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20764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3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/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0"/>
        <w:gridCol w:w="851"/>
        <w:gridCol w:w="460"/>
        <w:gridCol w:w="532"/>
        <w:gridCol w:w="1418"/>
        <w:gridCol w:w="708"/>
        <w:gridCol w:w="4819"/>
      </w:tblGrid>
      <w:tr>
        <w:trPr>
          <w:trHeight w:val="270" w:hRule="atLeast"/>
        </w:trPr>
        <w:tc>
          <w:tcPr>
            <w:tcW w:w="14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7.2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-36/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7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38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инистрации муниципального образования «Глазовский район», в соответствии  с Дорожной картой по централизации ведения кадрового учета, бухгалтерского (бюджетного) учета и формированию бухгалтерской (бюджетной) отчетности в муниципальных образованиях в Удмуртской Республике, утвержденной Председателем Правительства Удмуртской Республики Семеновым Я.В. проведет централизацию  всех  муниципальных учреждений (МКУ «ЦБ УО», МКУ «ЦБУК», МКУ «ЦБ Глазовского район» и бухгалтерия Управления финансов, в части аппарата Управления) с 01 ноября 2020 года в одну централизованную бухгалтерию муниципального казенного учреждения «Централизованная бухгалтерия Глазовского района» со  штатной численностью 61,5 человек (в том числе технический персонал, сторожа программисты - 15 шт.ед.). Заработная плата работникам будет выплачиваться, в соответствии с Положением по оплате труда централизованной бухгалтерии, в настоящее время в существующее положение по оплате труда вносятся изменения Министерством финансов Удмуртск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                                                                                  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28:00Z</dcterms:created>
  <dc:creator>1</dc:creator>
  <dc:description/>
  <cp:keywords/>
  <dc:language>en-US</dc:language>
  <cp:lastModifiedBy>Марина</cp:lastModifiedBy>
  <cp:lastPrinted>2020-07-24T13:13:00Z</cp:lastPrinted>
  <dcterms:modified xsi:type="dcterms:W3CDTF">2020-07-28T06:16:00Z</dcterms:modified>
  <cp:revision>9</cp:revision>
  <dc:subject/>
  <dc:title>Администрация муниципального                                                          «Глаз ёрос» муниципал</dc:title>
</cp:coreProperties>
</file>