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чет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Глазовский район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1 полугодие 2020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1 полугодие 2020 года исполнен в целом по доходам в объеме 260768,1 тыс. руб., что составляет 83,9% к полугодовому плану, к уровню прошлого года исполнение составило 90,2% или получено доходов меньше на 28281,4 тыс. руб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района исполнены на 57879,6 тыс. руб. или на 87,1% к полугодовому плану. К уровню прошлого года исполнение составило 86,6% или получено доходов меньше на 8942,9 тыс. руб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2,2%.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>В соответствии со статьей 20,21,22,23 Закона Удмуртской Республики «О бюджете Удмуртской Республики на 2020 год и на плановый период 2021 и 2022 годов» получены:</w:t>
      </w:r>
    </w:p>
    <w:p>
      <w:pPr>
        <w:pStyle w:val="Normal"/>
        <w:rPr/>
      </w:pPr>
      <w:r>
        <w:rPr/>
        <w:t>-   дотации из Фонда финансовой поддержки муниципальных районов УР в сумме 70276,0 тыс. руб., что составляет 100% к плану 1 полугодия 2020 год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отации</w:t>
      </w:r>
      <w:r>
        <w:rPr/>
        <w:t xml:space="preserve"> на поддержку мер по обеспечению сбалансированности бюджетов муниципальных районов в сумме 4723,9 тыс. руб., что составляет 100% к плану 1 полугодия 2020 года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123752,9 тыс. руб., что составляет 100% к плану 1 полугодия 2020 года; </w:t>
      </w:r>
    </w:p>
    <w:p>
      <w:pPr>
        <w:pStyle w:val="Normal"/>
        <w:rPr>
          <w:highlight w:val="yellow"/>
        </w:rPr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4488,0 тыс. руб. или на 11,1% к плану 1 полугодия 2020 года,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1960,4 тыс. руб., на создание в общеобразовательных организациях, расположенных в сельской местности, условий для занятий физической культурой и спортом в сумме 444,3 тыс. руб., на организацию бесплатного горячего питания обучающихся, получающих начальное общее образование в образовательных организациях в сумме 1095,4 тыс. руб., на поддержку отрасли культуры в сумме 4470,2 тыс. руб., на обеспечение комплексного развития сельских территорий в сумме 11625,1 тыс. руб., на прочие субсидии бюджетам муниципальных районов в сумме 1469,2 тыс. руб., на осуществление кап. ремонта объектов муниципальной собственности, включая работы по разработке проектно-сметной документации в сумме 254,0 тыс. руб., на реализацию мероприятий в области поддержки и развития коммунального хозяйства  в сумме 5202,4 тыс. руб., на реализацию проектов развития общественной инфраструктуры, основанных на местных инициативах в сумме 3109,7 тыс. руб., на содержание автомобильных дорог местного значения и искусственных сооружений на них, по которым проходят маршруты школьных автобусов в сумме 1704,0 тыс. руб., на расходы по присмотру и уходу за детьми-инвалидами, детьми-сиротами и детьми, оставшимися без попечения родителей в сумме 42,3 тыс. руб., на реализацию государственной программы Удмуртской Республики «Управление государственным имуществом» в сумме 239,0 тыс. руб., на  реализацию мероприятий по организации отдыха детей в каникулярное время в сумме 1370,7 тыс. руб., на организацию детского и школьного питания в сумме 579,4 тыс. руб., на мероприятия по обеспечению документами территориального планирования и градостроительного зонирования в сумме 2700,0 тыс. руб.</w:t>
      </w:r>
    </w:p>
    <w:p>
      <w:pPr>
        <w:pStyle w:val="Normal"/>
        <w:rPr>
          <w:highlight w:val="yellow"/>
        </w:rPr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 xml:space="preserve"> в сумме 16,0 тыс. руб. или 0,7% к плану 1 полугодия 2020 года, в связи с не поступившими денежными средствами из республиканского бюджета на компенсацию дополнительных расходов, возникших в результате решений, принятых органами власти другого уровня (подарки ветеранам и укрепление материально-технической базы школ) в сумме 175,0 тыс. руб., на дополнительное профессиональное образование по профилю педагогической деятельности в сумме 85,1 тыс. руб.,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945,1 тыс. руб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 xml:space="preserve">прочим безвозмездным поступлениям </w:t>
      </w:r>
      <w:r>
        <w:rPr/>
        <w:t>поступления отсутствуют или 0% к плану 1 полугодия 2020 г. 740,8 тыс. руб. (смены в пришкольных лагерях перенесены на середину июля, в связи с распространением новой коронавирусной инфекции).</w:t>
      </w:r>
    </w:p>
    <w:p>
      <w:pPr>
        <w:pStyle w:val="Normal"/>
        <w:ind w:firstLine="709"/>
        <w:rPr/>
      </w:pPr>
      <w:r>
        <w:rPr/>
        <w:t xml:space="preserve">Из собственных доходов </w:t>
      </w:r>
      <w:r>
        <w:rPr>
          <w:i/>
        </w:rPr>
        <w:t>налоговые платежи</w:t>
      </w:r>
      <w:r>
        <w:rPr/>
        <w:t xml:space="preserve"> исполнены в объеме 51936,4 тыс. руб. или на 88,5%  к плану 1 полугодия 2020г. и </w:t>
      </w:r>
      <w:r>
        <w:rPr>
          <w:i/>
        </w:rPr>
        <w:t>неналоговые платежи</w:t>
      </w:r>
      <w:r>
        <w:rPr/>
        <w:t xml:space="preserve"> в сумме 5943,2 тыс. руб. или на 76,3% к плану 1 полугодия 2020 г.</w:t>
      </w:r>
    </w:p>
    <w:p>
      <w:pPr>
        <w:pStyle w:val="Normal"/>
        <w:ind w:firstLine="709"/>
        <w:rPr/>
      </w:pPr>
      <w:r>
        <w:rPr/>
        <w:t>Наибольший удельный вес по структуре собственных доходов бюджета района занимает налог на доходы физ. лиц. – 44747,0 тыс. руб. или 77,3%.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плане 1 полугодия 2020 г. в сумме 51475,0 тыс. руб. поступило 44747,0 тыс. руб., исполнение составило 86,9% к плану 1 полугодия или получено налога меньше на сумму 6728,0 тыс. руб. К аналогичному периоду прошлого года темп роста налога составил 87,4%, или получено меньше на 6445,2 тыс. руб. Уменьшение доходов по НДФЛ вызвано отсутствием поступления налога от ИП в текущем периоде (за первое полугодие 2019 г поступил НДФЛ от ИП (авансовые платежи) в сумме 2191,7тыс.руб.), также фактический темп роста по НДФЛ в текущем периоде ниже запланированного (105,1%). Так по крупнейшему плательщику налога ООО "Удмуртская ПТФ" на 01.07.2020 темп роста по НДФЛ составил 100,8%, в сравнении с аналогичным периодом 2019 г. Кроме того, увеличилась сумма возвратов НДФЛ по социальным и имущественным вычетам, в сравнении с аналогичным периодом 2019 г. (больше на 4501,2 тыс. руб.)  </w:t>
      </w:r>
    </w:p>
    <w:p>
      <w:pPr>
        <w:pStyle w:val="Normal"/>
        <w:rPr>
          <w:highlight w:val="yellow"/>
        </w:rPr>
      </w:pPr>
      <w:r>
        <w:rPr>
          <w:lang w:eastAsia="ar-SA"/>
        </w:rPr>
        <w:t xml:space="preserve"> </w:t>
      </w:r>
      <w:r>
        <w:rPr>
          <w:lang w:eastAsia="ar-SA"/>
        </w:rPr>
        <w:tab/>
        <w:t xml:space="preserve">По </w:t>
      </w:r>
      <w:r>
        <w:rPr>
          <w:b/>
          <w:lang w:eastAsia="ar-SA"/>
        </w:rPr>
        <w:t>доходам от уплаты акцизов на нефтепродукты</w:t>
      </w:r>
      <w:r>
        <w:rPr>
          <w:lang w:eastAsia="ar-SA"/>
        </w:rPr>
        <w:t>, при плане 1 полугодия 2020 г. в сумме 5624,0 тыс. руб., поступило доходов в сумме 5449,9 тыс. руб. или на 96,9% к плану 1 полугодия. К</w:t>
      </w:r>
      <w:r>
        <w:rPr/>
        <w:t xml:space="preserve"> аналогичному периоду прошлого года уменьшение поступления доходов составило на 10,9%, или получено меньше на 664,8 тыс. руб. Снижение темпа роста вызвано произведенным возвратом в сумме 176,0 тыс. руб. (уточнение доходного КБК) и за счет снижения норматива отчисления в бюджет района (2019 г. - 0,02995; в 2020 г.- 0,2990)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единому налогу на вмененный доход</w:t>
      </w:r>
      <w:r>
        <w:rPr/>
        <w:t xml:space="preserve"> при плане 1 полугодия 2020 г. 1286,0 тыс. руб., поступило 1480,8 тыс. руб., исполнение составило 115,1% к плану 1 полугодия. К аналогичному периоду прошлого года увеличение поступления налога составило 6,9%, или получено больше на 95,2 тыс. руб.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ри плане 1 полугодия 2020 г. 240,0 тыс. руб., поступило 147,1 тыс. руб., исполнение составило 61,3% к плану 1 полугодия, в связи с  уменьшением поступлением налога от ООО «Чура» и от ООО «Северный» (у перечисленных хозяйств переплата по земельному налогу на 01.01.2020 г). </w:t>
      </w:r>
      <w:r>
        <w:rPr>
          <w:lang w:eastAsia="ar-SA"/>
        </w:rPr>
        <w:t>К</w:t>
      </w:r>
      <w:r>
        <w:rPr/>
        <w:t xml:space="preserve"> аналогичному периоду прошлого года снижение поступления доходов составило 51%, или получено меньше на 152,5 тыс. руб. (переплата налога на 01.01.20 г. по ООО «Чура» и ООО «Северный», отсутствие перечислений от СПК «Луч», в сравнении с аналогичным периодом прошлого года – перешли на другой режим налогообложения).</w:t>
      </w:r>
      <w:r>
        <w:rPr>
          <w:highlight w:val="yellow"/>
        </w:rPr>
        <w:t xml:space="preserve">         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, взимаемому в связи с применением патентной системы налогообложения</w:t>
      </w:r>
      <w:r>
        <w:rPr/>
        <w:t xml:space="preserve">, при плане 1 полугодия 2020 г. в сумме 62,0 тыс. руб., поступило 111,4 тыс. руб., исполнение составило 179,7% к плану 1 полугодия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налога составило 19,0%, или получено доходов больше на 17,7 тыс. руб.          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госпошлине</w:t>
      </w:r>
      <w:r>
        <w:rPr/>
        <w:t xml:space="preserve"> при плане 1 полугодия 2020 г в сумме 0 тыс. руб., поступило 0,2 тыс. руб. </w:t>
      </w:r>
      <w:r>
        <w:rPr>
          <w:lang w:eastAsia="ar-SA"/>
        </w:rPr>
        <w:t>К</w:t>
      </w:r>
      <w:r>
        <w:rPr/>
        <w:t xml:space="preserve"> аналогичному периоду прошлого года получено доходов меньше на 5,4 тыс. руб.  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плане 1 полугодия 2020 г. 778,0 тыс. руб., поступило 528,9 тыс. руб., или 68,0% к плану 1 полугодия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я доходов составило 14,2%, или получено меньше на 87,2 тыс. руб. Задолженность по арендной плате за земельные участки в сравнении с началом года увеличилась на 870,7 тыс. руб. и по состоянию на 01.07.2020 г. составила в сумме 4384,1 тыс. руб., в том числе наибольшая задолженность по физическим лицам составляет в сумме 2627,3 тыс. руб., по юридическим лицам составляет в сумме 1362,1 тыс. руб. 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</w:t>
      </w:r>
      <w:r>
        <w:rPr>
          <w:b/>
        </w:rPr>
        <w:t>доходам от использования имущества</w:t>
      </w:r>
      <w:r>
        <w:rPr/>
        <w:t xml:space="preserve">, находящегося в муниципальной собственности, при плане 1 полугодия 20120г. 800,0 тыс. руб. поступило 466,4 тыс. руб., исполнение составило 58,3% к плану 1 полугодия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я доходов составило 37,9%, или получено меньше на 284,2 тыс. руб. (снижение поступлений в сравнении с аналогичным периодом 2019г от  ООО «Теплоресурс», АО "Газпром газораспределение Ижевск", вследствие задолженности).  Задолженность, по сравнению с началом года увеличилась на 533,8 тыс. руб. и по состоянию на 01.07.2020 года составила в сумме 3075,3 тыс. руб. В том числе наибольшая сумма задолженности по юридическим лицам составляет в сумме 3043,1 тыс. руб.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, плата за рекламные конструкции, плата за нестационарные торговые объекты)</w:t>
      </w:r>
      <w:r>
        <w:rPr/>
        <w:t xml:space="preserve"> при плане 1 полугодия 2020г. 171,0 тыс. руб., поступило 324,4 тыс. руб., исполнение составило 189,7% к плану 1 полугодия. Увеличение поступления к аналогичному периоду прошлого года составило на 75,6% или получено доходов больше на 139,6 тыс. руб. (поступления задолженности от нанимателей жилых помещений, рост поступлений за нестационарные торговые объекты). Задолженность у нанимателей по состоянию на 01.07.2020 года составила в сумме 2426,0 тыс. руб., по сравнению с началом года увеличилась на 117,0 тыс. руб., в том числе наибольшая задолженность по юридическим лицам составляет в сумме 22,1 тыс. руб. Оставшаяся часть задолженности числится за физическими лицами.</w:t>
      </w:r>
    </w:p>
    <w:p>
      <w:pPr>
        <w:pStyle w:val="Normal"/>
        <w:ind w:firstLine="708"/>
        <w:rPr/>
      </w:pPr>
      <w:r>
        <w:rPr/>
        <w:t xml:space="preserve">Кроме того по </w:t>
      </w:r>
      <w:r>
        <w:rPr>
          <w:b/>
        </w:rPr>
        <w:t xml:space="preserve">прочим доходам от использования имущества </w:t>
      </w:r>
      <w:r>
        <w:rPr/>
        <w:t xml:space="preserve">поступили средства по </w:t>
      </w:r>
      <w:r>
        <w:rPr>
          <w:b/>
        </w:rPr>
        <w:t xml:space="preserve">доходам в виде прибыли, </w:t>
      </w:r>
      <w:r>
        <w:rPr/>
        <w:t xml:space="preserve">приходящейся на доли в уставных (складочных) капиталах хозяйственных товариществ и обществ, или дивидендов по акциям, принадлежащим муниципальным образованиям сумме 410,4 тыс. руб. (от ООО «Октябрьский»). За аналогичный период 2019г отчисления от прибыли поступили в сумме 333,0 тыс. руб.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1 полугодия 2020г. 107 тыс. руб. поступило 137,8 тыс. руб., исполнение составило 128,8% к плану 1 полугодия  или получено доходов больше на 30,8 тыс. руб. К аналогичному периоду прошлого года снижение поступления составило на 10,6% или получено доходов меньше на 16,4 тыс. руб., так как отменена плата за сбросы загрязняющих веществ на водосборные площади и отменена плата у объектов, оказывающих минимальное негативное воздействие на окружающую среду, плата за выбросы загрязняющих веществ в атмосферный воздух стационарными объектами и сбросы загрязняющих веществ в водные объекты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плане 1 полугодия 2020г. 4639,3 тыс. руб., поступило 2738,0 тыс. руб. исполнение составило 59,0% к плану 1 полугодия, или получено доходов меньше на 1901,3 тыс. руб.  Невыполнение плана по доходам от оказания платных услуг связано со значительным снижением поступлений по родительской плате, в связи с низкой посещаемостью детей из-за болезни в январе-марте 2020г. (Адамская, Дзякинская, Чуринская, Пусошурская, Штанигурсткая школы), а также вследствие дистанционного обучения детей и малым количеством дежурных групп в детских садах в апреле-июне 2020г. К аналогичному периоду прошлого года снижение поступления доходов составило 42,8% или получено меньше на 2049,6 тыс. руб. (дистанционное обучение детей и небольшое количество дежурных групп в детских садах в апреле-июне 2020г). </w:t>
      </w:r>
    </w:p>
    <w:p>
      <w:pPr>
        <w:pStyle w:val="Normal"/>
        <w:ind w:firstLine="708"/>
        <w:rPr/>
      </w:pPr>
      <w:r>
        <w:rPr>
          <w:b/>
        </w:rPr>
        <w:t>Доходы от реализации муниципального имущества</w:t>
      </w:r>
      <w:r>
        <w:rPr/>
        <w:t xml:space="preserve"> при плане 1 полугодия 2020 г. 0 тыс. руб. поступило 27,2 тыс. руб. К аналогичному периоду прошлого года уменьшение доходов составило на 38,5% или получено меньше на 17,0 тыс. руб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плане 1 полугодия 2020 г. 260,0 тыс. руб., поступило 137,8 тыс. руб. или 53% к плану 1 полугодия. К аналогичному периоду прошлого года снижение поступления доходов составило 80,2% или получено доходов меньше на 560,5 тыс. руб., в связи со снижением количества проведенных аукционов по продаже земельных участков.</w:t>
      </w:r>
    </w:p>
    <w:p>
      <w:pPr>
        <w:pStyle w:val="Normal"/>
        <w:ind w:firstLine="708"/>
        <w:rPr/>
      </w:pPr>
      <w:r>
        <w:rPr>
          <w:b/>
        </w:rPr>
        <w:t>Штрафы, санкции, возмещение ущерба</w:t>
      </w:r>
      <w:r>
        <w:rPr/>
        <w:t xml:space="preserve"> при плане 1 полугодия 2020г. 73,0 тыс. руб. исполнены в сумме 207,3 тыс. руб. или на 284,0% к плану 1 полугодия. К аналогичному периоду прошлого года увеличение поступлений составило на 26,6% или получено больше на 43,5 тыс. руб., в связи с поступлением в 1 полугодии 2020г штрафов от Министерства природных ресурсов и охраны окружающей среды в сумме 80,0 тыс. руб. (за сбитых лосей)</w:t>
      </w:r>
    </w:p>
    <w:p>
      <w:pPr>
        <w:pStyle w:val="Normal"/>
        <w:ind w:firstLine="708"/>
        <w:rPr/>
      </w:pPr>
      <w:r>
        <w:rPr/>
        <w:t xml:space="preserve">Кроме того, получены </w:t>
      </w:r>
      <w:r>
        <w:rPr>
          <w:b/>
        </w:rPr>
        <w:t>прочие неналоговые доходы (инициативное бюджетирование, развитие общественной инфраструктуры, невыясненные поступления)</w:t>
      </w:r>
      <w:r>
        <w:rPr/>
        <w:t xml:space="preserve"> в сумме  965,0 тыс. руб. или на 100% к плану 1 полугодия 2020 г. 964,9 тыс. руб.</w:t>
      </w:r>
    </w:p>
    <w:p>
      <w:pPr>
        <w:pStyle w:val="Normal"/>
        <w:ind w:firstLine="708"/>
        <w:rPr/>
      </w:pPr>
      <w:r>
        <w:rPr/>
        <w:t xml:space="preserve">По данным Межрайонной ИФНС России № 2 по УР </w:t>
      </w:r>
      <w:r>
        <w:rPr>
          <w:b/>
        </w:rPr>
        <w:t>недоимка</w:t>
      </w:r>
      <w:r>
        <w:rPr/>
        <w:t xml:space="preserve"> в сравнении с началом года уменьшилась на 10,7 тыс. руб. и по состоянию на 01.07.2020 года составила в сумме 1349,5 тыс. руб., в том числе:</w:t>
      </w:r>
    </w:p>
    <w:p>
      <w:pPr>
        <w:pStyle w:val="Normal"/>
        <w:ind w:firstLine="709"/>
        <w:rPr/>
      </w:pPr>
      <w:r>
        <w:rPr/>
        <w:t>- по налогу на доходы физ. лиц – 517,5 тыс. руб.;</w:t>
      </w:r>
    </w:p>
    <w:p>
      <w:pPr>
        <w:pStyle w:val="Normal"/>
        <w:ind w:firstLine="709"/>
        <w:rPr/>
      </w:pPr>
      <w:r>
        <w:rPr/>
        <w:t>- по налогу на добычу общераспространенных полезных ископаемых – 687,2 тыс. руб.;</w:t>
      </w:r>
    </w:p>
    <w:p>
      <w:pPr>
        <w:pStyle w:val="Normal"/>
        <w:ind w:firstLine="709"/>
        <w:rPr/>
      </w:pPr>
      <w:r>
        <w:rPr/>
        <w:t>- по единому налогу на вмененный доход – 73,3 тыс. руб.;</w:t>
      </w:r>
    </w:p>
    <w:p>
      <w:pPr>
        <w:pStyle w:val="Normal"/>
        <w:ind w:firstLine="709"/>
        <w:rPr/>
      </w:pPr>
      <w:r>
        <w:rPr/>
        <w:t>- по единому сельскохозяйственному налогу – 39,4 тыс. руб.;</w:t>
      </w:r>
    </w:p>
    <w:p>
      <w:pPr>
        <w:pStyle w:val="Normal"/>
        <w:ind w:firstLine="709"/>
        <w:rPr>
          <w:highlight w:val="yellow"/>
        </w:rPr>
      </w:pPr>
      <w:r>
        <w:rPr/>
        <w:t xml:space="preserve">- по налогу взимаемому, в связи с применением патентной системы налогообложения- 32,1 тыс. руб.         </w:t>
      </w:r>
    </w:p>
    <w:p>
      <w:pPr>
        <w:pStyle w:val="Normal"/>
        <w:ind w:firstLine="708"/>
        <w:rPr/>
      </w:pPr>
      <w:r>
        <w:rPr/>
        <w:t xml:space="preserve">По состоянию на 1 июля 2020 года  задолженность  по налогу на доходы физических лиц по данным сельхозпредприятий составила 4038,2 тыс. руб., которая в сравнении с началом года увеличилась на 541,9 тыс. руб. </w:t>
      </w:r>
    </w:p>
    <w:p>
      <w:pPr>
        <w:pStyle w:val="Normal"/>
        <w:ind w:firstLine="708"/>
        <w:rPr/>
      </w:pPr>
      <w:r>
        <w:rPr/>
        <w:t xml:space="preserve">За анализируемый период увеличилась задолженность по СПК «Кожильский» на 31,6 тыс. руб., ООО «Чиргино» на 68,7 тыс. руб., СХПК «Заречный» 208,7 тыс. руб. </w:t>
      </w:r>
    </w:p>
    <w:p>
      <w:pPr>
        <w:pStyle w:val="Normal"/>
        <w:ind w:firstLine="708"/>
        <w:rPr/>
      </w:pPr>
      <w:r>
        <w:rPr/>
        <w:t>По остальным сельхозпредприятиям наблюдается текущая задолженность и ее увеличение, по сравнению с началом года, вызвано ростом начисленной заработной платы. Наибольшую задолженность имеет СХПК «Заречный» в сумме 1559,9 тыс. руб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8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709"/>
        <w:gridCol w:w="720"/>
        <w:gridCol w:w="622"/>
        <w:gridCol w:w="773"/>
        <w:gridCol w:w="748"/>
        <w:gridCol w:w="670"/>
        <w:gridCol w:w="792"/>
        <w:gridCol w:w="831"/>
        <w:gridCol w:w="644"/>
        <w:gridCol w:w="623"/>
        <w:gridCol w:w="683"/>
        <w:gridCol w:w="639"/>
      </w:tblGrid>
      <w:tr>
        <w:trPr>
          <w:trHeight w:val="40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приятия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долженность на 01.01.20г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ислено НДФЛ с начала го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ислено НДФЛ с начала года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адолженность на 01.07.20г</w:t>
            </w:r>
          </w:p>
        </w:tc>
      </w:tr>
      <w:tr>
        <w:trPr>
          <w:trHeight w:val="19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%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%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%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%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%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%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%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%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%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%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%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14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96,3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084,3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17,3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287,3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475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5,7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938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8,2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,8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улековско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4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4,3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744,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06,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,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050,8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14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35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5,9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7</w:t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«Коммунар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82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,2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519,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3,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840,8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11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,8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61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2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«Луч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59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,1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2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25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3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10,0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2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74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4,3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жильско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4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455,8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29,9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409,3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98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38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6,2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8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«Кожильский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9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4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66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6,9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19,6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5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38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6,2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8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Чура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89,7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93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89,7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93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рзинско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07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6,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07,0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28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5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1,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16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«Парзинский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07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6,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07,0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28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5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1,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реговско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1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54,6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9,1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53,6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2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04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2,7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«Коротай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37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85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37,6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17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«Чиргино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1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17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3,6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16,1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4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3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04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4,7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рхнебогатырско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77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12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5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0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6,3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93,6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9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34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5,3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,7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Труд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,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3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«Заречный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87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1,2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7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8,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0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94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59,9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«Северный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8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8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28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78,1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3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8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8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ктябрьско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3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7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97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42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,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71,9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88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,4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61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9,6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Октябрьский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3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7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97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42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,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71,9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88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,4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61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9,6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кашурско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-89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60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,8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24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92,4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99,0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7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6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«Пригородный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-89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60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,8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24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92,4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99,0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7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6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раковско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-4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0,1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0,8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,1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Родник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-4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0,1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0,8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,1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 xml:space="preserve">      </w:t>
      </w:r>
    </w:p>
    <w:p>
      <w:pPr>
        <w:pStyle w:val="Normal"/>
        <w:ind w:firstLine="709"/>
        <w:rPr/>
      </w:pPr>
      <w:r>
        <w:rPr>
          <w:b/>
          <w:i/>
        </w:rPr>
        <w:t>Справочно:</w:t>
      </w:r>
      <w:r>
        <w:rPr/>
        <w:t xml:space="preserve"> Консолидированный бюджет муниципального образования «Глазовский район» за 1 полугодие 2020 года исполнен в целом по доходам в объеме 263912,1 тыс. рублей, что составляет 81,2% к полугодовому плану, к уровню прошлого года исполнение составило 90,4% или получено доходов меньше на 28174,1 тыс. рублей.</w:t>
      </w:r>
    </w:p>
    <w:p>
      <w:pPr>
        <w:pStyle w:val="Normal"/>
        <w:ind w:firstLine="709"/>
        <w:rPr/>
      </w:pPr>
      <w:r>
        <w:rPr/>
        <w:t>Налоговые и неналоговые доходы бюджета исполнены на 61829,7 тыс. рублей или на 87,7% к полугодовому плану. К уровню прошлого года исполнение составило 88,3% или получено доходов меньше на 8220,0 тыс. рублей.</w:t>
      </w:r>
    </w:p>
    <w:p>
      <w:pPr>
        <w:pStyle w:val="Normal"/>
        <w:ind w:firstLine="709"/>
        <w:rPr/>
      </w:pPr>
      <w:r>
        <w:rPr/>
        <w:t>Получены безвозмездные поступления в сумме 202082,4 тыс. рублей, к уровню прошлого года исполнение составило 91,00% или получено доходов меньше на 19954,1тыс. рублей.</w:t>
      </w:r>
    </w:p>
    <w:p>
      <w:pPr>
        <w:pStyle w:val="Normal"/>
        <w:ind w:firstLine="708"/>
        <w:rPr/>
      </w:pPr>
      <w:r>
        <w:rPr/>
        <w:t>Бюджет района по расходам за 1 полугодие 2020 года исполнен в объеме 256261,1 тыс. руб. или на 45,7% к годовому назначению,  уровень аналогичного периода прошлого года  (274439,8 тыс. рублей или 51,7% от годовых назначений).</w:t>
      </w:r>
    </w:p>
    <w:p>
      <w:pPr>
        <w:pStyle w:val="Normal"/>
        <w:ind w:firstLine="708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709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709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709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Глазовский район» мероприятий.</w:t>
      </w:r>
    </w:p>
    <w:p>
      <w:pPr>
        <w:pStyle w:val="Normal"/>
        <w:ind w:firstLine="708"/>
        <w:rPr>
          <w:rFonts w:eastAsia="NotDefSpecial;MS Mincho"/>
        </w:rPr>
      </w:pPr>
      <w:r>
        <w:rPr>
          <w:rFonts w:eastAsia="NotDefSpecial;MS Mincho"/>
        </w:rPr>
        <w:t>Расходы на оплату труда казенных и бюджетных учреждений  за 1 полугодие 2020 года составили 171215,4тыс. руб., что составило 66,8% всех произведенных расходов по бюджету (за аналогичный период 2019 года 175721,5тыс.руб данный показатель 64,0%).  Данная сумма расходов выплачена за счет средств субвенций на 60,6 % –  103919,4 тыс. руб. и на 39,3 %,  за счет дотации МФ УР и собственных средств – 67296,0 тыс. руб. Уменьшение  расходов по зарплате связано с передачей учреждения «Понинский детский дом», в собственность Удмуртской Республики и финансированию деятельности Министерству социальной политики УР. Заработная плата выплачивалась своевременно, просроченной задолженности по заработной плате нет.</w:t>
      </w:r>
      <w:r>
        <w:rPr>
          <w:rFonts w:eastAsia="NotDefSpecial;MS Mincho"/>
          <w:highlight w:val="yellow"/>
        </w:rPr>
        <w:t xml:space="preserve">  </w:t>
      </w:r>
    </w:p>
    <w:p>
      <w:pPr>
        <w:pStyle w:val="Normal"/>
        <w:ind w:firstLine="708"/>
        <w:rPr>
          <w:highlight w:val="yellow"/>
        </w:rPr>
      </w:pP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Глазовский район», за 1 полугодие 2020 года исполнены в сумме 3228,9 тыс. рублей или 40,1 % от утверждённых годовых бюджетных назначений (за аналогичный период 2019 года 3555,6 тыс. рублей или 41,1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rPr/>
      </w:pPr>
      <w:r>
        <w:rPr/>
        <w:tab/>
        <w:t xml:space="preserve">Коммунальные услуги казенных и бюджетных учреждений профинансированы в объеме </w:t>
      </w:r>
      <w:r>
        <w:rPr>
          <w:lang w:val="ru-RU"/>
        </w:rPr>
        <w:t xml:space="preserve">32496,5 38341,1 </w:t>
      </w:r>
      <w:r>
        <w:rPr/>
        <w:t xml:space="preserve">тыс. руб., что составило </w:t>
      </w:r>
      <w:r>
        <w:rPr>
          <w:lang w:val="ru-RU"/>
        </w:rPr>
        <w:t>12,7</w:t>
      </w:r>
      <w:r>
        <w:rPr/>
        <w:t>% всех произведенных расходов. К уровню прошлого года расходы у</w:t>
      </w:r>
      <w:r>
        <w:rPr>
          <w:lang w:val="ru-RU"/>
        </w:rPr>
        <w:t>меньшились</w:t>
      </w:r>
      <w:r>
        <w:rPr/>
        <w:t xml:space="preserve"> на </w:t>
      </w:r>
      <w:r>
        <w:rPr>
          <w:lang w:val="ru-RU"/>
        </w:rPr>
        <w:t xml:space="preserve">5844,6 </w:t>
      </w:r>
      <w:r>
        <w:rPr/>
        <w:t xml:space="preserve">тыс. руб. или на </w:t>
      </w:r>
      <w:r>
        <w:rPr>
          <w:lang w:val="ru-RU"/>
        </w:rPr>
        <w:t>15,2</w:t>
      </w:r>
      <w:r>
        <w:rPr/>
        <w:t>%. Уменьшение расходов связано с оплатой кредиторской задолженности за 2018 год</w:t>
      </w:r>
      <w:r>
        <w:rPr>
          <w:lang w:val="ru-RU"/>
        </w:rPr>
        <w:t xml:space="preserve"> и </w:t>
      </w:r>
      <w:r>
        <w:rPr>
          <w:spacing w:val="-2"/>
          <w:lang w:val="ru-RU" w:eastAsia="ru-RU"/>
        </w:rPr>
        <w:t>с передачей учреждения «Понинский детский дом», в собственность Удмуртской Республики и финансированию деятельности Министерству социальной политики УР</w:t>
      </w:r>
      <w:r>
        <w:rPr/>
        <w:t xml:space="preserve">.    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6521,7 тыс. руб. (в том числе за счет родительской платы 1982,4 тыс. рублей), что на 4841,7 тыс. рублей меньше, чем за аналогичный период прошлого года, в связи с оплатой кредиторской задолженности за 2018 год и с ухудшением экономической ситуацией, связанной с распространением новой коронавирусной инфекции.</w:t>
      </w:r>
    </w:p>
    <w:p>
      <w:pPr>
        <w:pStyle w:val="Normal"/>
        <w:ind w:firstLine="708"/>
        <w:rPr/>
      </w:pPr>
      <w:r>
        <w:rPr/>
        <w:t>За 1 полугодие 2020 года израсходовано средств резервного фонда в сумме 16,0 тыс. руб. на оказание материальной помощи.</w:t>
      </w:r>
    </w:p>
    <w:p>
      <w:pPr>
        <w:pStyle w:val="Normal"/>
        <w:ind w:firstLine="708"/>
        <w:rPr/>
      </w:pPr>
      <w:r>
        <w:rPr/>
        <w:t>На возмещение расходов по коммунальным услугам специалистам, проживающим и работающим  в сельской местности,  направлено 5853,5 тыс. руб., что меньше прошлого года на 544,0 тыс. руб., в связи с оплатой кредиторской задолженности за 2018 год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На приобретение ГСМ израсходовано 1947,0 тыс. руб., что на 929,1 тыс. руб.  меньше, чем в аналогичном периоде 2019 года.</w:t>
      </w:r>
    </w:p>
    <w:p>
      <w:pPr>
        <w:pStyle w:val="Normal"/>
        <w:ind w:firstLine="708"/>
        <w:rPr/>
      </w:pPr>
      <w:r>
        <w:rPr/>
        <w:t xml:space="preserve">Остальные расходы профинансированы в пределах возможностей и имеющихся собственных средств в бюджете района. 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Анализ исполнения расходов бюджета муниципального образования «Глазовский район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1 полугодие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20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> год</w:t>
      </w:r>
      <w:r>
        <w:rPr>
          <w:bCs/>
          <w:sz w:val="24"/>
          <w:szCs w:val="24"/>
          <w:lang w:val="ru-RU"/>
        </w:rPr>
        <w:t>а</w:t>
      </w:r>
      <w:r>
        <w:rPr>
          <w:bCs/>
          <w:sz w:val="24"/>
          <w:szCs w:val="24"/>
        </w:rPr>
        <w:t xml:space="preserve">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709"/>
        <w:gridCol w:w="1134"/>
        <w:gridCol w:w="708"/>
        <w:gridCol w:w="993"/>
        <w:gridCol w:w="1134"/>
        <w:gridCol w:w="850"/>
        <w:gridCol w:w="851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highlight w:val="yellow"/>
                <w:lang w:val="ru-RU" w:eastAsia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Утверждено реше-нием о бюдже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водная бюджетная роспись с учетом измен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Отклонение </w:t>
            </w:r>
          </w:p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 на 01.07.2020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bCs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bCs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сводной бюджетной росписи с учетом изме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АСХОДЫ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66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6116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562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3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301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2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5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6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25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3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8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23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8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958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3113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87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83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28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2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3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33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8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8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5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12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</w:tbl>
    <w:p>
      <w:pPr>
        <w:pStyle w:val="Normal"/>
        <w:ind w:firstLine="708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23293,0 тыс. рублей, или 43,9 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9,1%. </w:t>
      </w:r>
      <w:r>
        <w:rPr/>
        <w:t xml:space="preserve">Доля заработной платы с отчислениями составила 19375,8  тыс. руб. или 83,2%, коммунальные услуги 1307,7 тыс. руб. или 5,6%. </w:t>
      </w:r>
      <w:r>
        <w:rPr>
          <w:bCs/>
        </w:rPr>
        <w:t xml:space="preserve">В 2019 году исполнение указанных расходов составляло 21127,2 </w:t>
      </w:r>
      <w:r>
        <w:rPr/>
        <w:t>тыс. рублей и 1250,2 тыс.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оборона</w:t>
      </w:r>
      <w:r>
        <w:rPr/>
        <w:t>»</w:t>
      </w:r>
      <w:r>
        <w:rPr>
          <w:b/>
        </w:rPr>
        <w:t xml:space="preserve"> </w:t>
      </w:r>
      <w:r>
        <w:rPr/>
        <w:t>финансирование расходов с 01 января 2020 года по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, </w:t>
      </w:r>
      <w:r>
        <w:rPr/>
        <w:t>осуществляется</w:t>
      </w:r>
      <w:r>
        <w:rPr>
          <w:bCs/>
        </w:rPr>
        <w:t xml:space="preserve"> по муниципальным образованиям - сельским поселениям.</w:t>
      </w:r>
    </w:p>
    <w:p>
      <w:pPr>
        <w:pStyle w:val="Normal"/>
        <w:ind w:firstLine="708"/>
        <w:rPr>
          <w:bCs/>
        </w:rPr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 составили 986,8 тыс. руб. или 48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9357,9  тыс. рублей, или 40,2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9357,9 тыс. рублей, за аналогичный период 2019 года данная сумма 8499,4 тыс. рублей. </w:t>
      </w:r>
      <w:r>
        <w:rPr>
          <w:bCs/>
        </w:rPr>
        <w:t>За счет местных  средств на капитальный ремонт и содержание автомобильных дорог общего пользования местного значения направлено муниципальным образованиям сельских поселений 7879,1 тыс. руб., что составляет 68,7% от уточненных годовых плановых назначений.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2072,6 тыс. рублей, или 8,2% показателя сводной бюджетной</w:t>
      </w:r>
      <w:r>
        <w:rPr>
          <w:bCs/>
        </w:rPr>
        <w:t xml:space="preserve"> росписи с учетом изменений. В структуре расходов 0,8. Низкое исполнение, в связи отсутствием финансирования по целевым средствам из республиканского бюджета на мероприятия в области коммунального хозяйства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158706,5 тыс. рублей, или 47,9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61,9%. За аналогичный период прошлого года </w:t>
      </w:r>
      <w:r>
        <w:rPr>
          <w:bCs/>
        </w:rPr>
        <w:t>исполнение указанных расходов составило 177856,5</w:t>
      </w:r>
      <w:r>
        <w:rPr/>
        <w:t xml:space="preserve"> тыс. рублей, или 53,8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116145,4 тыс. руб. или 73,2%. На коммунальные услуги казенных и бюджетных учреждений составило 21796,7 тыс. руб., что составляет 13,7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бюджета исполнены в сумме </w:t>
      </w:r>
      <w:r>
        <w:rPr>
          <w:sz w:val="24"/>
          <w:szCs w:val="24"/>
          <w:lang w:val="ru-RU"/>
        </w:rPr>
        <w:t xml:space="preserve">48287,4 </w:t>
      </w:r>
      <w:r>
        <w:rPr>
          <w:sz w:val="24"/>
          <w:szCs w:val="24"/>
        </w:rPr>
        <w:t xml:space="preserve"> тыс. рублей, или </w:t>
      </w:r>
      <w:r>
        <w:rPr>
          <w:sz w:val="24"/>
          <w:szCs w:val="24"/>
          <w:lang w:val="ru-RU"/>
        </w:rPr>
        <w:t>52,9</w:t>
      </w:r>
      <w:r>
        <w:rPr>
          <w:sz w:val="24"/>
          <w:szCs w:val="24"/>
        </w:rPr>
        <w:t>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з</w:t>
      </w:r>
      <w:r>
        <w:rPr>
          <w:sz w:val="24"/>
          <w:szCs w:val="24"/>
        </w:rPr>
        <w:t xml:space="preserve">а аналогичный период прошлого года </w:t>
      </w:r>
      <w:r>
        <w:rPr>
          <w:sz w:val="24"/>
          <w:szCs w:val="24"/>
          <w:lang w:val="ru-RU"/>
        </w:rPr>
        <w:t>44581,4</w:t>
      </w:r>
      <w:r>
        <w:rPr>
          <w:sz w:val="24"/>
          <w:szCs w:val="24"/>
        </w:rPr>
        <w:t xml:space="preserve"> тыс. рублей или </w:t>
      </w:r>
      <w:r>
        <w:rPr>
          <w:sz w:val="24"/>
          <w:szCs w:val="24"/>
          <w:lang w:val="ru-RU"/>
        </w:rPr>
        <w:t>50,7</w:t>
      </w:r>
      <w:r>
        <w:rPr>
          <w:sz w:val="24"/>
          <w:szCs w:val="24"/>
        </w:rPr>
        <w:t xml:space="preserve">%). </w:t>
      </w:r>
      <w:r>
        <w:rPr>
          <w:bCs/>
          <w:sz w:val="24"/>
          <w:szCs w:val="24"/>
        </w:rPr>
        <w:t xml:space="preserve">В структуре общих расходов отрасль культуры занимает </w:t>
      </w:r>
      <w:r>
        <w:rPr>
          <w:bCs/>
          <w:sz w:val="24"/>
          <w:szCs w:val="24"/>
          <w:lang w:val="ru-RU"/>
        </w:rPr>
        <w:t>18,8</w:t>
      </w:r>
      <w:r>
        <w:rPr>
          <w:bCs/>
          <w:sz w:val="24"/>
          <w:szCs w:val="24"/>
        </w:rPr>
        <w:t>%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 не осуществлялись расходы, при плане 3 тыс. рублей.  Исполнение по подпрограмме предусмотрено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лугоди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.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6341,0 тыс. рублей, или 38,8% показателя сводной бюджетной</w:t>
      </w:r>
      <w:r>
        <w:rPr>
          <w:bCs/>
        </w:rPr>
        <w:t xml:space="preserve"> росписи с учетом изменений. Расходы составляют 2,5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196,2 тыс. руб., или 26,3% показателя сводной бюджетной</w:t>
      </w:r>
      <w:r>
        <w:rPr>
          <w:bCs/>
        </w:rPr>
        <w:t xml:space="preserve"> росписи с учетом изменений</w:t>
      </w:r>
      <w:r>
        <w:rPr/>
        <w:t xml:space="preserve">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949,5 тыс. рублей, или 36,7% утвержденного годового назначения.</w:t>
      </w:r>
    </w:p>
    <w:p>
      <w:pPr>
        <w:pStyle w:val="Style18"/>
        <w:widowControl w:val="false"/>
        <w:spacing w:lineRule="auto" w:line="240"/>
        <w:ind w:left="0" w:right="0" w:firstLine="709"/>
        <w:rPr/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b/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6070,2 тыс. рублей, или 43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В структуре расходов данный раздел занимает 2,4%.</w:t>
      </w:r>
    </w:p>
    <w:p>
      <w:pPr>
        <w:pStyle w:val="Style18"/>
        <w:widowControl w:val="false"/>
        <w:spacing w:lineRule="auto" w:line="240"/>
        <w:ind w:left="0" w:right="0" w:firstLine="709"/>
        <w:rPr/>
      </w:pPr>
      <w:r>
        <w:rPr>
          <w:rFonts w:eastAsia="NotDefSpecial;MS Mincho"/>
          <w:sz w:val="24"/>
          <w:szCs w:val="24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муниципального образования «Глазовский район» на текущий финансовый год предусмотрено 10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1 полугодие 2020 года - </w:t>
      </w:r>
      <w:r>
        <w:rPr>
          <w:rFonts w:eastAsia="NotDefSpecial;MS Mincho"/>
          <w:sz w:val="24"/>
          <w:szCs w:val="24"/>
        </w:rPr>
        <w:t>99,6 %</w:t>
      </w:r>
      <w:r>
        <w:rPr>
          <w:sz w:val="24"/>
          <w:szCs w:val="24"/>
        </w:rPr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о состоянию на 01</w:t>
      </w:r>
      <w:r>
        <w:rPr>
          <w:sz w:val="24"/>
          <w:szCs w:val="24"/>
          <w:lang w:val="ru-RU"/>
        </w:rPr>
        <w:t xml:space="preserve"> июл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расходы на реализацию программ исполнены </w:t>
      </w:r>
      <w:r>
        <w:rPr>
          <w:sz w:val="24"/>
          <w:szCs w:val="24"/>
          <w:lang w:val="ru-RU"/>
        </w:rPr>
        <w:t>255164,4</w:t>
      </w:r>
      <w:r>
        <w:rPr>
          <w:sz w:val="24"/>
          <w:szCs w:val="24"/>
        </w:rPr>
        <w:t xml:space="preserve"> тыс. рублей или </w:t>
      </w:r>
      <w:r>
        <w:rPr>
          <w:sz w:val="24"/>
          <w:szCs w:val="24"/>
          <w:lang w:val="ru-RU"/>
        </w:rPr>
        <w:t>46</w:t>
      </w:r>
      <w:r>
        <w:rPr>
          <w:sz w:val="24"/>
          <w:szCs w:val="24"/>
        </w:rPr>
        <w:t>% от уточненных годовых бюджетных ассигнований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-2" w:hanging="0"/>
        <w:rPr/>
      </w:pPr>
      <w:r>
        <w:rPr/>
        <w:t xml:space="preserve">            </w:t>
      </w:r>
      <w:r>
        <w:rPr/>
        <w:t xml:space="preserve"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62,2%,  «Развитие культуры» - 18,8%, "Муниципальное управление" – 11,1%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35"/>
        <w:gridCol w:w="1478"/>
        <w:gridCol w:w="1545"/>
        <w:gridCol w:w="1016"/>
        <w:gridCol w:w="1524"/>
        <w:gridCol w:w="1591"/>
        <w:gridCol w:w="1118"/>
      </w:tblGrid>
      <w:tr>
        <w:trPr>
          <w:tblHeader w:val="true"/>
          <w:trHeight w:val="297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п/п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муниципальных программ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ассигнования 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Исполнено  на 01.07.2020 года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утвержденные на 2020 год Решением о бюджете на 2020 год 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а 2020 год, установленные сводной бюджетной росписью по состоянию на 1 июля 2020 года 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 бюджетным ассигнованиям,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утвержденным              на 2020 год Решением о бюджете на 2020 год 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ленным сводной бюджетной росписью по состоянию 01.07.2020 года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и воспитание 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86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24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19,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культуры "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70,7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01,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9,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циальная поддержка населения "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2,1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3,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,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здание условий для устойчивого экономического развития "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еспечение безопасности на территории муниципального образования "Глазовский район "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,4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,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униципальное хозяйство "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3,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8,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9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"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униципальное управление"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12,5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22,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3,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 "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ам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872,6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095,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164,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,3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8,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,7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,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611,9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164,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261,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bCs/>
        </w:rPr>
      </w:pPr>
      <w:r>
        <w:rPr/>
        <w:t>В 1 полугодии 2020 года средний уровень исполнения объема расходов бюджета по муниципальным программам 51,6% первоначальных бюджетных ассигнований и 46% показателя сводной бюджетной росписи с учетом изменений. Выше среднего исполнены расходы по 3 муниципальным программам: «Развитие культуры», "Обеспечение безопасности на территории муниципального образования "Глазовский район " «Развитие образования и воспитание» 53,3%, 49,2%, 48,2% соответственно от показателя сводной бюджетной росписи с учетом изменений. Самое низкое исполнение по программе "Муниципальное хозяйство "– 23,1%.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b/>
        </w:rPr>
        <w:t xml:space="preserve"> </w:t>
      </w:r>
      <w:r>
        <w:rPr/>
        <w:t>Консолидированный бюджет района</w:t>
      </w:r>
      <w:r>
        <w:rPr>
          <w:b/>
        </w:rPr>
        <w:t xml:space="preserve"> </w:t>
      </w:r>
      <w:r>
        <w:rPr/>
        <w:t xml:space="preserve">за 1 полугодие 2020 года исполнен в целом по расходам в объеме 260654,4 тыс. руб., что составляет 44,7% к плану, за аналогичный период прошлого года исполнение составило 277960,9 тыс. рублей или  50,9% к плану.      </w:t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>
          <w:b/>
          <w:lang w:eastAsia="ar-SA"/>
        </w:rPr>
        <w:t>Муниципальный долг бюджета муниципального образования «Глазовский район»</w:t>
      </w:r>
      <w:r>
        <w:rPr>
          <w:lang w:eastAsia="ar-SA"/>
        </w:rPr>
        <w:t xml:space="preserve"> по полученным кредитам по состоянию на 01.07.2020г. составил в сумме 25511,0 тыс. руб. 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 xml:space="preserve">В том числе задолженность по бюджетным кредитам перед бюджетом Удмуртской Республики отсутствует, задолженность по коммерческим кредитам перед </w:t>
      </w:r>
      <w:r>
        <w:rPr>
          <w:bCs/>
        </w:rPr>
        <w:t xml:space="preserve">ПАО Банк «Сбербанк России» </w:t>
      </w:r>
      <w:r>
        <w:rPr>
          <w:lang w:eastAsia="ar-SA"/>
        </w:rPr>
        <w:t>в сумме 25 511,0 тыс. руб.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 xml:space="preserve">В феврале 2020 г. проведено перекредитование по коммерческому кредиту </w:t>
      </w:r>
      <w:r>
        <w:rPr>
          <w:bCs/>
        </w:rPr>
        <w:t xml:space="preserve">ПАО Банк «Сбербанк России» </w:t>
      </w:r>
      <w:r>
        <w:rPr>
          <w:lang w:eastAsia="ar-SA"/>
        </w:rPr>
        <w:t xml:space="preserve">в сумме 25 511,0 тыс. руб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За 1 полугодие 2020г. за пользование коммерческими кредитами начислено и перечислено процентов в сумме 949,5 тыс. руб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>о итогам 1 полугодия 2020 года бюджет района исполнен с профицитом в сумме 4507,0 тыс. руб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          Н.Н. Позде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LN</dc:creator>
  <dc:description/>
  <cp:keywords/>
  <dc:language>en-US</dc:language>
  <cp:lastModifiedBy>Марина</cp:lastModifiedBy>
  <cp:lastPrinted>2020-07-23T19:11:00Z</cp:lastPrinted>
  <dcterms:modified xsi:type="dcterms:W3CDTF">2020-07-28T06:12:00Z</dcterms:modified>
  <cp:revision>658</cp:revision>
  <dc:subject/>
  <dc:title>Пояснительная записка об исполнении бюджета Глазовского района за 1 квартал 2006 года</dc:title>
</cp:coreProperties>
</file>