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, постоянной комиссии по бюджету, жилищно-коммунальному хозяйству, дорожной деятельности, транспорту, связи и социальным вопросам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1 июля 2020 года</w:t>
        <w:tab/>
        <w:tab/>
        <w:tab/>
        <w:tab/>
        <w:tab/>
        <w:tab/>
        <w:tab/>
        <w:tab/>
        <w:t xml:space="preserve">                                 9.00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797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преступности и обеспечении правопорядка на территории Глазовского района за 1 полугодие 2020 года. Об итогах выполнения мероприятий муниципальной программы «Профилактика правонарушений на 2015-2020 годы» за 6 месяцев 2020 года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color w:val="000000"/>
              </w:rPr>
              <w:t>Куртеева Елена Авенировна, заместитель начальника МО МВД России «Глазовский», подполковник внутренней служб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состоянии законности и правопорядка в Глазовском районе за 6 месяцев 2020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йко Олеся Юрьевна, старший помощник Глазовского межрайонного прокурора, младший советник юстиции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spacing w:val="-6"/>
              </w:rPr>
              <w:t>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, от 30.06 2020 № 381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исполнении бюджета муниципального образования «Глазовский район» за 1 полугодие 2020 года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spacing w:val="-6"/>
              </w:rPr>
              <w:t>О мерах поддержки субъектов малого и среднего предпринимательства, а также организаций и индивидуальных предпринимателей, осуществляющих деятельность на территории муниципального образования «Глазовский район» в отраслях российской экономики, в наибольшей степени пострадавших в условиях ухудшения ситуации в связи с распространением новой коронавирусной инфекции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spacing w:val="-6"/>
              </w:rPr>
              <w:t>Об установлении ставки единого налога на вмененный доход для налогоплательщиков на территории муниципального образования «Глазовский район» на 2 квартал 2020 года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 централизации бухгалтерий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передаче в федеральную собственность имущества муниципального образования «Глазовский район» </w:t>
            </w:r>
          </w:p>
          <w:p>
            <w:pPr>
              <w:pStyle w:val="Normal"/>
              <w:ind w:firstLine="75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</w:t>
            </w:r>
            <w:r>
              <w:rPr>
                <w:bCs/>
              </w:rPr>
              <w:t>О реестре должностей муниципальной службы в муниципальном образовании «Глазовский район»</w:t>
            </w:r>
          </w:p>
          <w:p>
            <w:pPr>
              <w:pStyle w:val="Normal"/>
              <w:ind w:right="140" w:firstLine="758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833" w:leader="none"/>
              </w:tabs>
              <w:ind w:right="1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79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контрольно-счётного органа муниципального образования «Глазовский район» за 2 квартал 2020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0-07-28T04:26:00Z</dcterms:modified>
  <cp:revision>324</cp:revision>
  <dc:subject/>
  <dc:title/>
</cp:coreProperties>
</file>