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95300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08805</wp:posOffset>
                </wp:positionH>
                <wp:positionV relativeFrom="paragraph">
                  <wp:posOffset>-194945</wp:posOffset>
                </wp:positionV>
                <wp:extent cx="14859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-15.35pt;mso-position-vertical-relative:text;margin-left:34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ЛАЗОВСКИЙ  РАЙОННЫЙ  СОВЕТ ДЕПУТАТОВ  УДМУРТСКОЙ  РЕСПУБЛ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ДМУРТ ЭЛЬКУНЫСЬ ГЛАЗ ЁРОС  ДЕПУТАТ КЕНЕШ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>Сорок четвертая сессия Глазовского Районного Совета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ого созыв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/>
      </w:pPr>
      <w:r>
        <w:rPr/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252"/>
        <w:gridCol w:w="425"/>
        <w:gridCol w:w="1417"/>
      </w:tblGrid>
      <w:tr>
        <w:trPr>
          <w:trHeight w:val="260" w:hRule="exact"/>
        </w:trPr>
        <w:tc>
          <w:tcPr>
            <w:tcW w:w="333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 апреля  2010 года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</w:t>
            </w:r>
            <w:r>
              <w:rPr/>
              <w:t>408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 xml:space="preserve">г. Глазов </w:t>
      </w:r>
    </w:p>
    <w:p>
      <w:pPr>
        <w:pStyle w:val="Normal"/>
        <w:ind w:right="-186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 в Положение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орядке  ведения реестра муниципальных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ужащих в Глазовском район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в протест Глазовской межрайонной прокуратуры от 17.03.2010 № 52-2010 на Положение  о порядке  ведения реестра муниципальных служащих в Глазовском районе, утвержденное решением Глазовской районной Думы от 28 апреля 2004 года № 168,  руководствуясь Федеральным Законом от 02.03.2007 № 25-ФЗ «О муниципальной службе в Российской Федерации», Законом Удмуртской Республики от 20.03.2008 № 10-РЗ  «О муниципальной службе в Удмуртской Республики</w:t>
      </w:r>
      <w:r>
        <w:rPr>
          <w:rFonts w:cs="Times New Roman" w:ascii="Times New Roman" w:hAnsi="Times New Roman"/>
          <w:b/>
          <w:sz w:val="24"/>
          <w:szCs w:val="24"/>
        </w:rPr>
        <w:t>»,  Глазовский Районный Совет депутатов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отест   Глазовской межрайонной прокуратуры от 17.03.2010 № 52-2010 на Положение    о порядке  ведения реестра муниципальных служащих в Глазовском районе удовлетвори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. Утвердить прилагаемое Положение  о порядке  ведения реестра муниципальных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лужащих в Глазовском районе в следующей редакци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3.  Положение  о порядке  ведения реестра муниципальных служащих в Глазовском районе, утвержденное решением Глазовской районной Думы от 28 апреля 2004 года № 168,  признать утратившим сил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86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-186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Глава 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ab/>
        <w:t>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«____»______________2010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sTitle"/>
        <w:widowControl/>
        <w:ind w:left="4956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Title"/>
        <w:widowControl/>
        <w:ind w:left="495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ind w:left="495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верждено</w:t>
      </w:r>
    </w:p>
    <w:p>
      <w:pPr>
        <w:pStyle w:val="ConsTitle"/>
        <w:widowControl/>
        <w:ind w:left="495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ением Глазовского Районного</w:t>
      </w:r>
    </w:p>
    <w:p>
      <w:pPr>
        <w:pStyle w:val="ConsTitle"/>
        <w:widowControl/>
        <w:ind w:left="495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ета депутатов от 22.04.2010 № 408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ЛОЖ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 порядке ведения реестра муниципальных служащих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 Глазовском районе</w:t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I. ОБЩИЕ ПОЛОЖЕНИЯ</w:t>
      </w:r>
    </w:p>
    <w:p>
      <w:pPr>
        <w:pStyle w:val="ConsNonforma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1.1. Настоящее Положение разработано в соответствии с Законом Удмуртской Республики "О муниципальной службе в Удмуртской Республике" (далее - Закон) и определяет порядок ведения Реестра муниципальных служащих в Глазовском районе  (далее - Реестр), содержащего данные о профессиональных качествах, уровне квалификации, правовом положении и анкетно - биографических данных муниципальных служащих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2. Основными задачами ведения Реестра являются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истематизация   должностей муниципальной службы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вышение эффективности функционирования   органов местного самоуправления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формирование банка данных кадрового резерва муниципальной и государственной службы из числа муниципальных служащих Глазовского района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1.3. Реестр является официальным документом, удостоверяющим наличие   должностей муниципальной службы в органах местного самоуправления Глазовского района и прохождение муниципальной службы лицами, замещающими  должности муниципальной службы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4. Ведение Реестра относится к полномочиям Аппарата Главы муниципального образования «Глазовский район», Районного Совета депутатов и Администрации Глазовского район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5. Ведение Реестра включает в себя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вод новых данных в Реестр и корректировку имеющихся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архивирование данных, удаляемых из Реестра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формирование выписок из Реестра в соответствии с запросами лиц и организаций, имеющих доступ к запрашиваемой информации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1.6. Сведения для Реестра формируются отделом кадровой работы Аппарата Главы муниципального образования «Глазовский район», Районного Совета депутатов, Администрации Глазовского района на основе личных дел муниципальных служащих на бумажных и электронных носителях в машиночитаемом виде с обеспечением защиты от несанкционированного доступа и копирования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дения из Реестра по высшим и главным   должностям муниципальной службы предоставляются в установленном порядке в Администрацию Президента и Правительства Удмуртской Республики для формирования на их основе банка данных кадрового резерва государственной службы Удмуртской Республик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7. Сведения о муниципальных служащих после занесения в Реестр относятся к конфиденциальной информации. Работник, ответственный за сбор и проверку указанных данных, может привлекаться за их разглашение к дисциплинарной и иной ответственности в соответствии с действующим законодательством.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2. ПОРЯДОК ФОРМИРОВАНИЯ И ВЕДЕНИЯ РЕЕСТРА</w:t>
      </w:r>
    </w:p>
    <w:p>
      <w:pPr>
        <w:pStyle w:val="ConsNonforma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. В Реестр включаются сведения о каждом муниципальном служащем, замещающем   должность муниципальной службы (согласно Приложению)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Реестр в соответствии с Законом состоит из следующих разделов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 Высшие   должности муниципальной службы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. Главные   должности муниципальной службы 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I. Ведущие   должности муниципальной службы;</w:t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V. Старшие  должности муниципальной службы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. Младшие   должности муниципальной службы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2.3. Реестр муниципальных служащих составляется по установленной форме (согласно приложению)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4. В разделы Реестра вносятся следующие сведения о муниципальных служащих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фамилия, имя, отчество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орган местного самоуправления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занимаемая должность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номер личного дела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дата (число, месяц, год) и место рождения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национальность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) образование (высшее, неоконченное высшее, среднее специальное, среднее)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) окончил когда, что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) специальность по образованию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) квалификация по диплому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) ученая степень (доктор, кандидат, дата присвоения)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) ученое звание (доктор, профессор, академик, дата присвоения)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) знание языков, в том числе иностранных (указать), степень владения (владею свободно, могу объясняться, читаю и перевожу со словарем)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) общий стаж работы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) стаж муниципальной службы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) в занимаемой должности (указать дату назначения)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) трудовой договор сроком на ___ лет (бессрочный), дата заключения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) дата аттестации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) рекомендации аттестационной комиссии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) повышение квалификации (наименование учебного заведения, курсов, на которых повышал квалификацию, дата окончания, специализация)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) переподготовка (наименование учебного заведения, курсов, на которых проходил переподготовку, дата окончания, специализация)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) наименование учебного заведения, в котором учится в настоящее время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) классный чин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) состоит ли в резерве (на какую должность, дата зачисления)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) награды (перечислить какие, указать даты)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) взыскания (замечание, выговор, строгий выговор, увольнение)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) квалификационный экзамен (результат, дата)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) прохождение конкурса на замещение вакантной должности (результат, дата)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) испытательный срок (даты начала и окончания)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0) дата представления декларации о доходах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1) дата медицинского обследования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2) паспортные данные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3) домашний адрес, телефон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4) причина освобождения от должности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) дополнительные сведения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6) работа в прошлом (в соответствии с трудовой книжкой).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361" w:right="567" w:gutter="0" w:header="720" w:top="7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3793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Приложение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 xml:space="preserve">к Положению о порядке ведения 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 xml:space="preserve">реестра муниципальных служащих </w:t>
            </w:r>
          </w:p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в Глазовском районе</w:t>
            </w:r>
          </w:p>
        </w:tc>
      </w:tr>
    </w:tbl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6210" w:type="dxa"/>
        <w:jc w:val="left"/>
        <w:tblInd w:w="13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0"/>
      </w:tblGrid>
      <w:tr>
        <w:trPr>
          <w:trHeight w:val="240" w:hRule="atLeast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.И.О.                   </w:t>
            </w:r>
          </w:p>
        </w:tc>
      </w:tr>
    </w:tbl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3375"/>
        <w:gridCol w:w="3018"/>
      </w:tblGrid>
      <w:tr>
        <w:trPr>
          <w:trHeight w:val="36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рган местного  самоуправления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нимаемая должность  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омер личного дела  </w:t>
            </w:r>
          </w:p>
        </w:tc>
      </w:tr>
      <w:tr>
        <w:trPr>
          <w:trHeight w:val="12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526"/>
        <w:gridCol w:w="3334"/>
        <w:gridCol w:w="2478"/>
      </w:tblGrid>
      <w:tr>
        <w:trPr>
          <w:trHeight w:val="60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ата (число, месяц, год) и место рождения 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циональность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разование (высшее, неоконченное высшее, среднее специальное, среднее)       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ончил  (когда, что)</w:t>
            </w:r>
          </w:p>
        </w:tc>
      </w:tr>
      <w:tr>
        <w:trPr>
          <w:trHeight w:val="12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tbl>
      <w:tblPr>
        <w:tblW w:w="95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630"/>
        <w:gridCol w:w="1631"/>
        <w:gridCol w:w="1328"/>
        <w:gridCol w:w="1560"/>
      </w:tblGrid>
      <w:tr>
        <w:trPr>
          <w:trHeight w:val="360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пециальность </w:t>
              <w:br/>
              <w:t>по образованию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лификация</w:t>
              <w:br/>
              <w:t xml:space="preserve">по диплому </w:t>
            </w:r>
          </w:p>
        </w:tc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ченая степень (дата  </w:t>
              <w:br/>
              <w:t xml:space="preserve">присвоения)  </w:t>
            </w:r>
          </w:p>
        </w:tc>
        <w:tc>
          <w:tcPr>
            <w:tcW w:w="16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ченое звание </w:t>
              <w:br/>
              <w:t xml:space="preserve">(дата  присвоения)  </w:t>
            </w:r>
          </w:p>
        </w:tc>
        <w:tc>
          <w:tcPr>
            <w:tcW w:w="2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ние языков (в том</w:t>
              <w:br/>
              <w:t xml:space="preserve">числе иностранных) </w:t>
            </w:r>
          </w:p>
        </w:tc>
      </w:tr>
      <w:tr>
        <w:trPr>
          <w:trHeight w:val="360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какой)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тепень </w:t>
              <w:br/>
              <w:t xml:space="preserve">владения </w:t>
            </w:r>
          </w:p>
        </w:tc>
      </w:tr>
      <w:tr>
        <w:trPr>
          <w:trHeight w:val="12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485"/>
        <w:gridCol w:w="1485"/>
        <w:gridCol w:w="1182"/>
        <w:gridCol w:w="1417"/>
        <w:gridCol w:w="1330"/>
        <w:gridCol w:w="1789"/>
      </w:tblGrid>
      <w:tr>
        <w:trPr>
          <w:trHeight w:val="480" w:hRule="atLeast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таж работы (до дней)      </w:t>
              <w:br/>
              <w:t xml:space="preserve">на дату приказа о          </w:t>
              <w:br/>
              <w:t xml:space="preserve">назначении на должность    </w:t>
            </w:r>
          </w:p>
        </w:tc>
        <w:tc>
          <w:tcPr>
            <w:tcW w:w="57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ий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таж муниципальной </w:t>
              <w:br/>
              <w:t xml:space="preserve">службы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 приказа,</w:t>
              <w:br/>
              <w:t>дата назначения на</w:t>
              <w:br/>
              <w:t xml:space="preserve">должность </w:t>
            </w:r>
          </w:p>
        </w:tc>
        <w:tc>
          <w:tcPr>
            <w:tcW w:w="2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удовой договор</w:t>
            </w:r>
          </w:p>
        </w:tc>
        <w:tc>
          <w:tcPr>
            <w:tcW w:w="13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ата  </w:t>
              <w:br/>
              <w:t xml:space="preserve">аттестации </w:t>
            </w:r>
          </w:p>
        </w:tc>
        <w:tc>
          <w:tcPr>
            <w:tcW w:w="17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>Рекомендации</w:t>
              <w:br/>
              <w:t>аттестационной комиссии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ата </w:t>
              <w:br/>
              <w:t xml:space="preserve">заключен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ом на</w:t>
              <w:br/>
              <w:t xml:space="preserve">___ лет  </w:t>
            </w:r>
          </w:p>
        </w:tc>
        <w:tc>
          <w:tcPr>
            <w:tcW w:w="1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9"/>
        <w:gridCol w:w="1900"/>
        <w:gridCol w:w="1899"/>
        <w:gridCol w:w="2099"/>
        <w:gridCol w:w="1701"/>
      </w:tblGrid>
      <w:tr>
        <w:trPr>
          <w:trHeight w:val="1080" w:hRule="atLeast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овышение квалификации (наименование учебного заведения,  дата окончания, специализация)   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ереподготовка (наименование   </w:t>
              <w:br/>
              <w:t xml:space="preserve">учебного заведения,  дата окончания, специализация)    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  <w:br/>
              <w:t xml:space="preserve">учебного  заведения, в котором  </w:t>
              <w:br/>
              <w:t xml:space="preserve">учится в настоящее  время   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й ч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стоит ли </w:t>
              <w:br/>
              <w:t xml:space="preserve">в резерве  (на какую должность, дата зачисления)     </w:t>
            </w:r>
          </w:p>
        </w:tc>
      </w:tr>
      <w:tr>
        <w:trPr>
          <w:trHeight w:val="120" w:hRule="atLeast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9"/>
        <w:gridCol w:w="1900"/>
        <w:gridCol w:w="1899"/>
        <w:gridCol w:w="1900"/>
        <w:gridCol w:w="1900"/>
      </w:tblGrid>
      <w:tr>
        <w:trPr>
          <w:trHeight w:val="960" w:hRule="atLeast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грады и  поощрения (перечислить какие, указать даты   </w:t>
              <w:br/>
              <w:t>награждения)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зыскания (замечание, выговор, строгий  </w:t>
              <w:br/>
              <w:t>выговор, увольнение)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Квалификационный    экзамен  </w:t>
              <w:br/>
              <w:t xml:space="preserve">(результат, дата)      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охождение конкурса на замещение вакантной должности (результат, дата)   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ытательный</w:t>
              <w:br/>
              <w:t xml:space="preserve">срок (дата начала и  окончания) </w:t>
            </w:r>
          </w:p>
        </w:tc>
      </w:tr>
      <w:tr>
        <w:trPr>
          <w:trHeight w:val="12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редставления декларации о дохода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медицинского обслед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спортные дан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ашний адрес, телефон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чина освобождения от долж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олнительные све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абота в прошлом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7878"/>
      </w:tblGrid>
      <w:tr>
        <w:trPr>
          <w:trHeight w:val="36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ды работы</w:t>
            </w:r>
          </w:p>
        </w:tc>
        <w:tc>
          <w:tcPr>
            <w:tcW w:w="7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жность, с указанием              Место нахождения</w:t>
              <w:br/>
              <w:t xml:space="preserve">учреждения, организации               организации   </w:t>
            </w:r>
          </w:p>
        </w:tc>
      </w:tr>
      <w:tr>
        <w:trPr>
          <w:trHeight w:val="1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 руководителя кадровой службы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20" w:top="776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auto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14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80770</wp:posOffset>
              </wp:positionH>
              <wp:positionV relativeFrom="paragraph">
                <wp:posOffset>-266065</wp:posOffset>
              </wp:positionV>
              <wp:extent cx="6336030" cy="3079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6030" cy="307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8.9pt;height:24.25pt;mso-wrap-distance-left:0pt;mso-wrap-distance-right:0pt;mso-wrap-distance-top:0pt;mso-wrap-distance-bottom:0pt;margin-top:-20.9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52578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86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unga" w:hAnsi="Tunga" w:cs="Tung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</w:rPr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TextBodyIndent">
    <w:name w:val="Body Text Indent"/>
    <w:basedOn w:val="Normal"/>
    <w:pPr>
      <w:ind w:left="142" w:firstLine="425"/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right="-186" w:firstLine="708"/>
      <w:jc w:val="both"/>
    </w:pPr>
    <w:rPr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HDUMA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4:57:00Z</dcterms:created>
  <dc:creator>Я</dc:creator>
  <dc:description/>
  <dc:language>en-US</dc:language>
  <cp:lastModifiedBy>User</cp:lastModifiedBy>
  <cp:lastPrinted>2010-04-26T08:50:00Z</cp:lastPrinted>
  <dcterms:modified xsi:type="dcterms:W3CDTF">2010-04-26T04:57:00Z</dcterms:modified>
  <cp:revision>2</cp:revision>
  <dc:subject/>
  <dc:title>                                                      </dc:title>
</cp:coreProperties>
</file>