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Качкашур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8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Качкашурское» </w:t>
      </w:r>
      <w:r>
        <w:rPr>
          <w:bCs/>
          <w:szCs w:val="24"/>
        </w:rPr>
        <w:t>на 2019 год и на плановый период</w:t>
      </w:r>
    </w:p>
    <w:p>
      <w:pPr>
        <w:pStyle w:val="Normal"/>
        <w:ind w:firstLine="567"/>
        <w:jc w:val="center"/>
        <w:rPr/>
      </w:pPr>
      <w:r>
        <w:rPr>
          <w:b/>
        </w:rPr>
        <w:t>2020 и 2021 годов</w:t>
      </w:r>
    </w:p>
    <w:p>
      <w:pPr>
        <w:pStyle w:val="ConsPlusNormal"/>
        <w:ind w:firstLine="540"/>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Heading4"/>
        <w:ind w:firstLine="540"/>
        <w:rPr/>
      </w:pPr>
      <w:r>
        <w:rPr>
          <w:b w:val="false"/>
          <w:szCs w:val="24"/>
        </w:rPr>
        <w:t>Рассмотрев проект бюджета муниципального образования «Качкашурское» на 2019 год и плановый период 2020 и 2021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ачкашурское», Совет депутатов   муниципального образования «Качкашур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Качкашурское» на 2019 год и плановый период 2020 и 2021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ачкашурское»  на 2019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9 год согласно классификации бюджетов Российской Федерации  в сумме 1529,8 тыс. рублей, в том числе  объем межбюджетных трансфертов, получаемых из бюджетов бюджетной системы Российской Федерации, в сумме  748,8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ачкашурское» в сумме  1544,8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ачкашурское» на 1 января 2019 года в сумме 0,0 тыс. рублей, в том числе верхний предел долга по муниципальным гарантиям муниципального образования «Качкашур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Качкашурское» на 2018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Качкашурское» в сумме 15,0 тыс. рублей.</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Качкашурское»  на  2020 и 2021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Качкашурское» на 2020 год в сумме 1567,8 тыс. рублей, в том числе  объем межбюджетных трансфертов, получаемых из бюджетов бюджетной системы Российской Федерации, в сумме 776,8 тыс. рублей и на 2021 год в сумме 1608,8 тыс. рублей, в том числе  объем межбюджетных трансфертов, получаемых из бюджетов бюджетной системы Российской Федерации, в сумме 806,8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ачкашурское»  на 2020 год в сумме 1582,8 тыс. рублей, в том числе условно утвержденные расходы 38,0 тыс. рублей и на 2021 год в сумме 1624,8 тыс. рублей, в том числе условно утвержденные расходы 80,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ачкашурское» на 1 января 2020 в сумме 0,0 тыс. рублей, в том числе  верхний предел долга по муниципальным гарантиям муниципального образования «Качкашурское» 0,0 тыс. рублей, и на 1 января 2021 года в сумме 0,0 тыс. рублей, в том числе  верхний предел долга по муниципальным гарантиям муниципального образования «Качкашур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Качкашурское» на 2020 год в сумме 0,0 тыс. рублей и на 2021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Качкашурское» на 2020 год в сумме 15,0 тыс. рублей и на 2021 год в сумме 15,0 тыс. рублей.</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ачкашурское» на 2019 год согласно приложению 3 к настоящему Решению и на плановый период 2020 и 2021 годов согласно приложению 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Качкашур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Качкашурское», закрепленные за ними виды (подвиды) доходов бюджета муниципального образования «Качкашурское» согласно приложению 5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Качкашур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Качкашурское»</w:t>
      </w:r>
    </w:p>
    <w:p>
      <w:pPr>
        <w:pStyle w:val="ConsPlusNormal"/>
        <w:ind w:hanging="0"/>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1) на 2019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1) на 2019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0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Качкашурское» по разделам и подразделам, целевым статьям и видам расходов классификации расходо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1) на 2019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Администрация муниципального образования «Качкашурское» не вправе принимать в 2019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highlight w:val="yellow"/>
        </w:rPr>
      </w:pPr>
      <w:r>
        <w:rPr>
          <w:szCs w:val="28"/>
          <w:highlight w:val="yellow"/>
        </w:rPr>
      </w:r>
    </w:p>
    <w:p>
      <w:pPr>
        <w:pStyle w:val="Normal"/>
        <w:shd w:fill="FFFFFF" w:val="clear"/>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both"/>
        <w:rPr>
          <w:b/>
          <w:b/>
          <w:highlight w:val="yellow"/>
        </w:rPr>
      </w:pPr>
      <w:r>
        <w:rPr>
          <w:b/>
          <w:highlight w:val="yellow"/>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ачкашурское», в том числе их остатки, не использованные на 1 января 2019 года, направляются в 2019 году на увеличение расходов соответствующего органа местного самоуправления муниципального образования «Качкашурское» с внесением изменений в сводную бюджетную роспись по предложению главных распорядителей средств бюджета муниципального образования «Качкашурское» без внесения изменений в настоящее Решение.</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Качкашурское»</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что в 2019 году организация исполнения  бюджета муниципального образования «Качкашур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ачкашурское» по учету средств бюджета муниципального образования «Качкашурско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ачкашурское», и главных администраторов источников финансирования  дефицита бюджета муниципального образования «Качкашурское»,  а также санкционирование расходов бюджета муниципального образования «Качкашур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ачкашур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Качкашурское»</w:t>
      </w:r>
    </w:p>
    <w:p>
      <w:pPr>
        <w:pStyle w:val="ConsPlusNormal"/>
        <w:ind w:firstLine="540"/>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Качкашурское» муниципальных контрактов (договоров), исполнение которых осуществляется за счет средств бюджета муниципального образования «Качкашурское», производятся в пределах доведенных им по кодам классификации расходов бюджета муниципального образования «Качкашур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ачкашурское» допускается заключение муниципальных контрактов, заключаемых от имени муниципального образования «Качкашур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ачкашур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ачкашурское», принятые органами местного самоуправления муниципального образования «Качкашурское» сверх утвержденных им лимитов бюджетных обязательств, не подлежат оплате за счет средст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ачкашурское», принятые органами местного самоуправления муниципального образования «Качкашур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ачкашу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ачкашур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pPr>
      <w:r>
        <w:rPr/>
        <w:t xml:space="preserve">2)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19 году бюджетные обязательства, принимаемые получателями средств бюджета муниципального образования «Качкашур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Качкашур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Качкашурское» доходов, утвержденных статьей 1 настоящего Решения, а также средств из источников  внутреннего финансирования  бюджета муниципального образования «Качкашурское», Администрация муниципального образования «Качкашур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Качкашур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9 год</w:t>
      </w:r>
      <w:r>
        <w:rPr/>
        <w:t xml:space="preserve"> </w:t>
      </w:r>
      <w:r>
        <w:rPr>
          <w:rFonts w:cs="Times New Roman" w:ascii="Times New Roman" w:hAnsi="Times New Roman"/>
          <w:sz w:val="24"/>
          <w:szCs w:val="24"/>
        </w:rPr>
        <w:t>и на плановый период 2020 и 2021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0.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ачкашурское» в 2019 году в сумме 24,0 тыс. рублей согласно приложению 15 к настоящему решению, в 2020 году и в 2021 году в сумме 24,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Ввести мораторий на установление в 2019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Качкашур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Качкашу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Качкашурское» без внесения изменений в решение о бюджете муниципального образования «Качкашурское» связанные с особенностями  исполнения бюджета муниципального образования «Качкашур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ачкашурское».</w:t>
      </w:r>
    </w:p>
    <w:p>
      <w:pPr>
        <w:pStyle w:val="Normal"/>
        <w:widowControl w:val="false"/>
        <w:autoSpaceDE w:val="false"/>
        <w:ind w:firstLine="540"/>
        <w:jc w:val="both"/>
        <w:rPr>
          <w:highlight w:val="yellow"/>
        </w:rPr>
      </w:pPr>
      <w:r>
        <w:rPr>
          <w:highlight w:val="yellow"/>
        </w:rPr>
      </w:r>
    </w:p>
    <w:p>
      <w:pPr>
        <w:pStyle w:val="ConsPlusNormal"/>
        <w:ind w:firstLine="540"/>
        <w:jc w:val="both"/>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муниципального образования «Качкашурское», связанными с особенностями исполнения бюджета муниципального образования «Качкашурское» являютс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ачкашур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Качкашур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Качкашур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Качкашурское» и источников внутреннего финансирования дефицита бюджета муниципального образований «Качкашурское» в соответствие с законодательством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Качкашур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Качкашур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Качкашурское»;</w:t>
      </w:r>
    </w:p>
    <w:p>
      <w:pPr>
        <w:pStyle w:val="ConsPlusNormal"/>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ачкашур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Качкашур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ачкашурское», администрация муниципального образования «Качкашур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Качкашурское» обеспечивают результативность, адресность и целевой характер использования средств бюджета муниципального образования «Качкашур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Настоящее Решение вступает в силу с 1 января 2019 года и подлежит официальному опубликованию не позднее пяти дней после его подписания в установленном порядке.</w:t>
      </w:r>
    </w:p>
    <w:p>
      <w:pPr>
        <w:pStyle w:val="ConsPlusNormal"/>
        <w:ind w:hanging="0"/>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ConsPlusNormal"/>
        <w:ind w:hanging="0"/>
        <w:jc w:val="both"/>
        <w:rPr>
          <w:b/>
          <w:b/>
          <w:color w:val="C00000"/>
          <w:sz w:val="22"/>
          <w:szCs w:val="22"/>
        </w:rPr>
      </w:pPr>
      <w:r>
        <w:rPr>
          <w:b/>
          <w:color w:val="C00000"/>
          <w:sz w:val="22"/>
          <w:szCs w:val="22"/>
        </w:rPr>
      </w:r>
    </w:p>
    <w:p>
      <w:pPr>
        <w:pStyle w:val="ConsPlusNormal"/>
        <w:ind w:hanging="0"/>
        <w:jc w:val="both"/>
        <w:rPr>
          <w:b/>
          <w:b/>
          <w:color w:val="C00000"/>
          <w:sz w:val="22"/>
          <w:szCs w:val="22"/>
        </w:rPr>
      </w:pPr>
      <w:r>
        <w:rPr>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ачкашурское»</w:t>
        <w:tab/>
      </w:r>
      <w:r>
        <w:rPr/>
        <w:tab/>
        <w:tab/>
        <w:tab/>
        <w:tab/>
        <w:tab/>
      </w:r>
      <w:r>
        <w:rPr>
          <w:b/>
        </w:rPr>
        <w:t xml:space="preserve">                                      Т.Е. Волкова</w:t>
      </w:r>
    </w:p>
    <w:p>
      <w:pPr>
        <w:pStyle w:val="Normal"/>
        <w:ind w:right="-1" w:hanging="0"/>
        <w:jc w:val="both"/>
        <w:rPr>
          <w:b/>
          <w:b/>
        </w:rPr>
      </w:pPr>
      <w:r>
        <w:rPr>
          <w:b/>
        </w:rPr>
      </w:r>
    </w:p>
    <w:p>
      <w:pPr>
        <w:pStyle w:val="Normal"/>
        <w:shd w:fill="FFFFFF" w:val="clear"/>
        <w:ind w:right="-1" w:hanging="0"/>
        <w:jc w:val="both"/>
        <w:rPr>
          <w:b/>
          <w:b/>
        </w:rPr>
      </w:pPr>
      <w:r>
        <w:rPr>
          <w:b/>
        </w:rPr>
        <w:t>«____»___________________ 2018 года</w:t>
      </w:r>
    </w:p>
    <w:p>
      <w:pPr>
        <w:pStyle w:val="Normal"/>
        <w:rPr>
          <w:b/>
          <w:b/>
        </w:rPr>
      </w:pPr>
      <w:r>
        <w:rPr>
          <w:b/>
        </w:rPr>
      </w:r>
    </w:p>
    <w:p>
      <w:pPr>
        <w:pStyle w:val="Normal"/>
        <w:ind w:right="-1" w:hanging="0"/>
        <w:jc w:val="both"/>
        <w:rPr>
          <w:b/>
          <w:b/>
        </w:rPr>
      </w:pPr>
      <w:r>
        <w:rPr>
          <w:b/>
        </w:rPr>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4-12-15T16:38:00Z</cp:lastPrinted>
  <dcterms:modified xsi:type="dcterms:W3CDTF">2018-11-14T11:47:00Z</dcterms:modified>
  <cp:revision>31</cp:revision>
  <dc:subject/>
  <dc:title>Проект</dc:title>
</cp:coreProperties>
</file>