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8805</wp:posOffset>
                </wp:positionH>
                <wp:positionV relativeFrom="paragraph">
                  <wp:posOffset>-194945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15.35pt;mso-position-vertical-relative:text;margin-left:34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ЗОВСКИЙ  РАЙОННЫЙ  СОВЕТ ДЕПУТАТОВ  УДМУРТСКОЙ  РЕСПУБЛ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 ЭЛЬКУНЫСЬ ГЛАЗ ЁРОС 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вторая сессия Глазовского Районн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252"/>
        <w:gridCol w:w="425"/>
        <w:gridCol w:w="1417"/>
      </w:tblGrid>
      <w:tr>
        <w:trPr>
          <w:trHeight w:val="260" w:hRule="exact"/>
        </w:trPr>
        <w:tc>
          <w:tcPr>
            <w:tcW w:w="33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 апреля 2008 года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г. Глазов </w:t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ложении о порядке формиро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спределения дотаций из район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а финансовой поддерж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й Глазовск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ссмотрев представление Администрации Глазовского района, руководствуясь Бюджетным кодексом Российской Федерации и Законом Удмуртской Республики «О регулировании межбюджетных отношений в Удмуртской Республике», </w:t>
      </w:r>
      <w:r>
        <w:rPr>
          <w:b/>
          <w:sz w:val="22"/>
          <w:szCs w:val="22"/>
        </w:rPr>
        <w:t>Глазовский Районный Совет депутатов РЕШИЛ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Утвердить Положение о порядке формирования и распределения дотаций из районного фонда финансовой поддержки поселений Глазов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лава муниципальног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я «Глазовский район»</w:t>
        <w:tab/>
        <w:tab/>
        <w:tab/>
        <w:tab/>
        <w:tab/>
        <w:t>В.А.Терск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42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090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609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widowControl/>
              <w:tabs>
                <w:tab w:val="clear" w:pos="708"/>
                <w:tab w:val="left" w:pos="609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м Глазовского Районного Совета депутат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609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   24   апреля 2008 года № 206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формирования и распределения дотаций из районного фонда финансовой поддержки поселений Глазовского райо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Ф и Законом УР « О регулировании межбюджетных отношений в Удмуртской Республике» в целях дополнительного выравнивания  финансовых возможностей органов местного самоуправления поселений по осуществлению своих полномочий по вопросам местного значения, в  районе создается районный фонд финансовой поддержки поселений. Данный фонд образуется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на выравнивание уровня бюджетной обеспеченности поселений за счет средств бюджета Удмуртской Республ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тации на выравнивание уровня бюджетной обеспеченности поселений за счет собственных средств бюджета Глаз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распределение дотаций из районного фонда финансовой поддержки поселений утверждается решением Глазовского Районного Совета депута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тации на выравнивание уровня бюджетной обеспеченности поселений за счет средств бюджета Удмуртской Республики;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тации на выравнивание уровня бюджетной обеспеченности поселений за счет средств бюджета Удмуртской Республики предоставляются в целях выравнивания исходя из численности жителей поселений, финансовых возможностей органов местного самоуправления поселений по осуществлению их полномочий по решению вопросов местного зна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о на получение дотаций на выравнивание уровня бюджетной обеспеченности поселений за счет средств бюджета Удмуртской Республики имеют все поселения, за исключением поселений, из бюджетов которых  перечисляются субвенции в бюджет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средств на предоставление дотаций на выравнивание уровня бюджетной обеспеченности поселений за счет средств бюджета Удмуртской Республики утверждается решением Глазовского Районного Совета депута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венции на исполнение государственных полномочий по расчету и предоставлению дотаций поселениям за счет средств бюджета Удмуртской Республики распределяются между поселениями, входящими в состав Глазовского  района и имеющими право на получение дотаций на выравнивание уровня бюджетной обеспеченности поселений за счет средств бюджета 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ры дотаций поселениям за счет субвенций из бюджета Удмуртской Республики определяю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V(S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МР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Д     = ------- x Ч'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осj    Ч'         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МР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    -   дотация  j-му  поселению  за  счет субвенций  из 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дмуртской Республик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(S)    - размер   субвенции   i-му   муниципальному   району 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Р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сполнение   государственных  полномочий  по  расчету  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оставлению   дотаций  поселениям  за  счет   сред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а Удмуртской Республик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'    -   численность постоянного населения  в  поселениях  в  i-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Р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униципальном   районе  Удмуртской  Республики,  имеющ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аво   на  получение  дотаций  на  выравнивание  уровн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ной   обеспеченности  поселений  за  счет  средст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а Удмуртской Республики (по состоянию на  1 январ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текущего финансового года)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'  -     численность  постоянного  населения  в  j-м   поселени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ходящем в состав муниципального района и имеющем  пра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получение дотаций на  выравнивание  уровня  бюдж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енности  поселений  за   счет  средств    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дмуртской Республ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тации на выравнивание уровня бюджетной обеспеченности поселений за счет средств бюджета Глазовского рай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орядок распределения дотаций из районного фонда финансовой поддержки поселений в части, формируемой за счет средств бюджета  Глазовского района, включ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одику определения уровня бюджетной обеспеченности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распределения дотаций из районного фонда финансовой поддержки поселений в части, формируемой за счет собственных доходов Глазов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опред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расчетной бюджетной обеспеченности поселения определяется соотношением его доходного потенциала к аналогичному показателю, рассчитанному по всем поселениям, в расчете на одного жителя с учетом объективных факторов и условий, влияющих на стоимость предоставления бюджетн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доходного потенциала поселения - отношение доходного потенциала поселения в расчете на одного жителя к аналогичному показателю в среднем по всем поселениям, входящим в состав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ый потенциал поселения - оценка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за этим поселением, с учетом дотаций в бюджеты поселений за счет средств бюджета Удмуртской Республ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я показывает, насколько больше (меньше) средств бюджета поселения в расчете на душу населения по сравнению со средним по всем поселениям, входящим в состав муниципального района, уровнем необходимо затратить для осуществления полномочий по решению вопросов местного значения поселения с учетом социально-демографического состава населения и иных объективных факторов, влияющих на стоимость предоставления бюджетных услуг в расчете на одного ж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езентативная система (перечень) включает выборочные показатели, которые характеризуют всю совокуп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пределения уровня расчетной бюджет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и посел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ровень расчетной бюджетной обеспеченности поселения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UM 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i=1  i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-------------------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             n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x SUM </w:t>
      </w:r>
      <w:r>
        <w:rPr>
          <w:rFonts w:cs="Times New Roman" w:ascii="Times New Roman" w:hAnsi="Times New Roman"/>
          <w:sz w:val="24"/>
          <w:szCs w:val="24"/>
        </w:rPr>
        <w:t>Д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i    i   i=1 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 -  уровень расчетной бюджетной обеспеченности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Р  - индекс бюджетных расходов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  -  доходный потенциал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 -   численность постоянного населения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   число поселений, входящих в состав муниципального райо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ходный потенциал поселения определяется как сумма налогового потенциала и подушевой дотации, предоставленной поселению за счет средств бюджета Удмуртской Республики, по форму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Д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    i    </w:t>
      </w:r>
      <w:r>
        <w:rPr>
          <w:rFonts w:cs="Times New Roman" w:ascii="Times New Roman" w:hAnsi="Times New Roman"/>
          <w:sz w:val="24"/>
          <w:szCs w:val="24"/>
        </w:rPr>
        <w:t>подуш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П  -     доходный потенциал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 -     налоговый потенциал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      - подушевая дотация i-му поселению за счет средств бюдж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уш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дмуртской Республик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счет налогового потенциала поселения производится по репрезентативной системе налогов в разрезе отдельных видов налогов исходя из уровня развития налоговой базы, прогноза поступлений налогов с территории всех поселений в консолидированный бюджет Удмуртской Республики и нормативов отчислений в бюджеты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репрезентативную систему для оценки налогового потенциала поселений включаются налоги из перечня подлежащих зачислению по единым нормативам отчислений в бюджеты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Налоговый потенциал i-го поселения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    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UM </w:t>
      </w:r>
      <w:r>
        <w:rPr>
          <w:rFonts w:cs="Times New Roman" w:ascii="Times New Roman" w:hAnsi="Times New Roman"/>
          <w:sz w:val="24"/>
          <w:szCs w:val="24"/>
        </w:rPr>
        <w:t>Н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=1   i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a x -----------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     n   m    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UM SUM </w:t>
      </w:r>
      <w:r>
        <w:rPr>
          <w:rFonts w:cs="Times New Roman" w:ascii="Times New Roman" w:hAnsi="Times New Roman"/>
          <w:sz w:val="24"/>
          <w:szCs w:val="24"/>
        </w:rPr>
        <w:t>НП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i=1 j=1 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  прогнозируемый на очередной  финансовый год средний  уровен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логовых  доходов  бюджетов  поселений,  входящих в  соста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, на душу на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 - налоговый  потенциал  i-го поселения  по  j-му виду  налог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ключенному в репрезентативную систему для оценки налогов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тенциала поселен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  количество налогов,  включенных в  репрезентативную  систем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логов для оценки налогового потенциала поселен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  количество   поселений,   входящих в состав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йо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Налоговый потенциал поселения по отдельному виду налога, включенному в репрезентативную систему для оценки налогового потенциала, рассчитыва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j     j       j   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П  = ПД  x Норм  x ---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i                   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П  -   налоговый потенциал i-го поселения по j-му виду налог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 -   прогноз   поступлений   на   очередной   финансовый  год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солидированный  бюджет  Удмуртской  Республики  по j-м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иду налога с территории всех поселений, входящих в соста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  - единый норматив отчислений в бюджеты  поселений  по   j-м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иду налог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Н  -   налоговая база (экономический показатель,  характеризующ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логовую базу) i-го поселения по j-му виду налог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Н  -   налоговая  база  (показатель,  характеризующий   налогову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азу) всех поселений  муниципального района по  j-му  вид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лог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ассчитанный в рамках настоящей Методики налоговый потенциал не является прогнозируемым (планируемым, рекомендуемым) показателем доходов бюджетов поселений и используется только для сопоставления уровня расчетной бюджетной обеспеченности поселений в целях межбюджетного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чет индекса бюджетных расходов производится с использованием нормативных расходов по направлениям расходов (видам бюджетных услуг), включенным в репрезентативный перечень бюджетных услуг для расчета индекса бюджетных расходов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 репрезентативный перечень бюджетных услуг для расчета индекса бюджетных расходов включаются расходы из перечня отнесенных действующим законодательством к вопросам местного значения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Индекс бюджетных расходов поселения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 i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ИБ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-------------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 n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UM 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 </w:t>
      </w:r>
      <w:r>
        <w:rPr>
          <w:rFonts w:cs="Times New Roman" w:ascii="Times New Roman" w:hAnsi="Times New Roman"/>
          <w:sz w:val="24"/>
          <w:szCs w:val="24"/>
        </w:rPr>
        <w:t>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i=1   i    М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Р  - индекс бюджетных расходов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  -  нормативные расходы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 -   численность постоянного населения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  -  численность постоянного населения муниципальн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   количество поселений в муниципальном район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ормативные расходы рассчитываются по видам бюджетных услуг, включенных в репрезентативный перечень для оценки индекса бюджетных расходов поселений, на основе нормативов финансовых затрат и численности потребителей соответствующих бюджетных услуг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q    q    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Р  = N  x П  x К   x ... x К 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i         i    1i          s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  -           нормативные  расходы  i-го  поселения  (городск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круга) по q-му виду бюджетных услуг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 -            норматив финансовых затрат  на оказание  q-го ви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юджетных услуг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 -            численность   потребителей   q-го  вида  бюджет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слуг в i-м поселени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, ..., К   - коэффициенты,   отражающие   объективные  факторы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i        s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лияющие  на  стоимость  предоставления  бюджет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слуг в i-м поселен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ормативы финансовых затрат определяются при формировании бюджета муниципального района на очередной финансовый год по видам бюджетных услуг, включенных в репрезентативный перечень для оценки индекса бюджетных расходов посе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Численность потребителей бюджетных услуг определяется на основе данных Территориального органа государственной статистики по Удмуртской Республике и (или) отчета о выполнении плана по сети, штатам и контингентам в бюджетных учрежд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ормативные расходы i-го поселения определяются как сумма нормативных расходов на оказание бюджетных услуг, включенных в репрезентативный перечень для расчета индекса бюджетных рас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    q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= SUM 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   q=1 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  - нормативные расходы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q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  - нормативные расходы i-го  поселения  по  q-му виду бюджет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луг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-   количество    видов    бюджетных    услуг,    включенных  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презентативный   перечень  для  оценки  индекса  бюджет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асходов поселени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Рассчитанные в рамках настоящей Методики нормативные расходы не являются прогнозируемыми (планируемыми, рекомендуемыми) показателями расходов бюджетов поселений и используются только для сопоставления уровня расчетной бюджетной обеспеченности муниципальных районов (городских округов) в целях межбюджетного 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распределения средств районного фонда финансов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и поселений в части, формируемой за 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ых доходов бюджета Глазов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пределение средств районного фонда финансовой поддержки поселений в части, формируемой за счет собственных доходов бюджета муниципального района, осуществляется на основе сопоставления уровня расчетной бюджетной обеспеченности поселений пропорционально отставанию уровня расчетной бюджетной обеспеченности поселений от уровня, установленного в качестве критерия выравнивания расчетной бюджетной обеспеченности, по форму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Д  = V x Н  / Н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i      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 - дотация    i-му    поселению,    распределяемая   на   основ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поставления  уровня  расчетной   бюджетной   обеспечен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елен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 часть средств районного фонда финансовой поддержки поселений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пределяемая   на  основе  сопоставления  уровня  расч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юджетной обеспеченности поселений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 - объем средств, необходимых  для  доведения  уровня  расч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юджетной   обеспеченности   i-го    поселения   до   уровн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становленного  в  качестве критерия выравнивания   расч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юджетной обеспечен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-  суммарный объем  средств,  необходимых для  доведения  уровн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ной   бюджетной  обеспеченности поселений,  входящих 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став муниципального района,  до  уровня,  установленного 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честве    критерия   выравнивания    расчетной    бюдж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еспеч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ъем средств, необходимых для доведения уровня расчетной бюджетной обеспеченности поселения до уровня, установленного в качестве критерия выравнивания расчетной бюджетной обеспеченности, рассчитывается по форму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  = - x (К   - БО ) x ИБР  x Ч 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i   Ч     БО     i       i    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д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   прогнозируемые на очередной финансовый год доходы  бюдже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елений, входящих в состав муниципального район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 -  уровень,  установленный в  качестве  критерия  выравни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четной бюджетной обеспеченност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  -  уровень расчетной бюджетной обеспеченности i-го поселения 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етом   дотаций  за   счет   средств   бюджета  Удмурт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спублики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БР  - индекс бюджетных расходов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 -   численность постоянного населения i-го поселения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 -    численность постоянного населения в поселениях, входящих 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став муниципального райо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ъем средств,  необходимых  для  доведения  уровня  расч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ой обеспеченности поселения  до  уровня,  установленного  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 критерия выравнивания расчетной бюджетной обеспеченности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ывается    только   по   поселениям,   уровень    бюдж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и  которых  меньше  критерия  выравнивания  бюджет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и (БО  &lt; К 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i    Б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32:00Z</dcterms:created>
  <dc:creator>Я</dc:creator>
  <dc:description/>
  <cp:keywords/>
  <dc:language>en-US</dc:language>
  <cp:lastModifiedBy>Пользователь</cp:lastModifiedBy>
  <cp:lastPrinted>2010-12-20T12:08:00Z</cp:lastPrinted>
  <dcterms:modified xsi:type="dcterms:W3CDTF">2010-12-20T09:08:00Z</dcterms:modified>
  <cp:revision>4</cp:revision>
  <dc:subject/>
  <dc:title>                                                      </dc:title>
</cp:coreProperties>
</file>