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12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вадцать седьиая сессия Совета депутатов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exact" w:line="322" w:before="0" w:after="0"/>
        <w:ind w:right="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 УТВЕРЖДЕНИИ ОТЧЕТА ОБ ИСПОЛНЕНИИ ПРОГНОЗНОГО ПЛАНА (ПРОГРАММЫ) ПРИВАТИЗАЦИИ ИМУЩЕСТВА МУНИЦИПАЛЬНОГО </w:t>
      </w:r>
    </w:p>
    <w:p>
      <w:pPr>
        <w:pStyle w:val="Normal"/>
        <w:spacing w:before="0" w:after="0"/>
        <w:ind w:right="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РАЙОН» З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right="212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о Советом депутатов муниципального образования «Глазовский район» 28 марта 2019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21.12.2001 № 178-ФЗ «О приватизации государственного и муниципального имущества»,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, Уставом муниципального образования «Глазовский район»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Утвердить прилагаемый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чет об исполн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гнозн</w:t>
      </w:r>
      <w:r>
        <w:rPr>
          <w:rFonts w:eastAsia="Times New Roman" w:cs="Times New Roman" w:ascii="Times New Roman" w:hAnsi="Times New Roman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план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программ</w:t>
      </w:r>
      <w:r>
        <w:rPr>
          <w:rFonts w:eastAsia="Times New Roman" w:cs="Times New Roman" w:ascii="Times New Roman" w:hAnsi="Times New Roman"/>
          <w:sz w:val="24"/>
          <w:szCs w:val="24"/>
        </w:rPr>
        <w:t>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приватизации имущества муниципального образования «Глазовский район»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год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Настоящее решение  вступает в силу с момента принят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786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Совета депутатов </w:t>
        <w:tab/>
        <w:t>В.А. Тер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Глазовский район»   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 марта 2019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муниципального образования «Глазовский район»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 марта 2019 года №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Прогнозного плана (программы) приватизации имущества  муниципального образования «Глазовский район»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эффективности управления муниципальной собственностью муниципального образования «Глазовский район» осуществлялась приватизация муниципального имущества, не задействованного в обеспечении функций района, в соответствии с Прогнозным планом (программой) приватизации имущества муниципального образования «Глазовский район» на 2018 год, утвержденным решением Совета депутатов муниципального образования «Глазовский район» от 12.10.2017 № 125 (с изменениями от 31.05.2018 № 187) (далее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атизация муниципального имущества муниципального образования «Глазовский район» осуществлялась в соответствии с Федеральным законом от 21.12.2001 года № 178-ФЗ «О приватизации государственного и муниципального имущества». Было обеспечено проведение рыночной оценки имущества при совершении сделок и информационное сопровождение процессов приватизации на официальном портале муниципального образования «Глазовский район»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lazrayo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торгов в сети Интернет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работы, направленной на оптимизацию структуры муниципальной собственности, в Программу было включено девять объектов, из которых восемь объектов недвижимого имущества, и один объект 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ято восемь решений об условиях приватизации, по одному объекту решение  не принято в связи с  реестровой ошибкой в местоположении земельного участка, на котором расположен объект. Начальная цена объектов, подлежащих приватизации, определена независимым оценщиком на общую сум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 534 401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пятьсот тридцать четыре тысячи четыреста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принятых решений проведено 4 аукциона, из них  один аукцион по движимому имуществу признан состоявшимся (стоимость проданного имущества состави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4 9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десят четыре тысячи девятьсот восемнадцать) рублей 00 копеек без учета суммы НДС), 3 аукциона по недвижимому имуществу признаны не состоявшими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вязи с отсутствием поданных заяв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дажа по данным объектам осуществлялась посредством публичного предложения, продано 2 объекта недвижимого имущества на  сумму  373 000 (триста семьдесят три тысячи) рублей 00 копеек. По одному объекту аукцион посредством публичного предложения не состоялся в связи с отсутствием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По 4 объектам аукционы были объявлены в декабре 2018 года, рыночная стоим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которым независимым оценщиком определена на общую сум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81 881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четыреста восемьдесят одна тысяча восемьсот восемьдесят один) рубль 00 копеек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Торги посредством публичных предложений объявлены в 2019 год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бюджет района от приватизации объектов муниципальной собственности с земельными участками на 01.01.2019 года поступи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7 918 (четыреста двадцать семь тысяч девятьсот восемнадцать) рублей 00 копеек, в том числе 54 918,00 рублей за продажу движимого имущ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имущество муниципального образования «Глазовский район», приватизация которого проводилась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827"/>
        <w:gridCol w:w="1559"/>
        <w:gridCol w:w="1560"/>
        <w:gridCol w:w="1306"/>
        <w:gridCol w:w="15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объекта, местонахо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шение об условиях приватизации, способ прив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ьная цен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продажи, руб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оступило в бюджет в 2018 году,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мечание </w:t>
            </w:r>
          </w:p>
        </w:tc>
      </w:tr>
      <w:tr>
        <w:trPr>
          <w:trHeight w:val="181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, назначение: нежилое, 2-х этажное, площадь 349,0 кв.м., кирпичное, год постройки – 1971, кадастровый номер 18:05:089001:362, расположенное по адресу: Удмуртская Республика, Глазовский район, д. Отогурт, ул. Кирова, д.3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5.04.2018 № 2.128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</w:tc>
      </w:tr>
      <w:tr>
        <w:trPr>
          <w:trHeight w:val="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0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31.05.2018 № 2.168, продажа по 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7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мещения 7,14-46 назначение: нежилое, 1 этаж, площадь 659,2  кв.м., кадастровый номер 18:05:089001:514, расположенные по адресу: Удмуртская Республика, Глазовский район, д. Отогурт, ул. Кирова, д.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3.08.2018 № 2.268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3.09.2018 № 2.311, продажа по 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 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 5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кт незавершенного строительства, назначение: объект незавершенного строительства, площадь застройки 710,6 кв.м., степень готовности 23%,  кадастровый номер 18:05:135001:620, расположенный по адресу: Удмуртская Республика, Глазовский район, д. Чура, ул. Центральная, д.10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1.06.2018 № 2.171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укцион признан несостоявшимся в связи с отсутствием поданных зая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10.07.2018 № 2.211, продажа по средством публичного пред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 5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 500,00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 5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2 500,00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Автобус специальный для перевозки детей (11 мест) ГАЗ – 322171, идентификационный номер Х9632217180631993, год выпуска – 2008,  государственный регистрационный знак М 900 ОН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03.09.2018 № 2.302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 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 918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 91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дание, назначение: нежилое,1 этаж, площадь 50,9  кв.м., кадастровый номер 18:05:137001:92, расположенное по адресу: Удмуртская Республика, Глазовский район, д. Шудзя, ул. Угловая,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7.12.2018 № 2.467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 20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риватизация данных объектов будет продолжена в 2019 году.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 2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дание, назначение: нежилое, 1- этажное, площадь 44,1 кв.м., кадастровый номер 18:05:033001:123, расположенное по адресу: Удмуртская Республика, Глазовский район, д. Абагурт, ул. Лесная, д.15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7.12.2018 № 2.467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 5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риватизация данных объектов будет продолжена в 2019 году.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 5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дание, назначение: нежилое, 1- этажное, площадь 59,8  кв.м, кадастровый номер 18:05:055001:132, расположенное по адресу: Удмуртская Республика, Глазовский район, д. Иваново, ул. Ивановская, д.15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7.12.2018 № 2.467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 79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риватизация данных объектов будет продолжена в 2019 году.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 7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дание, назначение: нежилое, 1- этажное, площадь 136,6 кв.м., кадастровый номер 18:05:086001:99, расположенное по адресу: Удмуртская Республика, Глазовский район, д. Озегвай, ул. Восточная, 28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емельным участ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тановление Администрации муниципального образования «Глазовский район» от 27.12.2018 № 2.467, 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 3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hd w:fill="FFFFFF" w:val="clear"/>
              </w:rPr>
              <w:t>Приватизация данных объектов будет продолжена в 2019 году.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 3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-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ВСЕ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 534 4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27 918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27 918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lazrayo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30:00Z</dcterms:created>
  <dc:creator>Пользователь</dc:creator>
  <dc:description/>
  <cp:keywords/>
  <dc:language>en-US</dc:language>
  <cp:lastModifiedBy>Пользователь</cp:lastModifiedBy>
  <cp:lastPrinted>2019-03-13T16:02:00Z</cp:lastPrinted>
  <dcterms:modified xsi:type="dcterms:W3CDTF">2019-03-13T12:15:00Z</dcterms:modified>
  <cp:revision>37</cp:revision>
  <dc:subject/>
  <dc:title/>
</cp:coreProperties>
</file>