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6675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Двадцать седьм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4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ОБ ИТОГАХ РАБОТЫ СЕЛЬСКОХОЗЯЙСТВЕННЫХ ПРЕДПРИЯТИЙ </w:t>
      </w:r>
    </w:p>
    <w:p>
      <w:pPr>
        <w:pStyle w:val="24"/>
        <w:spacing w:lineRule="auto" w:line="240" w:before="0" w:after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ГЛАЗОВСКОГО РАЙОНА ПО ЖИВОТНОВОДСТВУ ЗА 2018 ГОД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инято Советом депутатов муниципального образования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«Глазовский район» 28 марта 2019 года</w:t>
      </w:r>
    </w:p>
    <w:p>
      <w:pPr>
        <w:pStyle w:val="23"/>
        <w:spacing w:lineRule="auto" w:line="240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4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szCs w:val="24"/>
        </w:rPr>
        <w:t>Заслушав информацию начальника производственного отдела Управления сельского хозяйства Администрации Глазовского района Е.А.Корепановой «Об итогах работы сельскохозяйственных предприятий Глазовского района по животноводству за 2018 год»,</w:t>
      </w:r>
      <w:r>
        <w:rPr>
          <w:b/>
          <w:szCs w:val="24"/>
        </w:rPr>
        <w:t xml:space="preserve"> </w:t>
      </w:r>
      <w:r>
        <w:rPr>
          <w:szCs w:val="24"/>
        </w:rPr>
        <w:t>руководствуясь Уставом муниципального образования «Глазовский район»</w:t>
      </w:r>
      <w:r>
        <w:rPr>
          <w:b/>
          <w:szCs w:val="24"/>
        </w:rPr>
        <w:t xml:space="preserve"> Совет депутатов  муниципального образования «Глазовский район»  РЕШИЛ:      </w:t>
      </w:r>
    </w:p>
    <w:p>
      <w:pPr>
        <w:pStyle w:val="24"/>
        <w:spacing w:lineRule="auto" w:line="240" w:before="0" w:after="0"/>
        <w:ind w:firstLine="709"/>
        <w:jc w:val="both"/>
        <w:rPr>
          <w:bCs/>
          <w:szCs w:val="24"/>
        </w:rPr>
      </w:pPr>
      <w:r>
        <w:rPr>
          <w:b/>
          <w:szCs w:val="24"/>
        </w:rPr>
        <w:t xml:space="preserve">    </w:t>
      </w:r>
    </w:p>
    <w:p>
      <w:pPr>
        <w:pStyle w:val="24"/>
        <w:spacing w:lineRule="auto" w:line="240" w:before="0" w:after="0"/>
        <w:ind w:firstLine="709"/>
        <w:jc w:val="both"/>
        <w:rPr>
          <w:bCs/>
          <w:szCs w:val="24"/>
        </w:rPr>
      </w:pPr>
      <w:r>
        <w:rPr>
          <w:szCs w:val="24"/>
        </w:rPr>
        <w:t>Информацию «Об итогах работы сельскохозяйственных предприятий Глазовского района по животноводству за 2018 год</w:t>
      </w:r>
      <w:r>
        <w:rPr>
          <w:color w:val="000000"/>
          <w:szCs w:val="24"/>
        </w:rPr>
        <w:t>»</w:t>
      </w:r>
      <w:r>
        <w:rPr>
          <w:szCs w:val="24"/>
        </w:rPr>
        <w:t xml:space="preserve"> принять к сведению.</w:t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   В.А.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город Глазов</w:t>
      </w:r>
    </w:p>
    <w:p>
      <w:pPr>
        <w:pStyle w:val="Normal"/>
        <w:rPr/>
      </w:pPr>
      <w:r>
        <w:rPr>
          <w:b/>
          <w:bCs/>
          <w:szCs w:val="24"/>
        </w:rPr>
        <w:t xml:space="preserve">____ марта 2019 года </w:t>
        <w:tab/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 xml:space="preserve">№ </w:t>
      </w:r>
      <w:r>
        <w:rPr>
          <w:b/>
          <w:bCs/>
          <w:szCs w:val="24"/>
        </w:rPr>
        <w:t>_____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ПРИЛОЖЕНИ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к решению Совета депутатов муниципального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образования «Глазовский район»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28 марта 2019 года № 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Об итогах работы сельскохозяйственных предприятий Глазовского района по животноводству за 2018 год 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Производство молока по сравнению с 2017 годом увеличилось на 423 тонны и составляет более чем 39,0 тысяч тонн. </w:t>
      </w:r>
      <w:r>
        <w:rPr>
          <w:rFonts w:eastAsia="Calibri"/>
          <w:szCs w:val="24"/>
          <w:lang w:eastAsia="en-US"/>
        </w:rPr>
        <w:t>Сельскохозяйственными организациями района получено в среднем от каждой коровы по 6347 килограмм молока, что выше соответствующего уровня прошлого года на 97 кг  (по республике 6059 кг). В крестьянских (фермерских) хозяйствах продуктивность коров составила 5614 кг, что выше уровня прошлого года на 572</w:t>
      </w:r>
      <w:r>
        <w:rPr>
          <w:rFonts w:eastAsia="Calibri"/>
          <w:b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кг (по республике 5404 кг)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1"/>
          <w:szCs w:val="24"/>
          <w:lang w:eastAsia="en-US"/>
        </w:rPr>
        <w:t xml:space="preserve">По валовому объему и </w:t>
      </w:r>
      <w:r>
        <w:rPr>
          <w:rFonts w:eastAsia="Calibri"/>
          <w:color w:val="000000"/>
          <w:szCs w:val="24"/>
          <w:lang w:eastAsia="en-US"/>
        </w:rPr>
        <w:t xml:space="preserve">надою молока на 1 фуражную корову </w:t>
      </w:r>
      <w:r>
        <w:rPr>
          <w:rFonts w:eastAsia="Calibri"/>
          <w:color w:val="000000"/>
          <w:spacing w:val="1"/>
          <w:szCs w:val="24"/>
          <w:lang w:eastAsia="en-US"/>
        </w:rPr>
        <w:t>Глазовский район занимает 8 место среди районов Удмуртской Республики. Восемь районов республики и в том числе Глазовский район производят более 50% всего объема молок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есмотря на тенденции падения закупочных цен хозяйства-лидеры прошлого года в производстве молока, продолжают, удерживать ту же позицию и в первых месяцах этого год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ложительных результатов удается достигать за счет четкой организации труда в животноводстве, поддержанию ветеринарно-санитарного состояния во всех животноводческих помещениях и на территории, расчет и балансирование рационов кормления, а также слаженной работы всего коллектива. Так наибольший прирост производства молока на 1 января к уровню прошлого года обеспечили СПК «Парзинский» 124% или 786 тонн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color w:val="FF0000"/>
          <w:szCs w:val="24"/>
        </w:rPr>
        <w:t xml:space="preserve"> </w:t>
      </w:r>
      <w:r>
        <w:rPr>
          <w:b/>
          <w:i/>
          <w:color w:val="FF0000"/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На 01.01.2019 года среди сельскохозяйственных и крестьянско-фермерских хозяйств поголовье коров сократилось на 241 голову с начала года. В </w:t>
      </w:r>
      <w:r>
        <w:rPr>
          <w:color w:val="000000"/>
          <w:szCs w:val="24"/>
          <w:lang w:val="en-US"/>
        </w:rPr>
        <w:t>ООО Родник -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 xml:space="preserve">147 гол, ООО Исток – 130 гол. </w:t>
      </w:r>
      <w:r>
        <w:rPr>
          <w:szCs w:val="24"/>
          <w:lang w:val="en-US"/>
        </w:rPr>
        <w:t>В тоже время в  КФХ района произошло небольшое увеличение поголовья – 36 гол. с начала года (Гавалян С.Д. – 20 гол, Баженов А.Д. – 6 гол.)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Реализовано молока в 3 перерабатывающие предприятия Удмуртии более 35 тысяч тонн: высшим сортом  реализовано 81 %, в 2017 году было 93%; первым сортом 15%, в 2017 году было 6%; вторым сортом 4%, в 2017 году было 0,1%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Cs w:val="24"/>
          <w:lang w:eastAsia="en-US"/>
        </w:rPr>
        <w:t>С 01.09.2017 г. вступил в силу</w:t>
      </w:r>
      <w:r>
        <w:rPr>
          <w:rFonts w:eastAsia="Calibri"/>
          <w:szCs w:val="24"/>
          <w:lang w:eastAsia="en-US"/>
        </w:rPr>
        <w:t xml:space="preserve"> ФЗ «Технический регламент на молоко и молочную продукцию». Поэтому можно сказать, что качество сырого молока, его безопасность как пищевого сырья значительно улучшилось в среднем по району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4"/>
          <w:lang w:eastAsia="en-US"/>
        </w:rPr>
        <w:t xml:space="preserve">  </w:t>
      </w:r>
      <w:r>
        <w:rPr>
          <w:rFonts w:eastAsia="Calibri"/>
          <w:szCs w:val="24"/>
          <w:lang w:eastAsia="en-US"/>
        </w:rPr>
        <w:t>Показатель жира в среднем по району составляет 3,72%, что ниже показателя 2017 года на 0,05%. Белок также уменьшился на 0,01% и составляет 3,05%.</w:t>
      </w:r>
      <w:r>
        <w:rPr>
          <w:rFonts w:eastAsia="Calibri"/>
          <w:b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Качественные показатели молока снизились в таких хозяйства как</w:t>
      </w:r>
      <w:r>
        <w:rPr>
          <w:rFonts w:eastAsia="Calibri"/>
          <w:b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СПК «Коротай», СХПК «Пригородный», СПК «Кожильский», СХПК «Заречный», ООО «Северный», ООО «Родник».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Рассмотрим некоторые из причин: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и нашем климате животное большинство времени питается заготовленными кормами, а качество заготовленного силоса напрямую влияет на состояние животного, качество и количество полученного от него молока. Так из 60% исследованного силоса - 70% корма 3 класса и внеклассные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4"/>
          <w:lang w:eastAsia="en-US"/>
        </w:rPr>
        <w:t>Жир и белок молока напрямую  зависят от  сбалансированного кормления животных.</w:t>
      </w:r>
      <w:r>
        <w:rPr>
          <w:rFonts w:eastAsia="Calibri" w:cs="Calibri" w:ascii="Calibri" w:hAnsi="Calibri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По данным биохимического анализа крови коров северного куста в среднем получены следующие результаты: недостаток каротина у 51%, сахара у 49%, белка у 34% коров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4"/>
          <w:lang w:eastAsia="en-US"/>
        </w:rPr>
        <w:t>С положительной стороны хочется отметить ООО «Октябрьский». Их совместная работа с «Мобильными кормовыми решениями» дала свои результаты.  % жира поднялся на 0,4% (с 3, 6%  дошли до 3,98%), показатель белка повысился на 0,3%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Вторая причина снижения показателей это микроклимат в коровнике. Влажность, загазованность, отсутствие подстилки оказывают негативное воздействие на состояние животного. Если животное постоянно испытывает стресс, то и молоко от него будет соответствующи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Средняя цена реализации молока в январе 2019 г снизилась на 1 коп., и составила 23 руб. 35 коп. Самая высокая цена в </w:t>
      </w:r>
      <w:r>
        <w:rPr>
          <w:rFonts w:eastAsia="Calibri"/>
          <w:bCs/>
          <w:szCs w:val="24"/>
          <w:lang w:eastAsia="en-US"/>
        </w:rPr>
        <w:t>СПК «Луч» - 24 руб. 18 коп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Улучшение воспроизводства стада, а также рентабельность производства молока зависит,  от темпов обновления стада, на который в свою очередь влияет выход телят на 100 коров. </w:t>
      </w:r>
      <w:r>
        <w:rPr>
          <w:rFonts w:eastAsia="Calibri"/>
          <w:color w:val="000000"/>
          <w:szCs w:val="24"/>
          <w:lang w:eastAsia="en-US"/>
        </w:rPr>
        <w:t xml:space="preserve">Получено всего по району 7572 теленка (что на уровне 2017 года). </w:t>
      </w:r>
      <w:r>
        <w:rPr>
          <w:rFonts w:eastAsia="Calibri"/>
          <w:szCs w:val="24"/>
          <w:lang w:eastAsia="en-US"/>
        </w:rPr>
        <w:t xml:space="preserve">В целом по  району выход телят составил 84 головы, в 2017 году данный показатель был равен 86. </w:t>
      </w:r>
      <w:r>
        <w:rPr>
          <w:rFonts w:eastAsia="Calibri"/>
          <w:color w:val="000000"/>
          <w:szCs w:val="24"/>
          <w:lang w:eastAsia="en-US"/>
        </w:rPr>
        <w:t>По республике выход телят составил 78 гол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color w:val="FF0000"/>
          <w:szCs w:val="24"/>
          <w:u w:val="single"/>
          <w:lang w:eastAsia="en-US"/>
        </w:rPr>
      </w:pPr>
      <w:r>
        <w:rPr>
          <w:rFonts w:eastAsia="Calibri"/>
          <w:szCs w:val="24"/>
          <w:lang w:eastAsia="en-US"/>
        </w:rPr>
        <w:t>Меньше телят по сравнению с прошлым годом получено в СПК «Коротай» - 76 гол (2017 г. - 81 гол.), СХПК «Заречный» - 78 гол. (2017 г. – 84 гол.), ООО «Родник» - 62 гол (2017 г. - 84 гол).</w:t>
      </w:r>
      <w:r>
        <w:rPr>
          <w:rFonts w:eastAsia="Calibri"/>
          <w:color w:val="000000"/>
          <w:szCs w:val="24"/>
          <w:shd w:fill="FFFFFF" w:val="clear"/>
          <w:lang w:eastAsia="en-US"/>
        </w:rPr>
        <w:t xml:space="preserve">  В данных хозяйствах выросло количество абортов и мертворожденных телят. Для улучшения рассматриваемых показателей хозяйствам необходимо обеспечить полноценное кормление животных, улучшить породные качества, а также совершенствовать уровень зоотехнического и ветеринарного обслуживания. 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4"/>
          <w:lang w:eastAsia="en-US"/>
        </w:rPr>
        <w:t xml:space="preserve">Падеж молодняка текущего года рождения составил 3,0 % от народившегося поголовья, что в пределах зоотехнической нормы. </w:t>
      </w:r>
      <w:r>
        <w:rPr>
          <w:rFonts w:eastAsia="Calibri"/>
          <w:bCs/>
          <w:szCs w:val="24"/>
          <w:shd w:fill="FFFFFF" w:val="clear"/>
          <w:lang w:eastAsia="en-US"/>
        </w:rPr>
        <w:t>Но не во всех хозяйствах складывается благоприятная ситуация</w:t>
      </w:r>
      <w:r>
        <w:rPr>
          <w:rFonts w:eastAsia="Calibri"/>
          <w:szCs w:val="24"/>
          <w:lang w:eastAsia="en-US"/>
        </w:rPr>
        <w:t xml:space="preserve"> по падежу молодняка</w:t>
      </w:r>
      <w:r>
        <w:rPr>
          <w:rFonts w:eastAsia="Calibri"/>
          <w:b/>
          <w:bCs/>
          <w:szCs w:val="24"/>
          <w:shd w:fill="FFFFFF" w:val="clear"/>
          <w:lang w:eastAsia="en-US"/>
        </w:rPr>
        <w:t xml:space="preserve">: </w:t>
      </w:r>
      <w:r>
        <w:rPr>
          <w:rFonts w:eastAsia="Calibri"/>
          <w:szCs w:val="24"/>
          <w:lang w:eastAsia="en-US"/>
        </w:rPr>
        <w:t>так в «Роднике» падеж составил более 11 %.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Мы всегда говорим о том, что живая масса животного при первом осеменении имеет прямое воздействие на будущую молочную продуктивность, от получаемых привесов при выращивании молодняка можно судить о дальнейшей продуктивности животного. Для этого до двух месячного возраста теленка рекомендуется получать привесы на уровне 800 г. Средний показатель по району составляет 822г. Лучшие привесы в молочный период получают в СПК «Коммунар» - 993г. Самые низкие привесы получают в ООО «Чиргино» - 614 г. По республике данный показатель составил 706 г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4"/>
          <w:lang w:eastAsia="en-US"/>
        </w:rPr>
        <w:t>Молодняк с низкими среднесуточными привесами развивается медленнее и к возрасту первого осеменения подходит очень поздно. В среднем по району возраст первого осеменения составляет 18 мес. при живой массе 357 кг. По республике в среднем телочек осеменяют в возрасте 17,5 мес. при живой массе 368 кг. Нерационально подходят к данному вопросу в СПК «Коротай», ООО «Чиргино», ООО «Северный», где животные осеменяются в возрасте 19-20 месяцев.</w:t>
      </w:r>
      <w:r>
        <w:rPr>
          <w:rFonts w:eastAsia="Calibri" w:cs="Calibri" w:ascii="Calibri" w:hAnsi="Calibri"/>
          <w:b/>
          <w:color w:val="000000"/>
          <w:szCs w:val="24"/>
          <w:shd w:fill="FFFFFF" w:val="clear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Основными причинами этого являются плохие условия содержания, несбалансированные рационы кормления и использование для ремонта стада всех телок без должного проведения селекционной работы. При этом увеличиваются затраты на выращивание и содержание такого скота. Отсюда считаю важным стремление к постепенному сокращению возраста первого осеменения за счет лучшего выращивания ремонтного молодняка. В феврале проведено совещание с зоотехнической службой, где не только подведены итоги года, но и с приглашением спикеров,  еще раз подробно рассмотрены вопросы кормления молодняка крупного рогатого скота. На сегодняшний день это актуальная тема и специалистам поставлена задача обучения рабочих на местах.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среднем по району среднесуточный прирост составил 632 г. Самые высокие приросты получают в СПК «Коммунар» - 761г,  СПК «Луч» - 739 г, ООО «Чура» - 737 г. Самые низкие привесы получены – в ООО «Родник», СХПК «Заречный» - 410-470г.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В начале текущего года проведена большая работа по приемке бонитировки крупного рогатого скота и получены следующие результаты: 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Охват бонитируемого поголовья по Глазовскому району составил 95 % от общей численности поголовья подлежащего бонитировке, в том числе основного маточного поголовья – 92 %. И из года в год процент оцененного поголовья в целом по району растет. 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На </w:t>
      </w:r>
      <w:r>
        <w:rPr>
          <w:rFonts w:eastAsia="Calibri"/>
          <w:szCs w:val="24"/>
          <w:shd w:fill="FFFFFF" w:val="clear"/>
          <w:lang w:eastAsia="en-US"/>
        </w:rPr>
        <w:t xml:space="preserve">основании данных оценки по комплексу признаков с учетом индивидуальных особенностей животных  определяют их назначение в целях их дальнейшего использования. 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Численность чистопородных животных и 4го поколения составляет 8587 гол или 88,3%, в сравнении с 2017 годом увеличилось на 216 гол или 3 %, По результатам комплексной оценки основная масса животных была отнесена к наивысшим бонитировочным классам элита-рекорд и элита 82,5 %, в сравнении с 2017 годом больше на 229 гол или 3,0 % 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eastAsia="Calibri"/>
          <w:szCs w:val="24"/>
          <w:lang w:eastAsia="en-US"/>
        </w:rPr>
        <w:t>В Глазовском районе количество коров с продуктивностью свыше 7000 кг молока составило 749 коров – 14%, в том числе 209 голов с продуктивностью свыше 8000 кг (4%). Самые высокопродуктивные коровы содержаться в СПК «Коммунар» 121 голова с удоем больше 8000 кг молока – 18,4%, в СПК «Луч» - 44 головы – 8,7% и в ООО «Чура» - 38 голов – 7%.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При анализе данных в целом по району наблюдается положительная динамика, так возраст первого осеменения сократился с 20 месяцев до 18, при росте показателя живая масса  при первом осеменении с 354 кг до 364 кг. 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Одним из факторов влияющих на эффективность молочного производства является увеличение продолжительности хозяйственного использования коров и окупаемость затрат на выращивание нетелей начинается только после третьей лактации. Однако в течение двух последних лет наблюдается снижение данного показателя. Стадо молодое – 2,62 отела по району. Самое молодое стадо в ООО «Чиргино» 2,14 отела и СПК «Кожильский» 2,2 отела. Продуктивным долголетием отличаются животные в  ООО Октябрьский», СПК «Коротай», СХПК «Пригородный» - 2,9 отелов. 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2018 год был плодотворным для животноводов района, и наша задача – двигаться дальше: не просто удерживать темпы роста, но и продолжать планомерное развитие отрасли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Для обеспечения дальнейшего роста</w:t>
      </w:r>
      <w:r>
        <w:rPr>
          <w:szCs w:val="24"/>
          <w:lang w:val="en-US"/>
        </w:rPr>
        <w:t xml:space="preserve"> необходимо решить следующие задачи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4"/>
          <w:lang w:eastAsia="en-US"/>
        </w:rPr>
        <w:t>1) Выполнение целевых показателей соглашения с МСХ УР, в том числе: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сохранение условного маточного поголовья коров в сельхозпредприятиях и крестьянско-фермерских хозяйствах района на 2019 год 100%;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валовое производство молока во всех категориях хозяйств 40,8 тысяч тонн, темп роста  в сельхозпредприятиях и крестьянско-фермерских хозяйствах 102% к уровню 2018 года;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) Направленное выращивание и повышение сохранности молодняка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4"/>
          <w:lang w:eastAsia="en-US"/>
        </w:rPr>
        <w:t>3) Продолжение идентификации в племенных и товарных хозяйствах района;</w:t>
      </w:r>
    </w:p>
    <w:p>
      <w:pPr>
        <w:pStyle w:val="Normal"/>
        <w:ind w:firstLine="709"/>
        <w:jc w:val="both"/>
        <w:rPr/>
      </w:pPr>
      <w:r>
        <w:rPr>
          <w:szCs w:val="24"/>
        </w:rPr>
        <w:t>4) К</w:t>
      </w:r>
      <w:r>
        <w:rPr>
          <w:szCs w:val="24"/>
          <w:lang w:val="en-US"/>
        </w:rPr>
        <w:t>ормопроизводство. На фоне общего роста обеспеченности кормами в отдельных сельхозорганизациях отмечается их дефицит, особенно в весенний период. Это является причиной снижения продуктивности</w:t>
      </w:r>
      <w:r>
        <w:rPr>
          <w:szCs w:val="24"/>
        </w:rPr>
        <w:t xml:space="preserve"> коров.</w:t>
      </w:r>
      <w:r>
        <w:rPr>
          <w:szCs w:val="24"/>
          <w:lang w:val="en-US"/>
        </w:rPr>
        <w:t xml:space="preserve"> Поэтому </w:t>
      </w:r>
      <w:r>
        <w:rPr>
          <w:szCs w:val="24"/>
        </w:rPr>
        <w:t>рекомендовано</w:t>
      </w:r>
      <w:r>
        <w:rPr>
          <w:szCs w:val="24"/>
          <w:lang w:val="en-US"/>
        </w:rPr>
        <w:t xml:space="preserve">  заготовку объемистых кормов производить в расчете не на 8-месячный стойловый период, а на годовой запас</w:t>
      </w:r>
      <w:r>
        <w:rPr>
          <w:szCs w:val="24"/>
        </w:rPr>
        <w:t>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5) К</w:t>
      </w:r>
      <w:r>
        <w:rPr>
          <w:szCs w:val="24"/>
          <w:lang w:val="en-US"/>
        </w:rPr>
        <w:t>ачество кормов. Общеизвестно, что заготовка некачественных кормов экономически невыгодна. В 201</w:t>
      </w:r>
      <w:r>
        <w:rPr>
          <w:szCs w:val="24"/>
        </w:rPr>
        <w:t xml:space="preserve">8 </w:t>
      </w:r>
      <w:r>
        <w:rPr>
          <w:szCs w:val="24"/>
          <w:lang w:val="en-US"/>
        </w:rPr>
        <w:t>году из исследованных образцов силоса к 1-му</w:t>
      </w:r>
      <w:r>
        <w:rPr>
          <w:szCs w:val="24"/>
        </w:rPr>
        <w:t xml:space="preserve"> и 2-му</w:t>
      </w:r>
      <w:r>
        <w:rPr>
          <w:szCs w:val="24"/>
          <w:lang w:val="en-US"/>
        </w:rPr>
        <w:t xml:space="preserve"> классу качества отнесено </w:t>
      </w:r>
      <w:r>
        <w:rPr>
          <w:szCs w:val="24"/>
        </w:rPr>
        <w:t xml:space="preserve">30 </w:t>
      </w:r>
      <w:r>
        <w:rPr>
          <w:szCs w:val="24"/>
          <w:lang w:val="en-US"/>
        </w:rPr>
        <w:t xml:space="preserve">процентов </w:t>
      </w:r>
      <w:r>
        <w:rPr>
          <w:szCs w:val="24"/>
        </w:rPr>
        <w:t>при</w:t>
      </w:r>
      <w:r>
        <w:rPr>
          <w:szCs w:val="24"/>
          <w:lang w:val="en-US"/>
        </w:rPr>
        <w:t xml:space="preserve"> норм</w:t>
      </w:r>
      <w:r>
        <w:rPr>
          <w:szCs w:val="24"/>
        </w:rPr>
        <w:t>е</w:t>
      </w:r>
      <w:r>
        <w:rPr>
          <w:szCs w:val="24"/>
          <w:lang w:val="en-US"/>
        </w:rPr>
        <w:t xml:space="preserve"> заготов</w:t>
      </w:r>
      <w:r>
        <w:rPr>
          <w:szCs w:val="24"/>
        </w:rPr>
        <w:t>ки</w:t>
      </w:r>
      <w:r>
        <w:rPr>
          <w:szCs w:val="24"/>
          <w:lang w:val="en-US"/>
        </w:rPr>
        <w:t xml:space="preserve"> всех видов кормов только 1 класса</w:t>
      </w:r>
      <w:r>
        <w:rPr>
          <w:szCs w:val="24"/>
        </w:rPr>
        <w:t>;</w:t>
      </w:r>
      <w:r>
        <w:rPr>
          <w:szCs w:val="24"/>
          <w:lang w:val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4"/>
          <w:lang w:eastAsia="en-US"/>
        </w:rPr>
        <w:t xml:space="preserve">6) Повышение квалификации специалистов отрасли животноводства и растениеводства. 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/>
          <w:sz w:val="24"/>
          <w:szCs w:val="24"/>
          <w:highlight w:val="red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ind w:firstLine="709"/>
        <w:jc w:val="center"/>
        <w:rPr/>
      </w:pPr>
      <w:r>
        <w:rPr>
          <w:rFonts w:eastAsia="Calibri"/>
          <w:b/>
          <w:szCs w:val="24"/>
          <w:lang w:eastAsia="en-US"/>
        </w:rPr>
        <w:t>Информация о ходе весенне-полевых работ в Глазовском районе на 11.03.19 г.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В Глазовском районе по сельхозпредприятиям посевная площадь составит 44550 га, в том числе зерновые -17522 га. </w:t>
      </w:r>
    </w:p>
    <w:p>
      <w:pPr>
        <w:pStyle w:val="Normal"/>
        <w:ind w:firstLine="709"/>
        <w:jc w:val="both"/>
        <w:rPr>
          <w:rFonts w:eastAsia="Calibri"/>
          <w:iCs/>
          <w:color w:val="000000"/>
          <w:szCs w:val="24"/>
          <w:lang w:eastAsia="en-US"/>
        </w:rPr>
      </w:pPr>
      <w:r>
        <w:rPr>
          <w:rFonts w:eastAsia="Calibri"/>
          <w:szCs w:val="24"/>
          <w:lang w:eastAsia="en-US"/>
        </w:rPr>
        <w:t>Под посев 2019 года в целом по району хозяйства обеспечены семенами. На этот период кондиционность семян составляет 79% (УР-78%). Для доведения семян до посевных кондиций сортировка продолжается в ООО «Октябрьский».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Минеральные удобрения куплены в текущем году только в трех сельхозпредприятиях: в ООО «Чура» (220т ам. селитры),  СПК «Коммунар» (100т),  СПК «Коротай» (100т), что составляет около 3 кг/га посевной площади в д.в. (по УР 7,7).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Семян и удобрений под посев 2019 года куплено меньше, чем в прошлые годы, из-за нехватки финансовых средств. </w:t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Из – за низкой температуры воздуха протравливание семенного материала ещё не начато.</w:t>
        <w:tab/>
      </w:r>
    </w:p>
    <w:p>
      <w:pPr>
        <w:pStyle w:val="Normal"/>
        <w:ind w:firstLine="709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Готовность сеялок по району составляет 71 % (по республике – 81%), готовность культиваторов – 84% (по республике – 84%), дисковые бороны – 70% (по республике – 82%), готовность тракторов – 70 % (по республике – 83%). Государственный технический осмотр тракторов стартует с 10 апреля 2019 года. Графики техосмотров доведены до сельскохозяйственных предприятий. Подготовка тракторов к техосмотру и ремонт сельскохозяйственной техники идет по плану в большинстве хозяйств, опасение вызывает СХПК «Заречный», на сегодня в хозяйстве трудятся три механизатора, подготовка посевной и почвообрабатывающей техники не осуществляетс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17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cs="Calibri"/>
      <w:b w:val="false"/>
      <w:sz w:val="28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" w:hAnsi="Calibri" w:cs="Calibri"/>
      <w:b w:val="false"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Appleconvertedspace">
    <w:name w:val="apple-converted-space"/>
    <w:basedOn w:val="Style8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rFonts w:ascii="Calibri" w:hAnsi="Calibri" w:eastAsia="Calibri" w:cs="Calibri"/>
      <w:sz w:val="26"/>
      <w:szCs w:val="2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28:00Z</dcterms:created>
  <dc:creator>408_1</dc:creator>
  <dc:description/>
  <cp:keywords/>
  <dc:language>en-US</dc:language>
  <cp:lastModifiedBy>Пользователь</cp:lastModifiedBy>
  <cp:lastPrinted>2017-03-02T11:29:00Z</cp:lastPrinted>
  <dcterms:modified xsi:type="dcterms:W3CDTF">2019-03-15T07:41:00Z</dcterms:modified>
  <cp:revision>40</cp:revision>
  <dc:subject/>
  <dc:title/>
</cp:coreProperties>
</file>