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эффективности использования бюджетных средст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трасли культуры за 2018 год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муниципальном образовании «Глазовский район» по отрасли культуры функционируют  5 муниципальных  учреждения, в том числе 3 бюджетных учреждения (МБУК «Центр культуры и туризма Глазовского района», МУК «Глазовская районная централизованная библиотечная система», МУК «Глазовский районный историко-краеведческий музейный комплекс») и 2 казённых учреждения (МКУ «Централизованная бухгалтерия муниципальных учреждений культуры» муниципального образования «Глазовский район», МКУ</w:t>
      </w:r>
      <w:r>
        <w:rPr>
          <w:bCs/>
          <w:color w:val="393939"/>
          <w:sz w:val="24"/>
          <w:szCs w:val="24"/>
          <w:shd w:fill="FFFFFF" w:val="clear"/>
        </w:rPr>
        <w:t xml:space="preserve"> «Центр обслуживания учреждений культуры муниципального образования «Глазовский район»</w:t>
      </w:r>
      <w:r>
        <w:rPr>
          <w:sz w:val="24"/>
          <w:szCs w:val="24"/>
        </w:rPr>
        <w:t>)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инансирование казенных учреждений  осуществляется на основании сметы, до бюджетных учреждений  доводится муниципальное задание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2018 год по отрасли культуры по бюджетным и казенным учреждением произведены  расходы по следующим направления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4"/>
      </w:tblGrid>
      <w:tr>
        <w:trPr>
          <w:trHeight w:val="375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, подраздел 0801«Культура»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ый расход</w:t>
            </w:r>
          </w:p>
        </w:tc>
      </w:tr>
      <w:tr>
        <w:trPr>
          <w:trHeight w:val="357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и отчисления фо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733 699,02</w:t>
            </w:r>
          </w:p>
        </w:tc>
      </w:tr>
      <w:tr>
        <w:trPr>
          <w:trHeight w:val="26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75974,78</w:t>
            </w:r>
          </w:p>
        </w:tc>
      </w:tr>
      <w:tr>
        <w:trPr>
          <w:trHeight w:val="552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, строительство, реконструкция зданий, сооружений и нежилых помещ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9132</w:t>
            </w:r>
          </w:p>
        </w:tc>
      </w:tr>
      <w:tr>
        <w:trPr>
          <w:trHeight w:val="275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047,03</w:t>
            </w:r>
          </w:p>
        </w:tc>
      </w:tr>
      <w:tr>
        <w:trPr>
          <w:trHeight w:val="705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ущие расходы (расходы на содержание имущества, услуги связи, ГСМ, канцтовары, приобретение котельно-печного топлива, запасные части, мягкий инвентарь, подписка на газеты и журналы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13 852,36</w:t>
            </w:r>
          </w:p>
        </w:tc>
      </w:tr>
      <w:tr>
        <w:trPr>
          <w:trHeight w:val="291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Комплектование книжных фондов (целевые деньги из бюджета УР)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278,00</w:t>
            </w:r>
          </w:p>
        </w:tc>
      </w:tr>
      <w:tr>
        <w:trPr>
          <w:trHeight w:val="51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библиотек к сети Интернет (целевые деньги из бюджета УР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470,00</w:t>
            </w:r>
          </w:p>
        </w:tc>
      </w:tr>
      <w:tr>
        <w:trPr>
          <w:trHeight w:val="289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ещение расходов по оплате коммунальных услуг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 542,92</w:t>
            </w:r>
          </w:p>
        </w:tc>
      </w:tr>
      <w:tr>
        <w:trPr>
          <w:trHeight w:val="266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2 213 996,11</w:t>
            </w:r>
          </w:p>
        </w:tc>
      </w:tr>
      <w:tr>
        <w:trPr>
          <w:trHeight w:val="300" w:hRule="atLeast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дел, подраздел 0804 «Другие вопросы в области культуры»</w:t>
            </w:r>
          </w:p>
        </w:tc>
      </w:tr>
      <w:tr>
        <w:trPr>
          <w:trHeight w:val="3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ый расход</w:t>
            </w:r>
          </w:p>
        </w:tc>
      </w:tr>
      <w:tr>
        <w:trPr>
          <w:trHeight w:val="243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и отчисления фон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566 094,99</w:t>
            </w:r>
          </w:p>
        </w:tc>
      </w:tr>
      <w:tr>
        <w:trPr>
          <w:trHeight w:val="815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и модернизация непроизводственного оборудования и предметов длительного пользования для государственных и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9,00</w:t>
            </w:r>
          </w:p>
        </w:tc>
      </w:tr>
      <w:tr>
        <w:trPr>
          <w:trHeight w:val="630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и укрепление материально-технической базы домов культуры (целевые деньги из бюджета УР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9 000,00</w:t>
            </w:r>
          </w:p>
        </w:tc>
      </w:tr>
      <w:tr>
        <w:trPr>
          <w:trHeight w:val="339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, пошлины и сбор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41,76</w:t>
            </w:r>
          </w:p>
        </w:tc>
      </w:tr>
      <w:tr>
        <w:trPr>
          <w:trHeight w:val="274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823,01</w:t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 403 358,76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лучено доходов от предпринимательской деятельности в сумме 3188,0 тыс. рублей. Из них направлено на заработную плату 115,0 тыс. рублей, коммунальные расходы 49,5 тыс. рублей, приобретение и модернизация непроизводственного оборудования и предметов длительного пользования для государственных и муниципальных учреждений в сумме 1413,1 тыс. рублей, расходы на материальные запасы 731,5 тыс. рублей, налоги, пошлины и сборы 133,3 тыс. рублей, иные текущие расходы  745,6 тыс. рублей.</w:t>
            </w:r>
          </w:p>
          <w:p>
            <w:pPr>
              <w:pStyle w:val="Normal"/>
              <w:ind w:firstLine="6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2018 году были достигнуты показатели средней заработной платы по отдельным категориям работников, </w:t>
            </w:r>
            <w:r>
              <w:rPr>
                <w:rStyle w:val="2105pt"/>
                <w:rFonts w:eastAsia="Arial Unicode MS"/>
                <w:sz w:val="24"/>
                <w:szCs w:val="24"/>
              </w:rPr>
              <w:t>установленные региональными планами мероприятий («дорожными картами»)  средняя заработная плата составила более 28110 рублей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0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8 году проведены оптимизационные мероприятия, экономия составила 350,0 тыс. рублей (перевод Отогуртской котельной на газовое оборудование).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Распоряжением Администрации муниципального образования «Глазовский район»  от 24 декабря 2018 года № 432  создана рабочая группа по</w:t>
      </w:r>
      <w:r>
        <w:rPr>
          <w:bCs/>
          <w:sz w:val="24"/>
          <w:szCs w:val="24"/>
        </w:rPr>
        <w:t xml:space="preserve"> проверке эффективности использования бюджетных средств.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jc w:val="both"/>
        <w:rPr>
          <w:rStyle w:val="2105pt"/>
          <w:rFonts w:eastAsia="Arial Unicode MS"/>
          <w:sz w:val="24"/>
          <w:szCs w:val="24"/>
        </w:rPr>
      </w:pPr>
      <w:r>
        <w:rPr>
          <w:rStyle w:val="2105pt"/>
          <w:rFonts w:eastAsia="Times New Roman"/>
          <w:sz w:val="24"/>
          <w:szCs w:val="24"/>
        </w:rPr>
        <w:t xml:space="preserve">            </w:t>
      </w:r>
      <w:r>
        <w:rPr>
          <w:rStyle w:val="2105pt"/>
          <w:rFonts w:eastAsia="Arial Unicode MS"/>
          <w:sz w:val="24"/>
          <w:szCs w:val="24"/>
        </w:rPr>
        <w:t>Рабочая группа проводит анализ деятельности муниципальных учреждений по управлению расходами (выявление дублирующий функций, анализ контингента, персонала) по отрасли культуры,  образования.</w:t>
      </w:r>
    </w:p>
    <w:p>
      <w:pPr>
        <w:pStyle w:val="TextBody"/>
        <w:spacing w:before="0" w:after="0"/>
        <w:ind w:firstLine="709"/>
        <w:jc w:val="both"/>
        <w:rPr>
          <w:rStyle w:val="2105pt"/>
          <w:rFonts w:eastAsia="Arial Unicode MS"/>
          <w:sz w:val="24"/>
          <w:szCs w:val="24"/>
        </w:rPr>
      </w:pPr>
      <w:r>
        <w:rPr>
          <w:rStyle w:val="2105pt"/>
          <w:rFonts w:eastAsia="Arial Unicode MS"/>
          <w:sz w:val="24"/>
          <w:szCs w:val="24"/>
        </w:rPr>
        <w:t>При проверке  учреждения</w:t>
      </w:r>
      <w:r>
        <w:rPr>
          <w:sz w:val="24"/>
          <w:szCs w:val="24"/>
        </w:rPr>
        <w:t xml:space="preserve"> МБУК «Центр культуры и туризма Глазовского района» были выявлены следующие факты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Руководствуясь Распоряжением Министерства культуры РФ от 02.08.2017 № Р-965 «Методические рекомендации субъектам РФ и органам местного самоуправления по развитию сети организаций культуры и обеспеченности населения услугами организаций культуры», методическими рекомендациями органам местного самоуправления в УР по развитию сети организаций культуры и обеспеченности населения услугами организаций культуры, утвержденными министром культуры и туризма УР, направленные письмом от 05.10.2017 № 06-21/3249, а также постановлением Администрации МО «Глазовский район» от 31.10.2017 № 167.1 «Об утверждении норм и нормативом по развитию сети учреждений культуры МО «Глазовский район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инимально необходимое количество учреждений клубного типа для МО «Глазовский район»  определя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С=Н:Кн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 – сеть учреждений клубного тип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 – численность на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н – норматив численности жителей на 1 учреждение клубного типа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исленность постоянного населения населенных пунктов в МО «Глазовский район» по состоянию на 01 января 2018 года составляет 15 917 человек.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енно, исходя из расчета, минимально необходимое количество учреждений клубного типа для МО «Глазовский район» составляет 16 сетевых единиц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Минимально необходимое количество учреждений клубного типа в сельском поселении определяется по следующей формуле: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=((Н-Надм.ц.п.):Нн.ф.)+1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 – сеть учреждений клубного тип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 – численность населения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дм.ц.п. – численность населения административного центра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н.ф.- норматив численности жителей на 1 филиал дома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это число домов культуры в административном центре сельского поселения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ответственно, исходя из расчета, минимально необходимое количество учреждений клубного типа в сельском поселении составляет 18 сетевых единиц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го в МО «Глазовский район» насчитывается 27 учреждений культуры клубного типа (по наименованию учреждени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ым Пояснительной записки директора МБУК «Центр КиТ» Лекомцева С.В. в МО «Глазовский район» имеются учреждения как расположенные в специализированом помещении и способные оказывать весь перечень услуг (1 сетевая единица) так и расположенные в приспособленном помещении без специализированного зрительного зала (0,5 сетевой единицы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учетом применения коэффициента 0,5 количество учреждений культуры клубного  типа составило 18,5 сетевых единиц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имечани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сетевую единицу принимаются учреждения культуры клубного типа всех фор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дсчете нормативной обеспеченности (по ОКВЕД – учреждения клубного  типа) в качестве 1 сетевой единицы принимается учреждение, расположенное в специализированном помещении и способное оказывать весь перечень услуг, предусмотренный Положением о государственном и муниципальном учреждении клубного тип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сельское культурно-досуговое учреждение расположено в приспособленном помещении без специализированного зрительного зала, данное учреждение следует учитывать как 0,5 сетевой единицы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Вывод</w:t>
      </w:r>
      <w:r>
        <w:rPr>
          <w:sz w:val="24"/>
          <w:szCs w:val="24"/>
        </w:rPr>
        <w:t xml:space="preserve">: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от минимально необходимого количества учреждений клубного типа в МО «Глазовский район» составляет  2,5 сетевые единицы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от минимально необходимого количества учреждений клубного типа в сельских поселениях составляет 0,5 сетевых единиц.</w:t>
      </w:r>
    </w:p>
    <w:p>
      <w:pPr>
        <w:pStyle w:val="Style14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онная структура МБУК «КиТ» Глазовского района состоит из: директора,  координационного отдела, отдела туризма, молодежного центра «Диалог» и 27 филиалов, в том числе РДК «Искра».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информации о количестве должностей и ставкам в штатном расписании, предоставленной МБУК «Центр КиТ» Глазовского района количество штатных единиц составляет 108,75 един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татное расписание МБУК «Центр КиТ» Глазовского района по состоянию на 01.01.2019 года, утвержденное приказом от 09.01.2019 № 07 «Об утверждении штатного расписания» составлено на основании Письма Министерства культуры, печати и информации УР от 26.12.2014 № 02/02-46/3644, разработанного в соответствии с постановлением Правительства УР от 17.03.2014 № 96 «О внесении изменений в постановление Правительства УР от 29.07.2013 № 337 «Об утверждении Положения об оплате труда работников бюджетных, казенных учреждений культуры, подведомственных Министерству культуры, печати и информации УР» (далее – Письмо Минкультуры УР от 26.12.2014 № 02/02-46/3644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исьмом Минкультуры УР от 26.12.2014 № 02/02-46/3644 численность штатных единиц согласно 1 группе оплаты труда по должности «Заведующий отделом (сектором)» составляет 4 штатные един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штатного расписания на 01.01.2019 года в МБУК «Центр КиТ» Глазовского района введено 6 штатных единиц, в том числе: заведующий координационно-методическим отделом, заведующий отделом туризма, заведующим отделом (Молодежный центр «Диалог»), заведующий сектором по работе с детьми и молодежью, заведующий костюмерной, заведующий сектором по культурно-досуговой деятельности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 xml:space="preserve">Вывод: </w:t>
      </w:r>
      <w:r>
        <w:rPr>
          <w:sz w:val="24"/>
          <w:szCs w:val="24"/>
        </w:rPr>
        <w:t>Отклонение штатных единиц по должности «Заведующий отделом (сектором)» составляет 2 штатные единиц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исьмом Минкультуры УР от 26.12.2014 № 02/02-46/3644 численность штатных единиц согласно 1 группе оплаты труда по должности «Методист» составляет не более 9 единиц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штатного расписания на 01.01.2019 года в МБУК «Центр КиТ» Глазовского района введено 10 штатных единиц, в том числе: 5 ведущих методистов, 4 методиста и 1 методист 2 категории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 xml:space="preserve">Вывод: </w:t>
      </w:r>
      <w:r>
        <w:rPr>
          <w:sz w:val="24"/>
          <w:szCs w:val="24"/>
        </w:rPr>
        <w:t>Отклонение штатных единиц по должности «Методист» составляет 1 штатная единиц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исьмом Минкультуры УР от 26.12.2014 № 02/02-46/3644 численность штатных единиц согласно 1 группе оплаты труда по должности «Хормейстер» составляет 1 единиц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штатного расписания на 01.01.2019 года в МБУК «Центр КиТ» Глазовского района введено 8,75 штатных единиц по должности «Хомейстер»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 xml:space="preserve">Вывод: </w:t>
      </w:r>
      <w:r>
        <w:rPr>
          <w:sz w:val="24"/>
          <w:szCs w:val="24"/>
        </w:rPr>
        <w:t>Отклонение штатных единиц по должности «Хормейстер» составляет 7,75 штатных единиц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исьмом Минкультуры УР от 26.12.2014 № 02/02-46/3644 численность штатных единиц согласно 1 группе оплаты труда по должности «Балетмейстер» составляет 1 единиц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штатного расписания на 01.01.2019 года в МБУК «Центр КиТ» Глазовского района введено 2,5 штатных единиц по должности «Балетмейстер»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 xml:space="preserve">Вывод: </w:t>
      </w:r>
      <w:r>
        <w:rPr>
          <w:sz w:val="24"/>
          <w:szCs w:val="24"/>
        </w:rPr>
        <w:t>Отклонение штатных единиц по должности «Балетмейстер» составляет 1,5 штатных единиц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исьмом Минкультуры УР от 26.12.2014 № 02/02-46/3644 численность штатных единиц согласно 1 группе оплаты труда по должности «Аккомпаниатор» составляет не более 5 штатных единиц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Согласно штатного расписания на 01.01.2019 года в МБУК «Центр КиТ» Глазовского района введено 7,5 штатных единиц по должности «Аккомпаниатор»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 xml:space="preserve">Вывод: </w:t>
      </w:r>
      <w:r>
        <w:rPr>
          <w:sz w:val="24"/>
          <w:szCs w:val="24"/>
        </w:rPr>
        <w:t>Отклонение штатных единиц по должности «Аккомпаниатор» составляет 2,5 штатных единиц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ечне примерных штатных расписаний работников культуры клубных учреждений и централизованных клубных систем не предложены штатные единицы кассира и культорганизатора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мечан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м учреждений предоставляется право вносить изменения, исходя из конкретных условий в количество и наименование должностей работников в пределах общей численности по согласованию с органом, осуществляющим функции и полномочия учредителя, в пределах средств соответствующих бюджетов.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выездной проверке сельских домов культуры выявлено:</w:t>
      </w:r>
    </w:p>
    <w:p>
      <w:pPr>
        <w:pStyle w:val="Style14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ведение кружков во время работы по основному месту:</w:t>
      </w:r>
    </w:p>
    <w:p>
      <w:pPr>
        <w:pStyle w:val="Normal"/>
        <w:ind w:firstLine="70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График по основному месту работы библиотекаря в д.Дзякино Суворовой М.П. с понедельника по пятницу с 11.00 до 14.00 и с 16.00 до 19.00. Кроме того, Суворова М.П. работает на 0,5 ставки художественным руководителем в клубе. В пятницу (с 17.00 часов) клубное формирование «Театр-экспромт «Золотой ключик» совпадает с основной работой.</w:t>
      </w:r>
    </w:p>
    <w:p>
      <w:pPr>
        <w:pStyle w:val="Normal"/>
        <w:ind w:firstLine="70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Хормейстер Парзинского ЦСДК Леонтьев А.В., работающий на 0,5 ставки (основное место работы – Ключевской ЦСДК) по графику работает с понедельника по среду с 12.00 до 16.00 часов, в пятницу – с 18.00 до 21.00 часа. Работа с понедельника по среду с 12.00 до 13.00 часов совпадает с основным местом работы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- Клубное формирование ВИА «Шнурки» по графику проходит в понедельник и пятницу с 16.00 до 17.00 часов. Участником является Чупин К.В. преподаватель школы искусств в с. Понино, который в это же время с теми же участниками проводит уроки в школе искусств (понедельник с 16.15 до 17.00 оркестр народных инструментов, в пятницу ансамбль гитаристов с 16.30 до 17.15)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График по основному месту работы библиотекаря Пусошурского филиала Перминовой Т.Н.: с понедельника по пятницу с 13.00 до 19.00 часов, в субботу с 9.00 до 15.00 часов. По совместительству работает в клубе на 0,5 ставки художественным руководителем, график работы в клубе: понедельник, среда, пятница – с 16.00 до 19.00 часов, вторник и четверг – с 17.00 до 20.00 часов, суббота – с 12.00 до 15.00 часов. Таким образом, работа в клубе совпадает с основным местом работы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- Библиотекарь Ключевского филиала Наговицына С.П. по основному месту работы в библиотеке работает: в понедельник, среду и пятницу с 9.00 до 12.00 и с 13.00 до 16.00 часов, во вторник и четверг с 13.00 до 19.00 часов, в субботу с 9.00 до 12.00 и с 13.00 до 16.00 часов. По совместительству на 0,5 ставки в клубе специалистом по жанрам работает: с понедельника по субботу с 12.30 до 13.30 и с 15.30 до 16.00 часов, то есть совпадает с основным местом работы. Клубное формирование «Веселый родничок» во вторник и четверг проводится с 14.00 до 15.00 во время работы по основному месту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Художественный руководитель Октябрьского ЦСДК Перминова Т.Н. по основному месту работы в клубе работает в пятницу с 9.00 до 12.00 и с 13.00 до 16.00 часов. Кружок «Драматический» от ДДТ в пятницу с 14.00 до 15.40 совпадает с основным местом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е проведение клубных формирований: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ходе выезда в д.Удм.Ключи 7 февраля (четверг) установлено: клубное формирование «Веселый родничок» проведено не было, причину Наговицына С.П. объяснить не смогла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ходе выезда в д.Пусошур 8 февраля в 13.50 клуб не работал, по расписанию график работы в пятницу с 13.00 до 20.00 часов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ходе выезда 12 февраля в д.Дондыкар установлено: клуб закрыт, по графику работы перерыв, на дверях объявление о том, что заведующая выехала в г.Глазов в МБУК «Центр КиТ»Глазовского района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овпадение клубных формирований с кружками других учреждений.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/>
        <w:t>Список детей, записанных одновременно в разные круж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636"/>
        <w:gridCol w:w="1974"/>
        <w:gridCol w:w="2051"/>
        <w:gridCol w:w="1882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И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ень неде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Школьная внеурочная деятельность, ДДТ,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лубные формиро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ЮСШ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.Курегово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ва Соф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8.00-19.30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омина Кар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8.00-19.30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говицына Екатер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-15.50 Рукодел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омин Ива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-15.50 Рукодел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.00-15.30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ва Соф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-15.50 Рукоделие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40 вектор успех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танцеваль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Ручее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шин Ники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.00-15.30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омина Кар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-15.50 Рукоделие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40 вектор успех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танцеваль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Ручее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ва Соф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8.00-19.30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омина Кар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8.00-19.30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говицына Екатер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-15.50 Рукодел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омин Ива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-15.50 Рукодел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3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ва Соф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-15.50 Рукоделие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40 вектор успех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танцеваль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Ручее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шин Ники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3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омина Кар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-15.50 Рукоделие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40 вектор успех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танцеваль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Ручее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зюина Али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, 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20-20.00 Декоративно-прикладное искус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Ручее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3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тьякова Валер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, 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20-20.00 Декоративно-прикладное искус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Ручее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3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зюина Али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ятн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20-20.00 Декоративно-прикладное искус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3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етьякова Валер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ятн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20-20.00 Декоративно-прикладное искусств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3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лых Улья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, 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Ручее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30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.Удм.Ключ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бинцева Мария Семенова Анна Степанова Пол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-15.50 Мастери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30-16.3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женова Дар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0-15.50 Мастери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30-16.30 Танцеваль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00 вока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мазетдинова Эльви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45 Этноклуб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кружок гитарис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зюина Верони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, 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.00-19.00 кружок гитариста 18.00-19.0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.Кожил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атских Денис Данилова Екатерина, Диер Никита, Дьяконов Тимофей, Ельцова Софья, Куртеева Маргарита, Ложкина Моника, Манашев Иван, Огурельцев Илья, Сидорова Маргарита, Тугбаев Тиму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45-14.30 Ритмика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00 Зеркало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льцова Соф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5-14.55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7.00 Веселые нот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ожкина Мони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5-14.55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Умелые руч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угбаев Тиму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15-14.55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Умелые руч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льцова Соф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ятн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15-13.55 13.55-14-35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7.00 Веселые нот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дорова Маргари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ятн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15-13.55 13.55-14-35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00-13.30 Пятнашк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7.00 Веселые нот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трова Соф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50-14.30 хор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Клякс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45-15.1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упрева Елизаве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50-14.30 хор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Клякс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трова Соф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Умелые ру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45-15.1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нилов Антон, Кутергина Александра, Петрова Софья, Поздеева Наталья, Канина Александр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ятн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.00-13.30 Пятнаш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3.00-13.40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нилова Анна Кутергина Дар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Умелые ручки 13.00-17.00 Веселые нот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бинцева Ви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а, 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0-19.00 КГБ 16.30-18.00 клякс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оров Данил, Спирин Тимофей, Ушаков Влад, Манашев Илья, Данилов Паве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4.00 Коробейни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45-15.1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нилова Анна Кутергина Дар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4.35 Туриз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7.00 Веселые нот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урельцева Екатер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5.10 сольное пение 13.00-14.30 Юный инспектор Дорожного движ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50-14.35 Юный мультиплика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7.00 Веселые нот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урельцева Екатерина, Главатских Яна, Дюкина Ан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ятн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50-14.35 Юный мультипликат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7.00 Веселые нот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ванова Ан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40-16.20 3Д моделирова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0-16.30 Зардо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ртеева Д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40-16.10 компьютерны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0-16.30 Зардон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лтачева Екатер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5.10 сольное пени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0-16.30 Зардон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7.00 Веселые нот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лтачева Екатерина, Лукина М., Агафонова П., Касаткина А., Дитятьева Д., Максименко Н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бо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1.00-14.10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б-дизай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2.00-14.00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и Йе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д.Качкашур 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димиров Александ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45 НТ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4.30 Умей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в Владисла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45 НТ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.00-16.00 Гимнастический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лкова Елизавета,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, 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6.15 Рукодельни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.00-16.00 Гимнастический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20-16.5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нязева Елизаве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, 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6.15 Рукодельни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Гимнастический 13.00-15.00 ложкар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20-16.5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кмина Юл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, 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6.15 Рукодельниц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.00-16.00 Гимнастический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ва Ксения, Иванова Ан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45 НТМ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4.30 Умей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шакова Кар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0-16.45 Кружок гитарист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7.30 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ранова Вероника, Князева Екатерина, Попова Юл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, 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6.15 Рукодельная стра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5.00 ложкар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дянкина Я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4.30 Умейк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гимнастическ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здеев Рома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гимнастическ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50-16.0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елкова Юлиа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0-17.45 танцевальны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7.3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здеев Рома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4.45 резьба по дереву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гимнастическ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федова Татья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, 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5.00-16.45 юный модельер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7.30 танцевальны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в Ники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, 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6.00 гимнастическ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3.50-15.20 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.Понино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женова Елизавета, Вершинин Виталий, Волков Евгений, Дмитриева Олеся, Зюзикова Алиса, Максимова Софья, Сунцова Кристина, Урсегов Ники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4.45 танцевальны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4.00-15.30 Микс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митриева Мирслава, Мизева Анна, Набокова Мария, Чупина Кар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45 танцевальны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30 Мик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ова Лилия, Поздеева Ал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45 танцевальны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30 Мик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гданов Степа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15-17.00 оркестр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30-17.00 Мик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нов Макси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15-17.00 оркестр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7.00 Шнур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енева Лиз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6.10 ИЗ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30-17.00 Мик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ршинин Евгений, Захапова Ксения, Черенева Лиз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, пятн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30-17.00 Мик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20-16.5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лобина Люба, Чупина Ан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6.10 ИЗО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30-17.00 Мик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чельникова Ви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30-15.15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00 Семицвети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упин Кирил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, пятн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30-17.00 Мик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20-16.5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лыгин Данил, Русских Иван, Учанов Дмитр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15-17.00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7.00 Шнур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лыгин Данил, Русских Иван, Учанов Дмитр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ятн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30-17.15 ДШ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7.00 Шнур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.Дзякино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лина Татья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55-15.40 лид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0-16.00,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4.00 танцевальный, фантаз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лина Татья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55-16.35 лид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9.00, 17.00-18.00, 18.00-19.00 вокал, потешки, брей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лых Дмитрий, Веретенников Василий, Владыкин Данил, Корчинский Никита, Поздеев Олег Черкас Эрик, Шевченко Владисла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3.00-14.00, 13.00-14.00 танцы, фантаз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лина Татьяна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55-16.35 лид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3.00-14.00, 13.00-14.00, 15.00-16.00 танцы, фантаз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клина Татья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30-14.10 ОФП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55-16.35 лид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.00-14.00 танцевальный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9.00, 17.00-18.00 вокал, потеш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юкина Алсу,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55-15.40 лид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0-16.00, 13.00-14.00 танцевальный, фантаз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расланова Малика, Васильева Александра, Дюкина Алс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9.00 17.00-18.00 вокал, потешки, брей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юкина Алс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55-16.35 лиде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0-16.00 13.00-14.00 танцевальный, фантаз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жевникова Карина, Дьяконова Дар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.00-16.00 13.00-14.00 танцы, фантаз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жевникова Карина, Дьяконова Дарья, Васильева Алина, Гребенкина Виолет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9.00 18.00-19.00 вокал, потеш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ьяконова Дарья, Васильева Алина, Гребенкина Виолет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9.00 17.00-18.00 вокал, потеш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шихмина Дарья, Жуйкова Мария, Кожевникова Стелл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, 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9.00 17.00-18.00 вокал, потеш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уйкова Соф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ятн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7.40 рука в ру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0-18.00 золотой ключи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.Октябрьский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упова Ксения, Петрова Верони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7.35 флористик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7.30 калин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в Ил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7.30 калин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45-16.1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тлаков Арс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7.30 калин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45-16.1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тлаков Арс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ятниц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7.30 веселый карандаш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45-16.15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кротюк К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0-17.30 калин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45-16.15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.Парзи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ксимова Елизавета, Перминова Евгения, Аскерова Нармин, Баженова Катя, Перминова Дарь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00 домисолька 14.00-15.00 очумелые руч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скерова Нармин, Баженова Кат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4.45 Умеле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00 домисоль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кляев Максим, Шуклина Адели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торник, четвер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4.45 ветер детств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00 домисоль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овикова Вероника, Карпенко Антон, Пономарев Роман, Юферева Ксения, Захаров Владими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едельник, 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4.45 мынам нырысети чуръесы, театральная мастерска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00 шудон кор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номарева Мария, Пономарева Ксения, Салтыков Дмитрий, Баженова Я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4.45 мой выбо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.00-15.00 шудон кор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ab/>
        <w:t>При ведении журналов не всегда  отмечается посещение детей .</w:t>
      </w:r>
    </w:p>
    <w:p>
      <w:pPr>
        <w:pStyle w:val="Style14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ы случаи нарушения трудового законодательства. 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ошур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Волкова Е.А заведующий филиалом клуба 1 ставк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итель технологии 11 часов=======1,61 ставк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рминова Т.Н. библиотекарь 1 основной работник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уд.рук.0,5 совместитель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борщик 0,1 совместитель=========== 1,6 ставки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Штанигурт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говицын Ю.Г специалист по жанрам 1 основной работник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ккомпаниатор 0,5 совмещение Штанигурт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ккомпаниатор 0,5 совместитель Дондыкар=======2 ставки</w:t>
      </w:r>
    </w:p>
    <w:p>
      <w:pPr>
        <w:pStyle w:val="Normal"/>
        <w:ind w:firstLine="70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дмурт.ключ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говицына С.П. библиотекарь 2 кат 1 основной работник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ец.по жанрам совместитель 0,25 ставк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борщица совместитель 0,1 ставк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итель музыки  4,5часов (0,25)====1,6 ставки</w:t>
      </w:r>
    </w:p>
    <w:p>
      <w:pPr>
        <w:pStyle w:val="Normal"/>
        <w:ind w:firstLine="70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зякино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уворова М.П. зав.филиалом библиотека    1 основной работник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Худ.рук клуб совместитель 0,5 ставк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борщик совместитель библиотеке 0,2======1,7ставки </w:t>
      </w:r>
    </w:p>
    <w:p>
      <w:pPr>
        <w:pStyle w:val="Style14"/>
        <w:spacing w:lineRule="auto" w:line="240" w:before="0" w:after="0"/>
        <w:ind w:left="0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но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нтропов П.Т аккомпаниатор 1 основной работник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ккомпаниатор Золотари 0,5 ставки совместитель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чий 0,25======1,75 ставк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 xml:space="preserve">Курегово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етухова Л.Н., библиотекарь, 1 основной работник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пециалист по жанрам 0,5 ст. совместитель, (ЦСДК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бочий по комплексному обслуживанию и ремонту зданий 0,5 ст. совместитель (Центр обслуживания)===========2,0 ставки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2105pt"/>
          <w:rFonts w:eastAsia="Times New Roman"/>
          <w:sz w:val="24"/>
          <w:szCs w:val="24"/>
        </w:rPr>
        <w:t xml:space="preserve"> </w:t>
      </w:r>
      <w:r>
        <w:rPr>
          <w:rStyle w:val="2105pt"/>
          <w:rFonts w:eastAsia="Arial Unicode MS"/>
          <w:sz w:val="24"/>
          <w:szCs w:val="24"/>
        </w:rPr>
        <w:t>Итоги проверки  МБУК «Центр КИТ» были рассмотрены на заседании рабочей группы при Главе муниципального образования «Глазовский район» 12.03.2019 года с приглашением начальника отдела культуры, и руководителя  МБУК «Центр КИТ».</w:t>
      </w:r>
    </w:p>
    <w:p>
      <w:pPr>
        <w:pStyle w:val="TextBody"/>
        <w:spacing w:before="0" w:after="0"/>
        <w:ind w:firstLine="709"/>
        <w:jc w:val="both"/>
        <w:rPr>
          <w:rStyle w:val="2105pt"/>
          <w:rFonts w:eastAsia="Arial Unicode MS"/>
          <w:sz w:val="24"/>
          <w:szCs w:val="24"/>
        </w:rPr>
      </w:pPr>
      <w:r>
        <w:rPr>
          <w:rStyle w:val="2105pt"/>
          <w:rFonts w:eastAsia="Arial Unicode MS"/>
          <w:sz w:val="24"/>
          <w:szCs w:val="24"/>
        </w:rPr>
        <w:t>Было решено:</w:t>
      </w:r>
    </w:p>
    <w:p>
      <w:pPr>
        <w:pStyle w:val="TextBody"/>
        <w:spacing w:before="0" w:after="0"/>
        <w:ind w:firstLine="709"/>
        <w:jc w:val="both"/>
        <w:rPr>
          <w:rStyle w:val="2105pt"/>
          <w:rFonts w:eastAsia="Arial Unicode MS"/>
          <w:sz w:val="24"/>
          <w:szCs w:val="24"/>
        </w:rPr>
      </w:pPr>
      <w:r>
        <w:rPr>
          <w:rStyle w:val="2105pt"/>
          <w:rFonts w:eastAsia="Arial Unicode MS"/>
          <w:sz w:val="24"/>
          <w:szCs w:val="24"/>
        </w:rPr>
        <w:t>1.   Штатную численность МБУК «Центр КИТ» привести в соответствии, после  приведения Министерством культуры Удмуртской Республики нормативно правовых документов в соответствии  с Приказом Министерства культуры Российской Федерации от 30.12.2015 года № 3448 «Об утверждении типовых отраслевых норм труда на работы, выполняемые в культурно досуговых учреждениях и других организациях культурно-досугового типа» (Министерство культуры Удмуртской Республики планирует проработать этот вопрос).</w:t>
      </w:r>
    </w:p>
    <w:p>
      <w:pPr>
        <w:pStyle w:val="TextBody"/>
        <w:spacing w:before="0" w:after="0"/>
        <w:ind w:firstLine="709"/>
        <w:jc w:val="both"/>
        <w:rPr>
          <w:rStyle w:val="2105pt"/>
          <w:rFonts w:eastAsia="Arial Unicode MS"/>
          <w:sz w:val="24"/>
          <w:szCs w:val="24"/>
        </w:rPr>
      </w:pPr>
      <w:r>
        <w:rPr>
          <w:rStyle w:val="2105pt"/>
          <w:rFonts w:eastAsia="Arial Unicode MS"/>
          <w:sz w:val="24"/>
          <w:szCs w:val="24"/>
        </w:rPr>
        <w:t>2. Дать объяснения до 19.03.2019 года по какой причине идет совпадение детей, которые посещают в одно и тоже время  кружки в клубных формированиях  и  кружки  по школьной внеурочной деятельности, ДДТ, ДШИ, ДЮСШ. И в случае выявления детей, которые не посещают кружки в клубных формированиях, рассмотреть вопрос о закрытии  кружка. Пересмотреть наполняемость клубных формирований.</w:t>
      </w:r>
    </w:p>
    <w:p>
      <w:pPr>
        <w:pStyle w:val="TextBody"/>
        <w:spacing w:before="0" w:after="0"/>
        <w:ind w:firstLine="709"/>
        <w:jc w:val="both"/>
        <w:rPr>
          <w:rStyle w:val="2105pt"/>
          <w:rFonts w:eastAsia="Arial Unicode MS"/>
          <w:sz w:val="24"/>
          <w:szCs w:val="24"/>
        </w:rPr>
      </w:pPr>
      <w:r>
        <w:rPr>
          <w:rStyle w:val="2105pt"/>
          <w:rFonts w:eastAsia="Arial Unicode MS"/>
          <w:sz w:val="24"/>
          <w:szCs w:val="24"/>
        </w:rPr>
        <w:t>3. Проанализировать работу всех специалистов, кто работает больше ставки и привести рабочий график, в соответствии с трудовым законодательством.</w:t>
      </w:r>
    </w:p>
    <w:p>
      <w:pPr>
        <w:pStyle w:val="TextBody"/>
        <w:spacing w:before="0" w:after="0"/>
        <w:rPr>
          <w:rStyle w:val="2105pt"/>
          <w:rFonts w:eastAsia="Arial Unicode MS"/>
          <w:sz w:val="24"/>
          <w:szCs w:val="24"/>
        </w:rPr>
      </w:pPr>
      <w:r>
        <w:rPr>
          <w:rStyle w:val="2105pt"/>
          <w:rFonts w:eastAsia="Times New Roman"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rStyle w:val="2105pt"/>
          <w:rFonts w:eastAsia="Arial Unicode MS"/>
          <w:sz w:val="24"/>
          <w:szCs w:val="24"/>
        </w:rPr>
      </w:pPr>
      <w:r>
        <w:rPr/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финансов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Администрации МО «Глазовский район»                                                                Н.Н.Поздеева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.Н.Поздеева</w:t>
      </w:r>
    </w:p>
    <w:p>
      <w:pPr>
        <w:pStyle w:val="Normal"/>
        <w:rPr/>
      </w:pPr>
      <w:r>
        <w:rPr>
          <w:sz w:val="24"/>
          <w:szCs w:val="24"/>
        </w:rPr>
        <w:t>8(34141)2-95-4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/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ind w:firstLine="708"/>
    </w:pPr>
    <w:rPr>
      <w:b/>
      <w:bCs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СХ ПИСЬМО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04:00Z</dcterms:created>
  <dc:creator>Tamara</dc:creator>
  <dc:description/>
  <cp:keywords/>
  <dc:language>en-US</dc:language>
  <cp:lastModifiedBy>Пользователь</cp:lastModifiedBy>
  <cp:lastPrinted>2019-01-31T12:30:00Z</cp:lastPrinted>
  <dcterms:modified xsi:type="dcterms:W3CDTF">2019-03-14T07:26:00Z</dcterms:modified>
  <cp:revision>23</cp:revision>
  <dc:subject/>
  <dc:title> </dc:title>
</cp:coreProperties>
</file>