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>
          <w:sz w:val="24"/>
        </w:rPr>
        <w:t xml:space="preserve">ОБЩЕСТВЕННЫЙ СОВЕТ МУНИЦИПАЛЬНОГО ОБРАЗОВАНИЯ </w:t>
      </w:r>
    </w:p>
    <w:p>
      <w:pPr>
        <w:pStyle w:val="Heading4"/>
        <w:rPr>
          <w:sz w:val="24"/>
        </w:rPr>
      </w:pPr>
      <w:r>
        <w:rPr>
          <w:sz w:val="24"/>
        </w:rPr>
        <w:t>«ГЛАЗОВСКИЙ РАЙОН»</w:t>
      </w:r>
    </w:p>
    <w:p>
      <w:pPr>
        <w:pStyle w:val="Normal"/>
        <w:pBdr>
          <w:bottom w:val="thinThickSmallGap" w:sz="24" w:space="1" w:color="000000"/>
        </w:pBdr>
        <w:rPr/>
      </w:pPr>
      <w:r>
        <w:rPr>
          <w:sz w:val="24"/>
          <w:u w:val="single"/>
        </w:rPr>
        <w:t xml:space="preserve">                                                                    </w:t>
      </w:r>
    </w:p>
    <w:p>
      <w:pPr>
        <w:pStyle w:val="Normal"/>
        <w:jc w:val="center"/>
        <w:rPr>
          <w:spacing w:val="20"/>
          <w:sz w:val="18"/>
        </w:rPr>
      </w:pPr>
      <w:r>
        <w:rPr>
          <w:spacing w:val="20"/>
          <w:sz w:val="18"/>
        </w:rPr>
        <w:t>ул. М. Гвардии,  22-а, г. Глазов, 427621, тел. 2-85-38</w:t>
      </w:r>
    </w:p>
    <w:p>
      <w:pPr>
        <w:pStyle w:val="Normal"/>
        <w:jc w:val="both"/>
        <w:rPr>
          <w:b/>
          <w:b/>
          <w:spacing w:val="20"/>
          <w:sz w:val="24"/>
          <w:szCs w:val="24"/>
        </w:rPr>
      </w:pPr>
      <w:r>
        <w:rPr>
          <w:b/>
          <w:spacing w:val="2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став Общественного совет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Абашева Мария Александровна – пенсионер, Почетный гражданин муниципального образования «Глазовский район»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Барышникова Надежда Геннадьевна – методист Парзинского ЦСДК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sz w:val="24"/>
          <w:szCs w:val="24"/>
        </w:rPr>
        <w:t>Васильев Николай Петрович – директор школы, Почетный гражданин муниципального образования «Глазовский район»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Воробьева Ольга Геннадьевна – ведущий районный библиотекарь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Главатских Надежда Николаевна – пенсионер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Гурьянова Лариса Константиновна – корреспондент газеты «Иднакар»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Гусева Любовь Валентиновна – председатель районного общества инвалидов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Ельцова Эмилия Николаевна – пенсионер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Иванова Райда Камилевна – директор МУК «Глазовский районный историко-краеведческий музейный  комплекс»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Калинина Елена Семеновна – документовед МФЦ УР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Касимова Салиха Нахибовна – пенсионер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Кашина Нина Геннадьевна – пенсионер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rPr>
          <w:sz w:val="24"/>
          <w:szCs w:val="24"/>
        </w:rPr>
      </w:pPr>
      <w:r>
        <w:rPr>
          <w:sz w:val="24"/>
          <w:szCs w:val="24"/>
        </w:rPr>
        <w:t>Князева Галина Леонидовна  – пенсионер, Почетный гражданин муниципального образования «Глазовский район»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Князева Фаина Николаевна -  социальный работник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Кашин Виталий Валентинович – пенсионер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Ларионов Николай Михайлович -  главный энергетик СПК «Коммунар»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Масунова Александра Александровна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Наговицын Валентин Дементьевич – пенсионер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енчев Александр Владимирович – предприниматель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Рябова Инесса Анатольевна – председатель РК профсоюза работников агро-промышленного комплекса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Семакина Майя Валентиновна – председатель районного Совета ветеранов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Симанова Людмила Ивановна – пенсионер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sz w:val="24"/>
          <w:szCs w:val="24"/>
        </w:rPr>
        <w:t>Томазов Василий Михайлович – пенсионер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Чирков Алексей Николаевич – инвалид, пенсионер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Ельцов Александр Геннадьевич – пенсионер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Председатель Общественного совета                                                                 Князева Г.Л.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thinThickSmallGap" w:sz="24" w:space="1" w:color="000000"/>
      </w:pBdr>
      <w:jc w:val="center"/>
      <w:outlineLvl w:val="3"/>
    </w:pPr>
    <w:rPr>
      <w:b/>
      <w:cap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Style9">
    <w:name w:val="Основной шрифт абзаца"/>
    <w:qFormat/>
    <w:rPr/>
  </w:style>
  <w:style w:type="character" w:styleId="Style10">
    <w:name w:val="Знак примечания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примечания"/>
    <w:basedOn w:val="Normal"/>
    <w:qFormat/>
    <w:pPr/>
    <w:rPr/>
  </w:style>
  <w:style w:type="paragraph" w:styleId="TextBodyIndent">
    <w:name w:val="Body Text Indent"/>
    <w:basedOn w:val="Normal"/>
    <w:pPr>
      <w:ind w:firstLine="708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4"/>
    </w:rPr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;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Zdravoohr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1T07:22:00Z</dcterms:created>
  <dc:creator>Molod3</dc:creator>
  <dc:description/>
  <cp:keywords/>
  <dc:language>en-US</dc:language>
  <cp:lastModifiedBy>Пользователь</cp:lastModifiedBy>
  <cp:lastPrinted>2018-12-06T11:11:00Z</cp:lastPrinted>
  <dcterms:modified xsi:type="dcterms:W3CDTF">2019-03-13T10:35:00Z</dcterms:modified>
  <cp:revision>4</cp:revision>
  <dc:subject/>
  <dc:title/>
</cp:coreProperties>
</file>