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совместного заседания постоянной комиссии по местному нормотворчеству, вопросам законности и правопорядка и депутатской этике и постоянной комиссии по вопросам развития сельскохозяйственного производства, имущественных отношений и строительст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2 марта 2019 года</w:t>
        <w:tab/>
        <w:tab/>
        <w:tab/>
        <w:tab/>
        <w:tab/>
        <w:tab/>
        <w:tab/>
        <w:tab/>
        <w:t xml:space="preserve">                        9.30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8759"/>
      </w:tblGrid>
      <w:tr>
        <w:trPr>
          <w:tblHeader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 контроле Администрации Глазовского район за деятельностью ООО «Аквафонд» в 2018 году</w:t>
            </w:r>
          </w:p>
          <w:p>
            <w:pPr>
              <w:pStyle w:val="Normal"/>
              <w:spacing w:lineRule="auto" w:line="276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i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б утверждении состава административной комиссии муниципального образования  «Глазовский район»</w:t>
            </w:r>
          </w:p>
          <w:p>
            <w:pPr>
              <w:pStyle w:val="Normal"/>
              <w:ind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pacing w:val="-6"/>
              </w:rPr>
              <w:t>Пировских Елена Леонидовна, руководитель Аппарата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(в редакции решения от 30.01.2019 №244)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i/>
                <w:spacing w:val="-6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 xml:space="preserve">«О внесении изменений в Положение о бюджетном процессе в муниципальном образовании «Глазовский район», утвержденное решением Совета депутатов муниципального образования  «Глазовский район» от 29.10.2015 №338 </w:t>
            </w:r>
            <w:r>
              <w:rPr>
                <w:sz w:val="22"/>
                <w:szCs w:val="22"/>
              </w:rPr>
              <w:t>(в ред. решения от</w:t>
            </w:r>
            <w:r>
              <w:rPr/>
              <w:t xml:space="preserve"> 27.02.2017 № 76)</w:t>
            </w:r>
          </w:p>
          <w:p>
            <w:pPr>
              <w:pStyle w:val="Normal"/>
              <w:spacing w:lineRule="auto" w:line="276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  <w:r>
              <w:rPr>
                <w:i/>
                <w:u w:val="single"/>
              </w:rPr>
              <w:t xml:space="preserve">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проекте решения </w:t>
            </w:r>
            <w:r>
              <w:rPr/>
              <w:t>«Об утверждении Положения о регулировании межбюджетных отношений в муниципальном образования «Глазовский район»</w:t>
            </w:r>
          </w:p>
          <w:p>
            <w:pPr>
              <w:pStyle w:val="Normal"/>
              <w:spacing w:lineRule="auto" w:line="276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>«О внесении изменений в положение об Управлении финансов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б утверждении отчета об исполнении Прогнозного плана (программы)  приватизации имущества муниципального образования «Глазовский район» за 2018 год»</w:t>
            </w:r>
          </w:p>
          <w:p>
            <w:pPr>
              <w:pStyle w:val="Normal"/>
              <w:ind w:left="722" w:right="140" w:hanging="0"/>
              <w:jc w:val="both"/>
              <w:rPr/>
            </w:pPr>
            <w:r>
              <w:rPr/>
              <w:t xml:space="preserve"> </w:t>
            </w: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Вершинина Любовь Степановна, начальник отдела имущественных отношений Администрации муниципального образования «Глазовский район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проекте решения </w:t>
            </w:r>
            <w:r>
              <w:rPr/>
              <w:t>«О передаче в федеральную собственность имущества муниципального образования «Глазовский район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ершинина Любовь Степановна, начальник отдела имущественных отношений Администрации муниципального образования «Глазовский район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 работе по оформлению невостребованных земельных долей в муниципальную собственность</w:t>
            </w:r>
          </w:p>
          <w:p>
            <w:pPr>
              <w:pStyle w:val="Normal"/>
              <w:spacing w:lineRule="auto" w:line="276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spacing w:val="-6"/>
              </w:rPr>
            </w:pPr>
            <w:r>
              <w:rPr>
                <w:i/>
              </w:rPr>
              <w:t>Ипатова Людмила Калимулловна, заместитель начальника отдела имущественных отношений Администрации Глазов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б итогах работы сельскохозяйственных предприятий Глазовского района по животноводству за 2018 год»</w:t>
            </w:r>
          </w:p>
          <w:p>
            <w:pPr>
              <w:pStyle w:val="Normal"/>
              <w:ind w:firstLine="771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i/>
                <w:spacing w:val="-6"/>
              </w:rPr>
              <w:t>Корепанова Елена Александровна, начальник производственного отдела Управления сельского хозяйства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б итогах работы Общественного совета муниципального образования «Глазовский район» за 2018 год и задачах на 2019 год»</w:t>
            </w:r>
          </w:p>
          <w:p>
            <w:pPr>
              <w:pStyle w:val="Normal"/>
              <w:ind w:left="34" w:firstLine="72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</w:rPr>
            </w:pPr>
            <w:r>
              <w:rPr>
                <w:i/>
              </w:rPr>
              <w:t>Князева Галина Леонидовна, председатель Общественного совета муниципального образования «Глазовский район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б утверждении состава Общественного совета муниципального образования «Глазовский район»</w:t>
            </w:r>
          </w:p>
          <w:p>
            <w:pPr>
              <w:pStyle w:val="Normal"/>
              <w:ind w:firstLine="757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Князева Галина Леонидовна, председатель Общественного совета муниципального образования «Глазовский район»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9-03-04T11:54:00Z</cp:lastPrinted>
  <dcterms:modified xsi:type="dcterms:W3CDTF">2019-03-15T07:52:00Z</dcterms:modified>
  <cp:revision>262</cp:revision>
  <dc:subject/>
  <dc:title/>
</cp:coreProperties>
</file>