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Двадцать сед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</w:rPr>
        <w:t>ОБ УТВЕРЖДЕНИИ ПЕРСОНАЛЬНОГО СОСТАВ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ЩЕСТВЕННОГО СОВЕТА МУНИЦИПАЛЬНОГО ОБРАЗОВА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ГЛАЗОВСКИЙ РАЙОН»</w:t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158" w:hanging="0"/>
        <w:rPr/>
      </w:pPr>
      <w:r>
        <w:rPr>
          <w:b/>
          <w:bCs/>
        </w:rPr>
        <w:t xml:space="preserve">Принято Советом депутатов муниципального образования «Глазовский район» 28 марта 2019 года 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0"/>
        <w:rPr/>
      </w:pPr>
      <w:r>
        <w:rPr>
          <w:b w:val="false"/>
        </w:rPr>
        <w:t xml:space="preserve">   </w:t>
      </w:r>
      <w:r>
        <w:rPr>
          <w:b w:val="false"/>
        </w:rPr>
        <w:t>Рассмотрев представления общественных организаций Глазовского района, в соответствии с Положением об общественном Совете муниципального образования «Глазовский район», утвержденным решением  Совета депутатов муниципального образования «Глазовский район» от 26 июля 2012 года № 59,    руководствуясь Уставом муниципального образования «Глазовский район»,</w:t>
      </w:r>
      <w:r>
        <w:rPr/>
        <w:t xml:space="preserve"> Совет депутатов муниципального образования «Глазовский район»  РЕШИЛ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Утвердить персональный состав общественного Совета муниципального образования «Глазовский район»: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948"/>
        <w:gridCol w:w="425"/>
        <w:gridCol w:w="5983"/>
      </w:tblGrid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башева Мария Александр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винута Главой муниципального образования «Глазовский район»;</w:t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 xml:space="preserve">Барышникова 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  <w:t>Надежда Геннадье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highlight w:val="yellow"/>
              </w:rPr>
              <w:t>выдвинута Профсоюзом работников культуры муниципального образования «Глазовский район»;</w:t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асильев Николай Петро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винут Главой муниципального образования «Глазовский район»;</w:t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робьева Ольга Геннадье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винута Обществом русской культуры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лаватских Надежда Николае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  <w:p>
            <w:pPr>
              <w:pStyle w:val="ConsPlus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урьянова Лариса Константин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винута Глазовским отделением Всеудмуртской ассоциации «Удмурт кенеш»;</w:t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усева Любовь Валентин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винута Глазовской районной организацией Удмуртской республиканской общероссийской общественной организации «Всероссийское общество инвалидов»;</w:t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Ельцов Александр Геннадье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винут Глазовской районной организацией Удмуртской республиканской общероссийской общественной организации «Всероссийское общество инвалидов»;</w:t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Ельцова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Эмилия Николае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ванова Райда Камилевна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винута Обществом русской культуры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Калинина 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Елена Семен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винута Глазовским районным Советом женщин;</w:t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асимова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алиха  Нахиб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винута Глазовским Районным Советом ветеранов;</w:t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ашина Нина Геннадье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Князева 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Галина Леонид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винута Глазовским Районным Советом ветеранов;</w:t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нязева Фаина Николае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ыдвинута Глазовским Районным Советом ветеранов; </w:t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ожин Виталий Валентино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винута Глазовским Районным Советом ветеранов;</w:t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Ларионов Николай Михайло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винут президиумом Глазовского райкома профсоюза работников агропромышленного комплекса;</w:t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асунова Александр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Наговицын 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алентин Дементье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винут Глазовским отделением Всеудмуртской ассоциации «Удмурт кенеш»;</w:t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нчев Александр Владимиро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винут Обществом русской культуры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Рябова 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несса Анатолье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винута президиумом Глазовского райкома профсоюза работников агропромышленного комплекса;</w:t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емакина Майя Валентин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Симанова 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Людмила Ивановна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винута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омазов Василий Михайло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snapToGrid w:val="false"/>
              <w:ind w:firstLine="3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винут Глазовским Районным Советом ветеранов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53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948" w:type="dxa"/>
            <w:tcBorders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Чирков Алексей Николаевич</w:t>
            </w:r>
          </w:p>
        </w:tc>
        <w:tc>
          <w:tcPr>
            <w:tcW w:w="425" w:type="dxa"/>
            <w:tcBorders/>
          </w:tcPr>
          <w:p>
            <w:pPr>
              <w:pStyle w:val="ConsPlusNormal"/>
              <w:ind w:firstLine="3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598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двинут Глазовской районной организацией Удмуртской республиканской общероссийской общественной организации «Всероссийское общество инвалидов».</w:t>
            </w:r>
          </w:p>
        </w:tc>
      </w:tr>
    </w:tbl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/>
      </w:pPr>
      <w:r>
        <w:rPr>
          <w:b/>
        </w:rPr>
        <w:t>образования «Глазовский район»</w:t>
        <w:tab/>
        <w:tab/>
        <w:tab/>
        <w:tab/>
        <w:tab/>
        <w:t xml:space="preserve">             В.В.Сабреков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_ марта 2019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40:00Z</dcterms:created>
  <dc:creator>1</dc:creator>
  <dc:description/>
  <cp:keywords/>
  <dc:language>en-US</dc:language>
  <cp:lastModifiedBy>Пользователь</cp:lastModifiedBy>
  <cp:lastPrinted>2017-03-30T14:11:00Z</cp:lastPrinted>
  <dcterms:modified xsi:type="dcterms:W3CDTF">2019-03-13T10:09:00Z</dcterms:modified>
  <cp:revision>11</cp:revision>
  <dc:subject/>
  <dc:title>Администрация муниципального                                                          «Глаз ёрос» муниципал</dc:title>
</cp:coreProperties>
</file>