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Отчет по работе МЦ «Диалог» за 2018 года</w:t>
      </w:r>
    </w:p>
    <w:p>
      <w:pPr>
        <w:pStyle w:val="Normal"/>
        <w:spacing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МЦ «Диалог» создан с целью организации и осуществления мероприятий внутри- и межпоселенческого характера по работе с подростками и молодежью, реализации государственной молодежной политики в части создания культурных, политических и организационных условий и гарантий, направленных на развитие и поддержку молодых граждан, их самореализацию в интересах общества на территории муниципального образования «Глазовский район».</w:t>
      </w:r>
    </w:p>
    <w:p>
      <w:pPr>
        <w:pStyle w:val="Normal"/>
        <w:spacing w:before="0" w:after="0"/>
        <w:ind w:firstLine="426"/>
        <w:jc w:val="both"/>
        <w:rPr/>
      </w:pPr>
      <w:r>
        <w:rPr>
          <w:rFonts w:cs="Times New Roman" w:ascii="Times New Roman" w:hAnsi="Times New Roman"/>
          <w:sz w:val="24"/>
          <w:szCs w:val="24"/>
        </w:rPr>
        <w:t xml:space="preserve">В своей работе МЦ «Диалог» руководствуется Федеральным законом №131-ФЗ от 06.10.2003 г. "Об общих принципах организации местного самоуправления в Российской Федерации" и Федеральным законом №120-ФЗ от 24.06.1999 г. "Об основах системы профилактики безнадзорности и правонарушений несовершеннолетних". </w:t>
      </w:r>
    </w:p>
    <w:p>
      <w:pPr>
        <w:pStyle w:val="Normal"/>
        <w:spacing w:before="0" w:after="0"/>
        <w:ind w:firstLine="426"/>
        <w:jc w:val="both"/>
        <w:rPr/>
      </w:pPr>
      <w:r>
        <w:rPr>
          <w:rFonts w:cs="Times New Roman" w:ascii="Times New Roman" w:hAnsi="Times New Roman"/>
          <w:sz w:val="24"/>
          <w:szCs w:val="24"/>
        </w:rPr>
        <w:t>МЦ «Диалог» осуществляет:</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полномочия Администрации муниципального образования «Глазовский район» согласно статье 34 </w:t>
      </w:r>
      <w:r>
        <w:rPr>
          <w:rFonts w:cs="Times New Roman" w:ascii="Times New Roman" w:hAnsi="Times New Roman"/>
          <w:sz w:val="28"/>
          <w:szCs w:val="24"/>
        </w:rPr>
        <w:t>«</w:t>
      </w:r>
      <w:r>
        <w:rPr>
          <w:rFonts w:cs="Times New Roman" w:ascii="Times New Roman" w:hAnsi="Times New Roman"/>
          <w:bCs/>
          <w:sz w:val="24"/>
        </w:rPr>
        <w:t>Полномочия Администрации района</w:t>
      </w:r>
      <w:r>
        <w:rPr>
          <w:rFonts w:cs="Times New Roman" w:ascii="Times New Roman" w:hAnsi="Times New Roman"/>
          <w:sz w:val="28"/>
          <w:szCs w:val="24"/>
        </w:rPr>
        <w:t xml:space="preserve">» </w:t>
      </w:r>
      <w:r>
        <w:rPr>
          <w:rFonts w:cs="Times New Roman" w:ascii="Times New Roman" w:hAnsi="Times New Roman"/>
          <w:sz w:val="24"/>
          <w:szCs w:val="24"/>
        </w:rPr>
        <w:t xml:space="preserve">Устава муниципального образования "Глазовский район", а именно пункту 25.1 (оказание поддержки  добровольчеству (волонтерству)) и пункту 25.3 (организация и осуществление мероприятий межпоселенческого характера по работе с детьми и молодежью). </w:t>
      </w:r>
    </w:p>
    <w:p>
      <w:pPr>
        <w:pStyle w:val="Normal"/>
        <w:spacing w:before="0" w:after="0"/>
        <w:ind w:firstLine="426"/>
        <w:jc w:val="both"/>
        <w:rPr/>
      </w:pPr>
      <w:r>
        <w:rPr>
          <w:rFonts w:cs="Times New Roman" w:ascii="Times New Roman" w:hAnsi="Times New Roman"/>
          <w:sz w:val="24"/>
          <w:szCs w:val="24"/>
        </w:rPr>
        <w:t xml:space="preserve">- деятельность органов местного самоуправления по работе с детьми, подростками и молодежью, ведет 2 муниципальных программы: «Комплексные меры противодействия немедицинскому потреблению наркотических средств и их незаконному обороту в Глазовском районе на 2015 – 2020 годы» и подпрограмму «Реализация молодежной политики» муниципальной программы «Развитие образования и воспитания на 2015-2020 годы». </w:t>
      </w:r>
    </w:p>
    <w:p>
      <w:pPr>
        <w:pStyle w:val="Normal"/>
        <w:spacing w:before="0" w:after="0"/>
        <w:ind w:firstLine="426"/>
        <w:jc w:val="both"/>
        <w:rPr/>
      </w:pPr>
      <w:r>
        <w:rPr>
          <w:rFonts w:cs="Times New Roman" w:ascii="Times New Roman" w:hAnsi="Times New Roman"/>
          <w:sz w:val="24"/>
          <w:szCs w:val="24"/>
        </w:rPr>
        <w:t>- функции отдела по делам молодежи Администрации муниципального образования «Глазовский район», который отсутствует в ее структуре.</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В 2017 году в рамках оптимизационных мероприятий МЦ «Диалог» был ликвидирован как юридическое лицо и стал структурным подразделением МБУК «Центр культуры и туризма Глазовского района». Штатная численность при этом была сокращена с 8,5 штатных единиц до 5.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По работе с молодёжью Глазовского района </w:t>
      </w:r>
      <w:r>
        <w:rPr>
          <w:rFonts w:cs="Times New Roman" w:ascii="Times New Roman" w:hAnsi="Times New Roman"/>
          <w:sz w:val="24"/>
          <w:szCs w:val="24"/>
          <w:u w:val="single"/>
        </w:rPr>
        <w:t xml:space="preserve">за период 2018 года </w:t>
      </w:r>
      <w:r>
        <w:rPr>
          <w:rFonts w:cs="Times New Roman" w:ascii="Times New Roman" w:hAnsi="Times New Roman"/>
          <w:sz w:val="24"/>
          <w:szCs w:val="24"/>
        </w:rPr>
        <w:t xml:space="preserve">проведено 82 мероприятия, которые посетило 3437 чел. Из них: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культурно-досуговые: 54 мероприятия (2653 человек);</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информационно-просветительские: 28 мероприятий (784 человек).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В рамках муниципального задания для молодежи проведено 59 мероприятий (2132 человек).</w:t>
      </w:r>
    </w:p>
    <w:p>
      <w:pPr>
        <w:pStyle w:val="Normal"/>
        <w:spacing w:before="0" w:after="0"/>
        <w:ind w:firstLine="426"/>
        <w:jc w:val="both"/>
        <w:rPr/>
      </w:pPr>
      <w:r>
        <w:rPr>
          <w:rFonts w:cs="Times New Roman" w:ascii="Times New Roman" w:hAnsi="Times New Roman"/>
          <w:sz w:val="24"/>
          <w:szCs w:val="24"/>
        </w:rPr>
        <w:t xml:space="preserve">Кроме того проведена 91 индивидуальная консультация (в том числе по суицидальному поведению).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u w:val="single"/>
        </w:rPr>
        <w:t>Основные задачи</w:t>
      </w:r>
      <w:r>
        <w:rPr>
          <w:rFonts w:cs="Times New Roman" w:ascii="Times New Roman" w:hAnsi="Times New Roman"/>
          <w:sz w:val="24"/>
          <w:szCs w:val="24"/>
        </w:rPr>
        <w:t xml:space="preserve"> МЦ «Диалог»:</w:t>
      </w:r>
    </w:p>
    <w:p>
      <w:pPr>
        <w:pStyle w:val="Normal"/>
        <w:spacing w:before="0" w:after="0"/>
        <w:ind w:firstLine="426"/>
        <w:jc w:val="both"/>
        <w:rPr>
          <w:rFonts w:ascii="Times New Roman" w:hAnsi="Times New Roman" w:cs="Times New Roman"/>
          <w:i/>
          <w:i/>
          <w:sz w:val="24"/>
          <w:szCs w:val="24"/>
        </w:rPr>
      </w:pPr>
      <w:r>
        <w:rPr>
          <w:rFonts w:cs="Times New Roman" w:ascii="Times New Roman" w:hAnsi="Times New Roman"/>
          <w:i/>
          <w:sz w:val="24"/>
          <w:szCs w:val="24"/>
        </w:rPr>
        <w:t>(дополнительно указана работа по выполнению данной задачи в 2018 году)</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координация деятельности по разработке и реализации проектов и программ в сфере молодежной политики, реализуемых на территории Глазовского района </w:t>
      </w:r>
      <w:r>
        <w:rPr>
          <w:rFonts w:cs="Times New Roman" w:ascii="Times New Roman" w:hAnsi="Times New Roman"/>
          <w:i/>
          <w:sz w:val="24"/>
          <w:szCs w:val="24"/>
        </w:rPr>
        <w:t>(реализовано 2 профильные лагерные смены и трудоустроено 13 подростков при софинансировании из Республиканского бюджет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выявление талантливых молодых людей, проживающих в Глазовском районе и создание оптимальных условий для развития их способностей, раскрытия творческого потенциала </w:t>
      </w:r>
      <w:r>
        <w:rPr>
          <w:rFonts w:cs="Times New Roman" w:ascii="Times New Roman" w:hAnsi="Times New Roman"/>
          <w:i/>
          <w:sz w:val="24"/>
          <w:szCs w:val="24"/>
        </w:rPr>
        <w:t>(проведено 54 культурно-досуговых мероприятия в том числе: 26 спортивного характера, 10 с выступлениями молодежи на сцене с целью самореализации);</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развитие современных форм организации культурного досуга подростков и молодежи с учетом потребностей различных социально-возрастных групп </w:t>
      </w:r>
      <w:r>
        <w:rPr>
          <w:rFonts w:cs="Times New Roman" w:ascii="Times New Roman" w:hAnsi="Times New Roman"/>
          <w:i/>
          <w:sz w:val="24"/>
          <w:szCs w:val="24"/>
        </w:rPr>
        <w:t>(придуманы и опробованы новые формы работы: интерактивные игры, ролевые игры, адаптационные погружения и другие; проведены опросы молодежи по необходимости введения новых форматов и укреплению позиций мероприятий, проверенных временем)</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создание необходимых условий, направленных на физическое и духовное развитие молодежи, формирование ценностей здорового образа жизни среди подростков и молодежи </w:t>
      </w:r>
      <w:r>
        <w:rPr>
          <w:rFonts w:cs="Times New Roman" w:ascii="Times New Roman" w:hAnsi="Times New Roman"/>
          <w:i/>
          <w:sz w:val="24"/>
          <w:szCs w:val="24"/>
        </w:rPr>
        <w:t>(проведено 40 мероприятий по привлечению молодежи к ЗОЖ);</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формирование у молодежи традиционных семейных ценностей </w:t>
      </w:r>
      <w:r>
        <w:rPr>
          <w:rFonts w:cs="Times New Roman" w:ascii="Times New Roman" w:hAnsi="Times New Roman"/>
          <w:i/>
          <w:sz w:val="24"/>
          <w:szCs w:val="24"/>
        </w:rPr>
        <w:t>(проведено 5 мероприятий по традиционной культуре);</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оординация работы клубов молодых семей в сельских поселениях Глазовского района (</w:t>
      </w:r>
      <w:r>
        <w:rPr>
          <w:rFonts w:cs="Times New Roman" w:ascii="Times New Roman" w:hAnsi="Times New Roman"/>
          <w:i/>
          <w:sz w:val="24"/>
          <w:szCs w:val="24"/>
        </w:rPr>
        <w:t>проведено 6 игровых программ с клубами молодых семей, в апреле 2019года впервые будет проведен районный конкурс клубов молодых семей)</w:t>
      </w:r>
      <w:r>
        <w:rPr>
          <w:rFonts w:cs="Times New Roman" w:ascii="Times New Roman" w:hAnsi="Times New Roman"/>
          <w:sz w:val="24"/>
          <w:szCs w:val="24"/>
        </w:rPr>
        <w:t>;</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атриотическое воспитание подростков и молодежи</w:t>
      </w:r>
      <w:r>
        <w:rPr>
          <w:rFonts w:cs="Times New Roman" w:ascii="Times New Roman" w:hAnsi="Times New Roman"/>
          <w:i/>
          <w:sz w:val="24"/>
          <w:szCs w:val="24"/>
        </w:rPr>
        <w:t>(проведено 9 мероприятий по патриотическому направлению; ведется активная и плодотворная работа с патриотическими общественными организациями)</w:t>
      </w:r>
      <w:r>
        <w:rPr>
          <w:rFonts w:cs="Times New Roman" w:ascii="Times New Roman" w:hAnsi="Times New Roman"/>
          <w:sz w:val="24"/>
          <w:szCs w:val="24"/>
        </w:rPr>
        <w:t>;</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содействие профилактике безнадзорности и правонарушений среди несовершеннолетних </w:t>
      </w:r>
      <w:r>
        <w:rPr>
          <w:rFonts w:cs="Times New Roman" w:ascii="Times New Roman" w:hAnsi="Times New Roman"/>
          <w:i/>
          <w:sz w:val="24"/>
          <w:szCs w:val="24"/>
        </w:rPr>
        <w:t>(проведено 14 мероприятий по профилактике правонарушений; два сотрудника Молодежного центра состоят в комиссии по делам несовершеннолетних);</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ab/>
        <w:t xml:space="preserve">поддержка деятельности молодежных и детских общественных объединений </w:t>
      </w:r>
      <w:r>
        <w:rPr>
          <w:rFonts w:cs="Times New Roman" w:ascii="Times New Roman" w:hAnsi="Times New Roman"/>
          <w:i/>
          <w:sz w:val="24"/>
          <w:szCs w:val="24"/>
        </w:rPr>
        <w:t xml:space="preserve">(велась активная совместная работа с военно-патриотическим клубом «Кречет», местным отделением ДОСААФ г.Глазова, БУ УР Центр патриотического воспитания граждан </w:t>
      </w:r>
      <w:hyperlink r:id="rId2">
        <w:r>
          <w:rPr>
            <w:rStyle w:val="InternetLink"/>
            <w:rFonts w:cs="Times New Roman" w:ascii="Times New Roman" w:hAnsi="Times New Roman"/>
            <w:i/>
            <w:sz w:val="24"/>
            <w:szCs w:val="24"/>
          </w:rPr>
          <w:t>«Патриот Отечества»</w:t>
        </w:r>
      </w:hyperlink>
      <w:r>
        <w:rPr>
          <w:rFonts w:cs="Times New Roman" w:ascii="Times New Roman" w:hAnsi="Times New Roman"/>
          <w:i/>
          <w:sz w:val="24"/>
          <w:szCs w:val="24"/>
        </w:rPr>
        <w:t>);</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содействие профилактике употребления психоактивных веществ, других асоциальных явлений в молодежной среде </w:t>
      </w:r>
      <w:r>
        <w:rPr>
          <w:rFonts w:cs="Times New Roman" w:ascii="Times New Roman" w:hAnsi="Times New Roman"/>
          <w:i/>
          <w:sz w:val="24"/>
          <w:szCs w:val="24"/>
        </w:rPr>
        <w:t>(проведен ряд акций направленных на пропаганду вреда наркотиков, в том числе реализован Республиканский проект – антинаркотическая акция «В движении», охватившая северный куст УР; курируется работа межведомственной антинаркотической комиссии (ежеквартальн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развитие молодежного парламентаризма и содействие повышению электоральной активности </w:t>
      </w:r>
      <w:r>
        <w:rPr>
          <w:rFonts w:cs="Times New Roman" w:ascii="Times New Roman" w:hAnsi="Times New Roman"/>
          <w:i/>
          <w:sz w:val="24"/>
          <w:szCs w:val="24"/>
        </w:rPr>
        <w:t>(курируется работа Молодежного парламента при районном Совете депутатов Глазовского района; проведен актив «Мой выбор – мои выборы»);</w:t>
      </w:r>
    </w:p>
    <w:p>
      <w:pPr>
        <w:pStyle w:val="Normal"/>
        <w:spacing w:before="0" w:after="0"/>
        <w:ind w:firstLine="426"/>
        <w:jc w:val="both"/>
        <w:rPr/>
      </w:pPr>
      <w:r>
        <w:rPr>
          <w:rFonts w:cs="Times New Roman" w:ascii="Times New Roman" w:hAnsi="Times New Roman"/>
          <w:sz w:val="24"/>
          <w:szCs w:val="24"/>
        </w:rPr>
        <w:t>•</w:t>
      </w:r>
      <w:r>
        <w:rPr>
          <w:rFonts w:cs="Times New Roman" w:ascii="Times New Roman" w:hAnsi="Times New Roman"/>
          <w:sz w:val="24"/>
          <w:szCs w:val="24"/>
        </w:rPr>
        <w:tab/>
        <w:t xml:space="preserve">развитие молодежного самоуправления, волонтерского движения и добровольческой деятельности </w:t>
      </w:r>
      <w:r>
        <w:rPr>
          <w:rFonts w:cs="Times New Roman" w:ascii="Times New Roman" w:hAnsi="Times New Roman"/>
          <w:i/>
          <w:sz w:val="24"/>
          <w:szCs w:val="24"/>
        </w:rPr>
        <w:t>(велась активная совместная работа с районными волонтерскими отрядами (в 2017 году 9 отрядов (116 человек) в 2018 году их стало 11 (134 человека)</w:t>
      </w:r>
      <w:r>
        <w:rPr>
          <w:rFonts w:cs="Times New Roman" w:ascii="Times New Roman" w:hAnsi="Times New Roman"/>
          <w:sz w:val="24"/>
          <w:szCs w:val="24"/>
        </w:rPr>
        <w:t>;</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зработка и реализация проектов и программ, направленных на организацию каникулярного отдыха, оздоровления и занятости детей, подростков и молодежи</w:t>
      </w:r>
      <w:r>
        <w:rPr>
          <w:rFonts w:cs="Times New Roman" w:ascii="Times New Roman" w:hAnsi="Times New Roman"/>
          <w:i/>
          <w:sz w:val="24"/>
          <w:szCs w:val="24"/>
        </w:rPr>
        <w:t>(как уже было сказано выше - реализовано 2 профильные лагерные смены и трудоустроено 13 подростков при софинансировании из Республиканского бюджета)</w:t>
      </w:r>
      <w:r>
        <w:rPr>
          <w:rFonts w:cs="Times New Roman" w:ascii="Times New Roman" w:hAnsi="Times New Roman"/>
          <w:sz w:val="24"/>
          <w:szCs w:val="24"/>
        </w:rPr>
        <w:t>.</w:t>
      </w:r>
    </w:p>
    <w:p>
      <w:pPr>
        <w:pStyle w:val="Normal"/>
        <w:spacing w:before="0" w:after="0"/>
        <w:ind w:firstLine="426"/>
        <w:jc w:val="both"/>
        <w:rPr/>
      </w:pPr>
      <w:r>
        <w:rPr>
          <w:rFonts w:cs="Times New Roman" w:ascii="Times New Roman" w:hAnsi="Times New Roman"/>
          <w:sz w:val="24"/>
          <w:szCs w:val="24"/>
        </w:rPr>
        <w:t xml:space="preserve">За 2018 год из </w:t>
      </w:r>
      <w:r>
        <w:rPr>
          <w:rFonts w:cs="Times New Roman" w:ascii="Times New Roman" w:hAnsi="Times New Roman"/>
          <w:sz w:val="24"/>
          <w:szCs w:val="24"/>
          <w:u w:val="single"/>
        </w:rPr>
        <w:t>Республиканского бюджета привлечено</w:t>
      </w:r>
      <w:r>
        <w:rPr>
          <w:rFonts w:cs="Times New Roman" w:ascii="Times New Roman" w:hAnsi="Times New Roman"/>
          <w:sz w:val="24"/>
          <w:szCs w:val="24"/>
        </w:rPr>
        <w:t xml:space="preserve"> более 220 тысяч рублей на трудоустройство подростков и проведение лагерных профильных смен.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Кроме того в рамках выполнения платных услуг для населения было заработано 31750 рублей.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В 2018 году  использовались  различные  </w:t>
      </w:r>
      <w:r>
        <w:rPr>
          <w:rFonts w:cs="Times New Roman" w:ascii="Times New Roman" w:hAnsi="Times New Roman"/>
          <w:sz w:val="24"/>
          <w:szCs w:val="24"/>
          <w:u w:val="single"/>
        </w:rPr>
        <w:t>формы работы с молодёжью</w:t>
      </w:r>
      <w:r>
        <w:rPr>
          <w:rFonts w:cs="Times New Roman" w:ascii="Times New Roman" w:hAnsi="Times New Roman"/>
          <w:sz w:val="24"/>
          <w:szCs w:val="24"/>
        </w:rPr>
        <w:t xml:space="preserve">: школа актива, игровая программа, концерты, конкурсные и игровые программы, квест-игры, фестивали, антинаркотические и профилактические акции, психологические семинары, интеллектуальные игры, коммунарские сборы, слёты волонтёров, военно патриотические игры и акции, беседы-практикумы как с подростками так и с рабочей молодежью.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Кроме прочего постоянно ведется активная сотрудническая работа с отделом физической культуры и спорта Администрации МО «Глазовский район», сельскими домами культуры, Управлением образования Глазовского района, Профсоюзом Администрации МО «Глазовский район», Молодежным центром г.Глазова. </w:t>
      </w:r>
    </w:p>
    <w:p>
      <w:pPr>
        <w:pStyle w:val="Normal"/>
        <w:spacing w:before="0" w:after="0"/>
        <w:ind w:firstLine="426"/>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Перечень основных крупных мероприятий 2018 года: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b/>
          <w:sz w:val="24"/>
          <w:szCs w:val="24"/>
        </w:rPr>
        <w:t>19 января в Кочишевском ЦСДК</w:t>
      </w:r>
      <w:r>
        <w:rPr>
          <w:rFonts w:cs="Times New Roman" w:ascii="Times New Roman" w:hAnsi="Times New Roman"/>
          <w:sz w:val="24"/>
          <w:szCs w:val="24"/>
        </w:rPr>
        <w:t xml:space="preserve"> было проведено методическое мероприятие, которое являлось завершающим этапом экскурсии «Храм живого звука». Была организована релаксация «Земляничная поляна» направленная на снятие эмоционального напряжения, повышение настроения, активизацию жизненных сил  экскурсантов, молодых специалистов отдела культуры. Так же была проведена  беседа-практикум «Способы снятия нервного напряжения» для молодых специалистов отдела культуры с целью развития навыков стрессоустойчивости.</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b/>
          <w:sz w:val="24"/>
          <w:szCs w:val="24"/>
        </w:rPr>
        <w:t>22 января в Пусошурском СДК</w:t>
      </w:r>
      <w:r>
        <w:rPr>
          <w:rFonts w:cs="Times New Roman" w:ascii="Times New Roman" w:hAnsi="Times New Roman"/>
          <w:sz w:val="24"/>
          <w:szCs w:val="24"/>
        </w:rPr>
        <w:t xml:space="preserve"> была проведена беседа-практикум для молодых семей по теме «Готовность детей к школе» с целью формирование у родителей навыков подготовки детей к обучению в школе. В рамках мероприятия была проведена диагностика, тест для родителей «Готовы ли вы отдать своего ребенка в школу», доводилась до сведения информация о способах подготовке детей к школе, а в конце были даны ответы на появившиеся вопросы родителей. Также было проведено индивидуальное консультирование воспитания сы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b/>
          <w:sz w:val="24"/>
          <w:szCs w:val="24"/>
        </w:rPr>
        <w:t>24 января в Дондыкарском детском саду</w:t>
      </w:r>
      <w:r>
        <w:rPr>
          <w:rFonts w:cs="Times New Roman" w:ascii="Times New Roman" w:hAnsi="Times New Roman"/>
          <w:sz w:val="24"/>
          <w:szCs w:val="24"/>
        </w:rPr>
        <w:t xml:space="preserve"> проводилась беседа-практикум по теме «Типичные ошибки семейного воспитания» с целью информирования о возрастных особенностях  воспитания детей дошкольного возраста. Формировались представления, навыки и способы общения с детьми.</w:t>
      </w:r>
    </w:p>
    <w:p>
      <w:pPr>
        <w:pStyle w:val="Style16"/>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В ходе беседы проводилась диагностика, был пройден тест «Семейная социограмма», до родителей доводилась информация о типичных ошибках в воспитании детей. В конце были даны ответы на появившиеся вопросы родителей.</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b/>
          <w:sz w:val="24"/>
          <w:szCs w:val="24"/>
        </w:rPr>
        <w:t>26 января на базе РДК «Искра»</w:t>
      </w:r>
      <w:r>
        <w:rPr>
          <w:rFonts w:cs="Times New Roman" w:ascii="Times New Roman" w:hAnsi="Times New Roman"/>
          <w:sz w:val="24"/>
          <w:szCs w:val="24"/>
        </w:rPr>
        <w:t xml:space="preserve"> прошел открытый районный конкурс КВН, участие в котором приняли 60 подростков, студентов и представителей рабочей молодежи. В ходе подготовки мероприятия разработан сценарий, подготовлен необходимый реквизит и музыкальное сопровождение. Проведена работа со спонсорами. Проведены репетиции с командами, разработаны и распространены афиши по городу Глазову и Глазовскому району, опубликованы статьи в газетах «Иднакар» и «Красное знамя», а так же в сети интернет в ВК. В мероприятии  приняли участие 6 команд от организаций и учреждений района и города.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b/>
          <w:sz w:val="24"/>
          <w:szCs w:val="24"/>
        </w:rPr>
        <w:t>С 01 по 28 февраля по Глазовскому району</w:t>
      </w:r>
      <w:r>
        <w:rPr>
          <w:rFonts w:cs="Times New Roman" w:ascii="Times New Roman" w:hAnsi="Times New Roman"/>
          <w:sz w:val="24"/>
          <w:szCs w:val="24"/>
        </w:rPr>
        <w:t xml:space="preserve"> проходила районная гражданско-патриотическая акция «Во славу Отечества». Участие в ней приняли учащиеся школ района, предоставившие свои работы (рисунки, плакаты, фотографии, видеоролики). Призеры были определены по различным направлениям в нескольких номинациях.</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b/>
          <w:sz w:val="24"/>
          <w:szCs w:val="24"/>
        </w:rPr>
        <w:t>04 февраля в здании Администрации Глазовского района</w:t>
      </w:r>
      <w:r>
        <w:rPr>
          <w:rFonts w:cs="Times New Roman" w:ascii="Times New Roman" w:hAnsi="Times New Roman"/>
          <w:sz w:val="24"/>
          <w:szCs w:val="24"/>
        </w:rPr>
        <w:t xml:space="preserve"> была проведена беседа-практикум  на развитие навыков общения в рамках семинара для девочек из кризисных семей. Программа данного мероприятия основывалась на аспекте развития личности – формировании навыков и умений общаться с разными группами людей. Данная  программа направлена на помощь в осознании своих сил и индивидуальности, в чувстве вкуса успеха и в нахождении интересного дела.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Целью программы являлось устранение искажений эмоционального реагирования и стереотипов поведения и реконструкция полноценных контактов.</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b/>
          <w:sz w:val="24"/>
          <w:szCs w:val="24"/>
        </w:rPr>
        <w:t>05 февраля в Гулековском детском саду</w:t>
      </w:r>
      <w:r>
        <w:rPr>
          <w:rFonts w:cs="Times New Roman" w:ascii="Times New Roman" w:hAnsi="Times New Roman"/>
          <w:sz w:val="24"/>
          <w:szCs w:val="24"/>
        </w:rPr>
        <w:t xml:space="preserve"> было проведено мероприятие аналогичное с мероприятием от 22.01.18 в Пусошурском СДК: была проведена беседа-практикум для молодых семей по теме «Готовность детей к школе» с целью формирование у родителей навыков подготовки детей к обучению в школе. В рамках мероприятия была проведена диагностика, тест для родителей «Готовы ли вы отдать своего ребенка в школу», доводилась до сведения информация о способах подготовке детей к школе, а в конце были даны ответы на появившиеся вопросы родителей. Так же было проведено индивидуальное консультирование воспитания сына.</w:t>
      </w:r>
    </w:p>
    <w:p>
      <w:pPr>
        <w:pStyle w:val="Normal"/>
        <w:spacing w:before="0" w:after="0"/>
        <w:ind w:firstLine="426"/>
        <w:jc w:val="both"/>
        <w:rPr/>
      </w:pPr>
      <w:r>
        <w:rPr>
          <w:rFonts w:cs="Times New Roman" w:ascii="Times New Roman" w:hAnsi="Times New Roman"/>
          <w:b/>
          <w:sz w:val="24"/>
          <w:szCs w:val="24"/>
        </w:rPr>
        <w:t>23 февраля находясь в д.Адам</w:t>
      </w:r>
      <w:r>
        <w:rPr>
          <w:rFonts w:cs="Times New Roman" w:ascii="Times New Roman" w:hAnsi="Times New Roman"/>
          <w:sz w:val="24"/>
          <w:szCs w:val="24"/>
        </w:rPr>
        <w:t xml:space="preserve"> работники МЦ «Диалог» приняли участие в межрайонном мероприятии «Огни ДондыДора», на котором организовали свою точку «Кулинарная мастерская Донды» с проведением мастер-класса по изготовлению хот-догов «От Донды» и заварке полезного травянистого «Донды-чая». Участники мероприятия с удовольствием смотрели на приготовление прямо перед ними сочных хот-догов, слушая историю о появлении этого блюда в массах. Благодаря холодной погоде данная точка пользовалась большим спросом и в дальнейшем планируется повторить данный опыт с увеличением участников в рамках других массовых мероприятий культуры.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b/>
          <w:sz w:val="24"/>
          <w:szCs w:val="24"/>
        </w:rPr>
        <w:t>С 01 по 23 марта по Глазовскому району</w:t>
      </w:r>
      <w:r>
        <w:rPr>
          <w:rFonts w:cs="Times New Roman" w:ascii="Times New Roman" w:hAnsi="Times New Roman"/>
          <w:sz w:val="24"/>
          <w:szCs w:val="24"/>
        </w:rPr>
        <w:t xml:space="preserve"> проходила районная гражданско-патриотическая акция «Бессмертный полк». Не смотря на всеобщее оповещение населения, а в частности учреждений культуры и образования в мероприятии приняло участие всего лишь три человека. Такой маленький показатель обусловлен тем, что акция от 01-28 февраля 2018 года «Во славу Отечества» имеет у участников гораздо больший приоритет, а на акцию «Бессмертный полк» такого ажиотажа не наблюдается.</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b/>
          <w:sz w:val="24"/>
          <w:szCs w:val="24"/>
        </w:rPr>
        <w:t xml:space="preserve">04 марта в здании Администрации Глазовского района (отдел опеки) </w:t>
      </w:r>
      <w:r>
        <w:rPr>
          <w:rFonts w:cs="Times New Roman" w:ascii="Times New Roman" w:hAnsi="Times New Roman"/>
          <w:sz w:val="24"/>
          <w:szCs w:val="24"/>
        </w:rPr>
        <w:t xml:space="preserve">была проведена беседа-практикум  на развитие навыков общения в рамках семинара для девочек из кризисных семей. Суть мероприятия основывается на аспекте развития личности – формировании навыков и умений общаться с разными группами людей. Данная  программа способна помочь осознать свои силы и индивидуальность, почувствовать вкус успеха, найти интересное дело, разобраться в себе, заглянуть в будущее. Основными задачами мероприятия являлись: развитие внутренней активности подростков и молодежи, формирование социального доверия, обучение умению самостоятельно решать проблемы, формирование адекватной самооценки подростков и молодежи, развитие социальных эмоций и развитие коммуникативных навыков.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b/>
          <w:sz w:val="24"/>
          <w:szCs w:val="24"/>
        </w:rPr>
        <w:t>10 марта в отделении КЦСОН в д.Трубашур</w:t>
      </w:r>
      <w:r>
        <w:rPr>
          <w:rFonts w:cs="Times New Roman" w:ascii="Times New Roman" w:hAnsi="Times New Roman"/>
          <w:sz w:val="24"/>
          <w:szCs w:val="24"/>
        </w:rPr>
        <w:t xml:space="preserve"> прошла районная школа актива, участие в которой приняли 20 представителей молодежи в возрасте от 18 лет и старше. В рамках мероприятия участникам было показано, как устроена система организации и проведения выборов в Российской Федерации. Из организаторского состава были созданы ТИК и две УИК, а из участников методом жеребьевки были сформированы 5 партий, которые выбрали своего кандидата на выдвижение в Президенты Актива. В ходе предвыборной подготовки участники были вовлечены в типичную работу предвыборных кампаний: речи перед избирателями, агитационная работа с участниками, организаторами и даже постояльцами отделения КЦСОН, дебаты, подготовка партийной литературы (листовок, плакатов, буклетов, роликов).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b/>
          <w:sz w:val="24"/>
          <w:szCs w:val="24"/>
        </w:rPr>
        <w:t xml:space="preserve">02 марта в Октябрьском ЦСДК </w:t>
      </w:r>
      <w:r>
        <w:rPr>
          <w:rFonts w:cs="Times New Roman" w:ascii="Times New Roman" w:hAnsi="Times New Roman"/>
          <w:sz w:val="24"/>
          <w:szCs w:val="24"/>
        </w:rPr>
        <w:t xml:space="preserve">прошел февромарт для молодых семей «Звуки весны», собравший 31 человек. Была проведена конкурсная программа в которую вошли конкурсы с необходимостью проявить себя в самых различных направлениях: танцы на заданную музыку, загадки на логическое мышление, отгадывание замаскированных песен, изображение и отгадывание пантомимы и, конечно же, спортивные состязания – прыжки на скакалках, выполнение гимнастических элементов. Закончилось мероприятие общим построением символического дерева семейного счастья. </w:t>
      </w:r>
    </w:p>
    <w:p>
      <w:pPr>
        <w:pStyle w:val="Normal"/>
        <w:spacing w:before="0" w:after="0"/>
        <w:ind w:firstLine="426"/>
        <w:jc w:val="both"/>
        <w:rPr/>
      </w:pPr>
      <w:r>
        <w:rPr>
          <w:rFonts w:cs="Times New Roman" w:ascii="Times New Roman" w:hAnsi="Times New Roman"/>
          <w:b/>
          <w:sz w:val="24"/>
          <w:szCs w:val="24"/>
        </w:rPr>
        <w:t>24 марта вблизи д.Кочишево</w:t>
      </w:r>
      <w:r>
        <w:rPr>
          <w:rFonts w:cs="Times New Roman" w:ascii="Times New Roman" w:hAnsi="Times New Roman"/>
          <w:sz w:val="24"/>
          <w:szCs w:val="24"/>
        </w:rPr>
        <w:t xml:space="preserve">  прошла военно-патриотическая игра «Зарница», объединившая молодежь района в схватке на ловкость, смекалку и, конечно же, на умение выполнять необходимые воинские нормативы по строевой, огневой и физической подготовке. В игре в этот раз приняло участие целых 12 команд со всего района. После торжественного открытия все участники строем и с военными песнями проследовали к месту расположения контрольных точек, а тут их уже поджидали организаторы, разместившиеся в лесном массиве.</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А дальше участников ждали конкурсы:  разведение костра, нормативы по физподготовке, стрельбе из пневматической винтовки, эстафета с туристическим рюкзаком, поиск условных мин, метание гранат, дешифровка кода, оказание доврачебной помощи, разборка-сборка автомата,  строевой смотр,  передача сигнала посредством флажков и полоса препятствий. </w:t>
      </w:r>
    </w:p>
    <w:p>
      <w:pPr>
        <w:pStyle w:val="Normal"/>
        <w:spacing w:before="0" w:after="0"/>
        <w:ind w:firstLine="425"/>
        <w:jc w:val="both"/>
        <w:rPr/>
      </w:pPr>
      <w:r>
        <w:rPr>
          <w:rFonts w:cs="Times New Roman" w:ascii="Times New Roman" w:hAnsi="Times New Roman"/>
          <w:b/>
          <w:sz w:val="24"/>
          <w:szCs w:val="24"/>
        </w:rPr>
        <w:t>3 апреля</w:t>
      </w:r>
      <w:r>
        <w:rPr>
          <w:rFonts w:cs="Times New Roman" w:ascii="Times New Roman" w:hAnsi="Times New Roman"/>
          <w:sz w:val="24"/>
          <w:szCs w:val="24"/>
        </w:rPr>
        <w:t xml:space="preserve"> в Пусошурской СОШ прошло подряд сразу две беседы-практикума – с учащимися («Умеете ли вы решать свои проблемы») и с педагогами («Профилактика профессионального выгорания»). Участниками обеих бесед были пройдены тесты и разобраны основные понятия по заданному направлению мероприятия.</w:t>
      </w:r>
    </w:p>
    <w:p>
      <w:pPr>
        <w:pStyle w:val="Normal"/>
        <w:spacing w:before="0" w:after="0"/>
        <w:ind w:firstLine="425"/>
        <w:jc w:val="both"/>
        <w:rPr/>
      </w:pPr>
      <w:r>
        <w:rPr>
          <w:rFonts w:cs="Times New Roman" w:ascii="Times New Roman" w:hAnsi="Times New Roman"/>
          <w:b/>
          <w:sz w:val="24"/>
          <w:szCs w:val="24"/>
        </w:rPr>
        <w:t>6 апреля</w:t>
      </w:r>
      <w:r>
        <w:rPr>
          <w:rFonts w:cs="Times New Roman" w:ascii="Times New Roman" w:hAnsi="Times New Roman"/>
          <w:sz w:val="24"/>
          <w:szCs w:val="24"/>
        </w:rPr>
        <w:t xml:space="preserve"> в рамках профилактической работы в д.Дзякино было проведено так же два профилактических мероприятия «Выбор» с учащимися и с педагогами. Вопрос касался профилактики немедицинского потребления наркотических веществ. Мероприятие проводилось совместно с ведомственными органами. </w:t>
      </w:r>
    </w:p>
    <w:p>
      <w:pPr>
        <w:pStyle w:val="Normal"/>
        <w:spacing w:before="0" w:after="0"/>
        <w:ind w:firstLine="425"/>
        <w:jc w:val="both"/>
        <w:rPr/>
      </w:pPr>
      <w:r>
        <w:rPr>
          <w:rFonts w:cs="Times New Roman" w:ascii="Times New Roman" w:hAnsi="Times New Roman"/>
          <w:b/>
          <w:sz w:val="24"/>
          <w:szCs w:val="24"/>
        </w:rPr>
        <w:t>12 апреля</w:t>
      </w:r>
      <w:r>
        <w:rPr>
          <w:rFonts w:cs="Times New Roman" w:ascii="Times New Roman" w:hAnsi="Times New Roman"/>
          <w:sz w:val="24"/>
          <w:szCs w:val="24"/>
        </w:rPr>
        <w:t xml:space="preserve"> состоялся кустовой семинар-практикум «Путь к успеху», который проходил в здании Администрации Глазовского района. Участниками, которыми стали специалисты по работе с молодежью, заместители директоров школ по воспитательной работе и работники культуры, распределились по трем площадкам и прослушали курс лекций на темы связанные с воспитанием детей и ограждение их от пагубных факторов окружающей среды. </w:t>
      </w:r>
    </w:p>
    <w:p>
      <w:pPr>
        <w:pStyle w:val="Normal"/>
        <w:spacing w:before="0" w:after="0"/>
        <w:ind w:firstLine="425"/>
        <w:jc w:val="both"/>
        <w:rPr>
          <w:rFonts w:ascii="Times New Roman" w:hAnsi="Times New Roman" w:cs="Times New Roman"/>
          <w:sz w:val="24"/>
          <w:szCs w:val="24"/>
        </w:rPr>
      </w:pPr>
      <w:r>
        <w:rPr>
          <w:rFonts w:cs="Times New Roman" w:ascii="Times New Roman" w:hAnsi="Times New Roman"/>
          <w:b/>
          <w:sz w:val="24"/>
          <w:szCs w:val="24"/>
        </w:rPr>
        <w:t>13 апреля</w:t>
      </w:r>
      <w:r>
        <w:rPr>
          <w:rFonts w:cs="Times New Roman" w:ascii="Times New Roman" w:hAnsi="Times New Roman"/>
          <w:sz w:val="24"/>
          <w:szCs w:val="24"/>
        </w:rPr>
        <w:t xml:space="preserve"> в Администрации Глазовского района прошла беседа практикум с опекунами «Мотивация принимающих родителей». Участникам рассказали о том, почему детям нужно воспитываться в семье, почему взрослые берут или взяли ребенка в семью. По окончанию мероприятия было проведено анкетирование принимающей стороны.</w:t>
      </w:r>
    </w:p>
    <w:p>
      <w:pPr>
        <w:pStyle w:val="Normal"/>
        <w:spacing w:before="0" w:after="0"/>
        <w:ind w:firstLine="425"/>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мая</w:t>
      </w:r>
      <w:r>
        <w:rPr>
          <w:rFonts w:cs="Times New Roman" w:ascii="Times New Roman" w:hAnsi="Times New Roman"/>
          <w:sz w:val="24"/>
          <w:szCs w:val="24"/>
        </w:rPr>
        <w:t xml:space="preserve"> на родительском собрании в детском саду в с.Понино прошла беседа-практикум с родителями на тему «Кризис трех лет». Родителям довелась информация, как вести себя в случае кризисной ситуации в семье, где есть маленькие дети. В конце была организована обратная связь и родители обменялись опытом.</w:t>
      </w:r>
    </w:p>
    <w:p>
      <w:pPr>
        <w:pStyle w:val="Normal"/>
        <w:spacing w:before="0" w:after="0"/>
        <w:ind w:firstLine="425"/>
        <w:jc w:val="both"/>
        <w:rPr>
          <w:rFonts w:ascii="Times New Roman" w:hAnsi="Times New Roman" w:cs="Times New Roman"/>
          <w:sz w:val="24"/>
          <w:szCs w:val="24"/>
        </w:rPr>
      </w:pPr>
      <w:r>
        <w:rPr>
          <w:rFonts w:cs="Times New Roman" w:ascii="Times New Roman" w:hAnsi="Times New Roman"/>
          <w:b/>
          <w:sz w:val="24"/>
          <w:szCs w:val="24"/>
        </w:rPr>
        <w:t>24 и 28 мая</w:t>
      </w:r>
      <w:r>
        <w:rPr>
          <w:rFonts w:cs="Times New Roman" w:ascii="Times New Roman" w:hAnsi="Times New Roman"/>
          <w:sz w:val="24"/>
          <w:szCs w:val="24"/>
        </w:rPr>
        <w:t xml:space="preserve"> в связи со случаем суицида в с.Октябрьский в местной школе с одноклассниками погибшего было проведено две беседы на развитие целеполагания. Так же была проведена профилактика опасного возраста у подростков. Все участники заполнили тесты, некоторые по итогу прошли индивидуальное консультирование.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b/>
          <w:sz w:val="24"/>
          <w:szCs w:val="24"/>
        </w:rPr>
        <w:t>30 мая</w:t>
      </w:r>
      <w:r>
        <w:rPr>
          <w:rFonts w:cs="Times New Roman" w:ascii="Times New Roman" w:hAnsi="Times New Roman"/>
          <w:sz w:val="24"/>
          <w:szCs w:val="24"/>
        </w:rPr>
        <w:t xml:space="preserve"> прошла заключительная часть семинара для девочек из кризисных семей. Участникам было рассказано, как вести себя, как уметь защищаться от вредных окружающих факторов и как развивать себя в нужном направлении. По общим итогам серии семинаров девочки стали увереннее в себе и приобрели положительные жизненные ориентиры.</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b/>
          <w:sz w:val="24"/>
          <w:szCs w:val="24"/>
        </w:rPr>
        <w:t>20 июня</w:t>
      </w:r>
      <w:r>
        <w:rPr>
          <w:rFonts w:cs="Times New Roman" w:ascii="Times New Roman" w:hAnsi="Times New Roman"/>
          <w:sz w:val="24"/>
          <w:szCs w:val="24"/>
        </w:rPr>
        <w:t xml:space="preserve"> в ДОЛ «Звёздочка» был проведен беседа-практикум на сплочение коллектива для участников республиканского фестиваля «Ленд-арт». В форме беседы с обратной связью участники практикума учились работать в команде. В конце все прошли психологические тесты.</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b/>
          <w:sz w:val="24"/>
          <w:szCs w:val="24"/>
        </w:rPr>
        <w:t>12 апреля</w:t>
      </w:r>
      <w:r>
        <w:rPr>
          <w:rFonts w:cs="Times New Roman" w:ascii="Times New Roman" w:hAnsi="Times New Roman"/>
          <w:sz w:val="24"/>
          <w:szCs w:val="24"/>
        </w:rPr>
        <w:t xml:space="preserve"> в Понинском ЦСДК была проведена конкурно-игровая программа с молодыми семьями «В космосе». Семьи в составе родители-дети проходили различные испытания – от сбора мозаики до прохождения полосы препятствий. </w:t>
      </w:r>
    </w:p>
    <w:p>
      <w:pPr>
        <w:pStyle w:val="Normal"/>
        <w:spacing w:before="0" w:after="0"/>
        <w:ind w:firstLine="426"/>
        <w:jc w:val="both"/>
        <w:rPr/>
      </w:pPr>
      <w:r>
        <w:rPr>
          <w:rFonts w:cs="Times New Roman" w:ascii="Times New Roman" w:hAnsi="Times New Roman"/>
          <w:b/>
          <w:sz w:val="24"/>
          <w:szCs w:val="24"/>
        </w:rPr>
        <w:t>18 мая</w:t>
      </w:r>
      <w:r>
        <w:rPr>
          <w:rFonts w:cs="Times New Roman" w:ascii="Times New Roman" w:hAnsi="Times New Roman"/>
          <w:sz w:val="24"/>
          <w:szCs w:val="24"/>
        </w:rPr>
        <w:t xml:space="preserve"> в Качкашурской библиотеке была проведена программа для молодых семей «По страницам сказки». Дети совместно со своими родителями лепили из соленого теста 10 персонажей, после чего их же и раскрашивали гуашью. Пока фигуры сохли все участники прошли небольшой веревочный курс, а после вернулись обратно в библиотеку. А здесь их ожидал кукольный спектакль с теми персонажами, которых они слепили. Сказка ожила прямо на их глазах и принесла много смеха и радости.</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b/>
          <w:sz w:val="24"/>
          <w:szCs w:val="24"/>
        </w:rPr>
        <w:t>С 24 по 28 апреля</w:t>
      </w:r>
      <w:r>
        <w:rPr>
          <w:rFonts w:cs="Times New Roman" w:ascii="Times New Roman" w:hAnsi="Times New Roman"/>
          <w:sz w:val="24"/>
          <w:szCs w:val="24"/>
        </w:rPr>
        <w:t xml:space="preserve"> на территории северного куста Удмуртии была проведена антинаркотическая профилактическая акция «В движении». 5 инструкторов в форме танцевальных мастер-классов обучили детей и подростков различным танцевальным стилям методом «вертушки». Пройдя всех инструкторов, дети попробовали себя в различных направлениях хореографии. По окончанию всех дней были проведены общие танцевальные флешмобы.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b/>
          <w:sz w:val="24"/>
          <w:szCs w:val="24"/>
        </w:rPr>
        <w:t>28 апреля</w:t>
      </w:r>
      <w:r>
        <w:rPr>
          <w:rFonts w:cs="Times New Roman" w:ascii="Times New Roman" w:hAnsi="Times New Roman"/>
          <w:sz w:val="24"/>
          <w:szCs w:val="24"/>
        </w:rPr>
        <w:t xml:space="preserve"> на базе РДК «Искра» прошел ежегодный конкурс «Волонтер года», собравший все волонтерские отряды района под одной крышей. Участники соревновались как в индивидуальном зачете, так и в командном. На оценку жюри были представлены портфолио, отчеты о проделанной работе и творческие номера.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b/>
          <w:sz w:val="24"/>
          <w:szCs w:val="24"/>
        </w:rPr>
        <w:t>23 мая</w:t>
      </w:r>
      <w:r>
        <w:rPr>
          <w:rFonts w:cs="Times New Roman" w:ascii="Times New Roman" w:hAnsi="Times New Roman"/>
          <w:sz w:val="24"/>
          <w:szCs w:val="24"/>
        </w:rPr>
        <w:t xml:space="preserve"> в рамках весеннего призыва на базе Кочишевского ЦСДК прошел День призывника. Молодые люди, призывающиеся в состав ВС российской армии, были встречены песенным коллективом «Сударушка» хлебом-солью. После торжественного открытия участники прошли в музей, где им показали выставку «Солдаты всех времен и поколений». А после коллектив «Сударушка» выбрав одного из участников продемонстрировали обряд проводов в армию. В комнате с видеопроектором призывникам показали видеоролик с встречей демобилизовавшегося солдата. А в окончании мероприятия все призывники прошли спортивную подготовку с кроссом, силовыми испытаниями, эстафетой и сборкой-разборкой автомат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b/>
          <w:sz w:val="24"/>
          <w:szCs w:val="24"/>
        </w:rPr>
        <w:t>6 июня</w:t>
      </w:r>
      <w:r>
        <w:rPr>
          <w:rFonts w:cs="Times New Roman" w:ascii="Times New Roman" w:hAnsi="Times New Roman"/>
          <w:sz w:val="24"/>
          <w:szCs w:val="24"/>
        </w:rPr>
        <w:t xml:space="preserve"> с детьми лагерной смены при ДЮСШ (д.Адам) была проведена интеллектуальная игра «С днем рождения, Пушкин!». Дети отвечали на вопросы викторины и проходили задания по творчеству великого поэт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b/>
          <w:sz w:val="24"/>
          <w:szCs w:val="24"/>
        </w:rPr>
        <w:t>14, 26, 26 и 28 июня</w:t>
      </w:r>
      <w:r>
        <w:rPr>
          <w:rFonts w:cs="Times New Roman" w:ascii="Times New Roman" w:hAnsi="Times New Roman"/>
          <w:sz w:val="24"/>
          <w:szCs w:val="24"/>
        </w:rPr>
        <w:t xml:space="preserve"> с различными детьми с летних лагерных смен была проведена квест-игра «В поисках клада». Дети должны были отыскать клад, общаясь с различными игровыми персонажами и выполняя их задания. Дети проявили свою смекалку, выдержку и физические способности на все 100 баллов. А по итогам все участвовали в общем массовом флешмобе, объединившим под своим началом еще недавно соперничавшие команды.</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b/>
          <w:sz w:val="24"/>
          <w:szCs w:val="24"/>
        </w:rPr>
        <w:t>27 июня</w:t>
      </w:r>
      <w:r>
        <w:rPr>
          <w:rFonts w:cs="Times New Roman" w:ascii="Times New Roman" w:hAnsi="Times New Roman"/>
          <w:sz w:val="24"/>
          <w:szCs w:val="24"/>
        </w:rPr>
        <w:t xml:space="preserve"> в здании Администрации Глазовского района прошел торжественный прием, приуроченный к Дню молодежи. Самым лучшим и талантливым представителям молодежи района были вручены благодарственные письма и почетные грамоты из рук первых лиц Администрации.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b/>
          <w:sz w:val="24"/>
          <w:szCs w:val="24"/>
        </w:rPr>
        <w:t>С 30 июня на 1 июля</w:t>
      </w:r>
      <w:r>
        <w:rPr>
          <w:rFonts w:cs="Times New Roman" w:ascii="Times New Roman" w:hAnsi="Times New Roman"/>
          <w:sz w:val="24"/>
          <w:szCs w:val="24"/>
        </w:rPr>
        <w:t xml:space="preserve"> прошел ежегодный фестиваль молодежи, который на этот раз перерос в масштаб межрайонного. По легенде фестиваля на территории ИКП «ДондыДор» расположился некий город </w:t>
      </w:r>
      <w:r>
        <w:rPr>
          <w:rFonts w:cs="Times New Roman" w:ascii="Times New Roman" w:hAnsi="Times New Roman"/>
          <w:sz w:val="24"/>
          <w:szCs w:val="24"/>
          <w:lang w:val="en-US"/>
        </w:rPr>
        <w:t>N</w:t>
      </w:r>
      <w:r>
        <w:rPr>
          <w:rFonts w:cs="Times New Roman" w:ascii="Times New Roman" w:hAnsi="Times New Roman"/>
          <w:sz w:val="24"/>
          <w:szCs w:val="24"/>
        </w:rPr>
        <w:t xml:space="preserve">, больше известный как «Город гангстеров». Всё население города – различные мафиозные синдикаты. И между собой они проводят различные испытания – меряются силой, ловкостью, знаниями, талантами. На фестивале участвовало 8 команд – 5 команд с Глазовского района, команда города Глазова, команда Красногорского района и команда Игринского района. </w:t>
      </w:r>
    </w:p>
    <w:p>
      <w:pPr>
        <w:pStyle w:val="Normal"/>
        <w:spacing w:before="0" w:after="0"/>
        <w:ind w:firstLine="426"/>
        <w:jc w:val="both"/>
        <w:rPr/>
      </w:pPr>
      <w:r>
        <w:rPr>
          <w:rFonts w:cs="Times New Roman" w:ascii="Times New Roman" w:hAnsi="Times New Roman"/>
          <w:b/>
          <w:sz w:val="24"/>
          <w:szCs w:val="24"/>
        </w:rPr>
        <w:t xml:space="preserve">11 августа </w:t>
      </w:r>
      <w:r>
        <w:rPr>
          <w:rFonts w:cs="Times New Roman" w:ascii="Times New Roman" w:hAnsi="Times New Roman"/>
          <w:sz w:val="24"/>
          <w:szCs w:val="24"/>
        </w:rPr>
        <w:t xml:space="preserve">в с.Парзи прошел четвертый межрайонный спортивный молодежный фестиваль «На районе», собравший представителей молодежи с трех районов Удмуртии (Ярский, Красногорский и Глазовский), а так же с городов Глазов, Киров и Нижний Новгород. Соревнования проводились в следующих дисциплинах: дворовый футбол, уличный баскетбол, подтягивание, армспорт, перетягивание каната. Также на территории фестиваля проходил фотоконкурс для всех желающих запечатлеть памятные события мероприятия. На площадке армспорта вне конкурсного зачета прошло соревнование по пауэр-лифтингу (соревнование на силу кистей и пальцев рук). Было принято решение ввести данную дисциплину в следующем году в основную программу фестиваля «На районе». Участники соревнований были награждены дипломами, медалями и памятными призами.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b/>
          <w:sz w:val="24"/>
          <w:szCs w:val="24"/>
        </w:rPr>
        <w:t>20 сентября</w:t>
      </w:r>
      <w:r>
        <w:rPr>
          <w:rFonts w:cs="Times New Roman" w:ascii="Times New Roman" w:hAnsi="Times New Roman"/>
          <w:sz w:val="24"/>
          <w:szCs w:val="24"/>
        </w:rPr>
        <w:t xml:space="preserve"> состоялся кустовой семинар-практикум «Точка опоры», который проходил в здании Администрации Глазовского района. Участниками стали специалисты по работе с молодежью, заместители директоров школ по воспитательной работе и работники культуры. Они распределились по двум площадкам и прослушали курс лекций на темы повышения педагогической, нравственной, коммуникативной компетенций, активизации и распространении знаний, умений и навыков профилактики стресса и кризисных состояний школьников.</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b/>
          <w:sz w:val="24"/>
          <w:szCs w:val="24"/>
        </w:rPr>
        <w:t>27 сентября</w:t>
      </w:r>
      <w:r>
        <w:rPr>
          <w:rFonts w:cs="Times New Roman" w:ascii="Times New Roman" w:hAnsi="Times New Roman"/>
          <w:sz w:val="24"/>
          <w:szCs w:val="24"/>
        </w:rPr>
        <w:t xml:space="preserve"> в МОУ «Дондыкарская СОШ» в рамках общешкольного родительского собрания прошла беседа с родителями и учителями по вопросам снижения уровня мотивации обучения среди школьников и определение способов развития и поддержания интереса к обучению.  Основной целью беседы стало предупреждение учебных проблем.</w:t>
      </w:r>
      <w:r>
        <w:rPr>
          <w:rFonts w:cs="Arial" w:ascii="Arial" w:hAnsi="Arial"/>
          <w:color w:val="000000"/>
          <w:sz w:val="20"/>
          <w:szCs w:val="20"/>
          <w:shd w:fill="FFFFFF" w:val="clear"/>
        </w:rPr>
        <w:t xml:space="preserve"> </w:t>
      </w:r>
      <w:r>
        <w:rPr>
          <w:rFonts w:cs="Times New Roman" w:ascii="Times New Roman" w:hAnsi="Times New Roman"/>
          <w:sz w:val="24"/>
          <w:szCs w:val="24"/>
        </w:rPr>
        <w:t xml:space="preserve">Также было проведено информирование по понятию «мотивация учения», причинах и способах её предупреждения. </w:t>
      </w:r>
    </w:p>
    <w:p>
      <w:pPr>
        <w:pStyle w:val="Normal"/>
        <w:spacing w:before="0" w:after="0"/>
        <w:ind w:firstLine="426"/>
        <w:jc w:val="both"/>
        <w:rPr>
          <w:rFonts w:ascii="Arial" w:hAnsi="Arial" w:cs="Arial"/>
          <w:color w:val="000000"/>
          <w:sz w:val="20"/>
          <w:szCs w:val="20"/>
          <w:shd w:fill="FFFFFF" w:val="clear"/>
        </w:rPr>
      </w:pPr>
      <w:r>
        <w:rPr>
          <w:rFonts w:cs="Times New Roman" w:ascii="Times New Roman" w:hAnsi="Times New Roman"/>
          <w:b/>
          <w:sz w:val="24"/>
          <w:szCs w:val="24"/>
        </w:rPr>
        <w:t>В начале и середине сентября</w:t>
      </w:r>
      <w:r>
        <w:rPr>
          <w:rFonts w:cs="Times New Roman" w:ascii="Times New Roman" w:hAnsi="Times New Roman"/>
          <w:sz w:val="24"/>
          <w:szCs w:val="24"/>
        </w:rPr>
        <w:t xml:space="preserve"> на территории ИКП «ДондыДор» прошло 5 мероприятий для школьников, на которых для них была организована культурная и игровая программа: проводились квесты, веселые старты, игры на сплочение и знакомство, танцевальные флешмобы. Данные мероприятия велись в тесном сотрудничестве с отделом туризма МБУК «Центр КиТ», а также с сотрудниками ИКП «ДондыДор».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b/>
          <w:sz w:val="24"/>
          <w:szCs w:val="24"/>
        </w:rPr>
        <w:t xml:space="preserve">С 5 на 6 октября </w:t>
      </w:r>
      <w:r>
        <w:rPr>
          <w:rFonts w:cs="Times New Roman" w:ascii="Times New Roman" w:hAnsi="Times New Roman"/>
          <w:sz w:val="24"/>
          <w:szCs w:val="24"/>
        </w:rPr>
        <w:t xml:space="preserve">на базе Понинского ЦСДК прошли коммунарские сборы «Переполох в Понино» для участников детского движения. Основную массу участников составили волонтёры Глазовского района. Активисты приняли участие в ролевой игре «Фантазиландия», прошли квест «Силы добра», поучаствовали в интеллектуальном конкурсе «Стартуем» и творческий конкурс «Доброволец - звучит гордо!». Для большего сближения подростков с разных населенных пунктов была проведена предварительная жеребьевка, которая разбила участников в случайном порядке.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b/>
          <w:sz w:val="24"/>
          <w:szCs w:val="24"/>
        </w:rPr>
        <w:t xml:space="preserve">26 октября </w:t>
      </w:r>
      <w:r>
        <w:rPr>
          <w:rFonts w:cs="Times New Roman" w:ascii="Times New Roman" w:hAnsi="Times New Roman"/>
          <w:sz w:val="24"/>
          <w:szCs w:val="24"/>
        </w:rPr>
        <w:t xml:space="preserve">в Кочишевском ЦСДК прошла межрайонная акция День призывника. Призывники и гости мероприятия были ознакомлены с музейной выставкой «Солдаты всех времен», затем всем присутствующим был продемонстрирован национальный обряд проводов в армию. Для увеличения интереса к акции были привлечены учащиеся Кочишевской начальной школы, которые с интересом посетили мероприятие.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b/>
          <w:sz w:val="24"/>
          <w:szCs w:val="24"/>
        </w:rPr>
        <w:t>В ноябре</w:t>
      </w:r>
      <w:r>
        <w:rPr>
          <w:rFonts w:cs="Times New Roman" w:ascii="Times New Roman" w:hAnsi="Times New Roman"/>
          <w:sz w:val="24"/>
          <w:szCs w:val="24"/>
        </w:rPr>
        <w:t xml:space="preserve"> была разработана интеллектуальная викторина  «Игры разума», в которой участники делились на несколько команд и соревновались в логическом мышлении, умении выстраивать закономерности и выявлять важные элементы в головоломках. С данной викториной Молодежный центр «Диалог» посетил Кожильскую, Адамскую и Дзякинскую школы, а так же провел викторину с Советом молодых специалистов Глазовского района. Все участники исключительно положительно отозвались о мероприятии, в связи с чем было решено разработать аналогичные виды викторин для более широкого круга участников. В 2019 планируется проведение игры между командами разных поселений Глазовского района.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b/>
          <w:sz w:val="24"/>
          <w:szCs w:val="24"/>
        </w:rPr>
        <w:t>28 ноября</w:t>
      </w:r>
      <w:r>
        <w:rPr>
          <w:rFonts w:cs="Times New Roman" w:ascii="Times New Roman" w:hAnsi="Times New Roman"/>
          <w:sz w:val="24"/>
          <w:szCs w:val="24"/>
        </w:rPr>
        <w:t xml:space="preserve"> совместно с ДОСААФ г.Глазова был проведен конкурс между отрядами Юнармии Глазовского района. Команды соревновались в четырёх дисциплинах – стрельба из электронного ружья (в рамках сдачи нормативов ГТО), интеллектуальный конкурс по знанию истории и вооружения России, туристическая полоса с элементами военных учений и строевая подготовка.. Планируется в дальнейшем расширить охват участников подобных мероприятий за счет активистов детского движения, что плодотворно повлияет на популяризацию Юнармии в Глазовском районе.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b/>
          <w:sz w:val="24"/>
          <w:szCs w:val="24"/>
        </w:rPr>
        <w:t>29 ноября</w:t>
      </w:r>
      <w:r>
        <w:rPr>
          <w:rFonts w:cs="Times New Roman" w:ascii="Times New Roman" w:hAnsi="Times New Roman"/>
          <w:sz w:val="24"/>
          <w:szCs w:val="24"/>
        </w:rPr>
        <w:t xml:space="preserve"> в Администрации Глазовского района состоялся кустовой семинар «Искусство общения»» для заместителей директоров по учебно-воспитательной работе, педагогов, кураторов волонтёрского движения, специалистов по работе с молодёжью, психологов и работников учреждений культуры, работающих с молодыми семьями. Участие приняли представители из более 25 организаций города Глазова, Глазовского района и специалисты соседних районов.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b/>
          <w:sz w:val="24"/>
          <w:szCs w:val="24"/>
        </w:rPr>
        <w:t>8 декабря</w:t>
      </w:r>
      <w:r>
        <w:rPr>
          <w:rFonts w:cs="Times New Roman" w:ascii="Times New Roman" w:hAnsi="Times New Roman"/>
          <w:sz w:val="24"/>
          <w:szCs w:val="24"/>
        </w:rPr>
        <w:t xml:space="preserve"> в Дзякинской СОШ прошел Слёт волонтёров  «Доброволец без страха и упрёка», участие в котором приняло 7 отрядов из Глазовского района и 1 отряд из г.Глазова. Слёт было решено провести в конкурсном формате – жюри оценивало визитные представления и творческий конкурс. Между двумя этими этапами участники в режиме «вертушки» прошли 4 пункта – декоративно-прикладное искусство, психологический тренинг на сплочение, танцевальный мастер-класс и навыки выживания в тяжелых ситуациях. Творческий конкурс «По ту сторону» превратил всех участников в организаторов – волонтёры за полчаса придумали мероприятия, которые можно с ними провести. Среди них МЦ «Диалог» выберет одно и проведет в 2019 году.</w:t>
      </w:r>
    </w:p>
    <w:p>
      <w:pPr>
        <w:pStyle w:val="Normal"/>
        <w:spacing w:before="0" w:after="0"/>
        <w:ind w:firstLine="426"/>
        <w:jc w:val="both"/>
        <w:rPr/>
      </w:pPr>
      <w:r>
        <w:rPr>
          <w:rFonts w:cs="Times New Roman" w:ascii="Times New Roman" w:hAnsi="Times New Roman"/>
          <w:b/>
          <w:sz w:val="24"/>
          <w:szCs w:val="24"/>
        </w:rPr>
        <w:t xml:space="preserve">15 декабря </w:t>
      </w:r>
      <w:r>
        <w:rPr>
          <w:rFonts w:cs="Times New Roman" w:ascii="Times New Roman" w:hAnsi="Times New Roman"/>
          <w:sz w:val="24"/>
          <w:szCs w:val="24"/>
        </w:rPr>
        <w:t xml:space="preserve">в Курегово прошел ежегодный районный праздник рыбной ловли «Перволёд», на который съехались рыбаки со всех концов района и г.Глазова. Команды из пяти человек соревновались как в личном зачете, так и в общекомандном первенстве. Были проведены конкурсы: рыбачки, капитанский, фотоконкурс, а также разыграны номинации «Самая крупная рыба» и «Самая мелкая рыба». Кроме того были проведены соревнования по перетягиванию каната и наибольшему суммарному весу улова. В будущем году планируется рассмотреть введение в праздник аналога кёрлинга.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pPr>
      <w:r>
        <w:rPr>
          <w:rFonts w:cs="Times New Roman" w:ascii="Times New Roman" w:hAnsi="Times New Roman"/>
          <w:sz w:val="24"/>
          <w:szCs w:val="24"/>
        </w:rPr>
        <w:t xml:space="preserve">Заведующий Молодежным центром «Диалог» </w:t>
        <w:tab/>
        <w:tab/>
        <w:tab/>
        <w:t xml:space="preserve">              Ф.С. Касимов</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5-27-66</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n--80aqsbgld.xn--d1aqt.xn--p1ac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7:26:00Z</dcterms:created>
  <dc:creator>Львовна</dc:creator>
  <dc:description/>
  <cp:keywords/>
  <dc:language>en-US</dc:language>
  <cp:lastModifiedBy>Пользователь</cp:lastModifiedBy>
  <dcterms:modified xsi:type="dcterms:W3CDTF">2019-03-15T07:28:00Z</dcterms:modified>
  <cp:revision>3</cp:revision>
  <dc:subject/>
  <dc:title/>
</cp:coreProperties>
</file>