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9 августа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35713,6 тыс. рублей, в том числе объём безвозмездных поступлений в сумме 401637,0 тыс. рублей, из них объем межбюджетных трансфертов, получаемых из бюджетов бюджетной системы Российской Федерации, в сумме 400926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60123,0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9919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) Утвердить объем расходов на обслуживание муниципального внутреннего долга муниципального образования «Глазовский район» на 2019 год в размере 1500,0 тыс. рублей, в 2020 году в размере 1389,3 тыс. рублей, в 2021 году в размере 436,4 тыс. рублей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szCs w:val="24"/>
        </w:rPr>
        <w:t xml:space="preserve"> статью 21  пункт 2</w:t>
      </w:r>
      <w:r>
        <w:rPr>
          <w:rFonts w:eastAsia="Calibri" w:cs="Times New Roman"/>
          <w:szCs w:val="24"/>
          <w:lang w:eastAsia="en-US"/>
        </w:rPr>
        <w:t xml:space="preserve"> 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1212,6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2019 год в сумме 18019,4 тыс. рублей согласно приложению 1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</w:t>
      </w:r>
      <w:r>
        <w:rPr>
          <w:rFonts w:eastAsia="Calibri" w:cs="Times New Roman"/>
          <w:b/>
          <w:szCs w:val="24"/>
          <w:lang w:eastAsia="en-US"/>
        </w:rPr>
        <w:t>5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 xml:space="preserve">12) </w:t>
      </w: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 xml:space="preserve">___ авгус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августа 2019 года № 289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28.03.2019 № 252, 25.04.2019 № 263, </w:t>
      </w:r>
    </w:p>
    <w:p>
      <w:pPr>
        <w:pStyle w:val="Normal"/>
        <w:jc w:val="center"/>
        <w:rPr/>
      </w:pPr>
      <w:r>
        <w:rPr>
          <w:b/>
        </w:rPr>
        <w:t>30.05.2019 № 269, от 07.06.2019 №273, от 27.06.2019 № 280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9225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 29225,1  тыс. рублей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8.06.2019 № 764-р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б) увеличить расходную часть бюджета муниципального образования «Глазовский район» на 1000,0 тыс. рублей и распределить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32"/>
        <w:gridCol w:w="24"/>
        <w:gridCol w:w="277"/>
        <w:gridCol w:w="3457"/>
        <w:gridCol w:w="272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89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8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8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4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4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b/>
          <w:szCs w:val="24"/>
        </w:rPr>
        <w:t>4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color w:val="FF0000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 xml:space="preserve">перераспределить доходную часть бюджета муниципального образования «Глазовский район»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,1</w:t>
            </w:r>
          </w:p>
        </w:tc>
      </w:tr>
    </w:tbl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</w:t>
      </w:r>
      <w:r>
        <w:rPr>
          <w:rFonts w:cs="Times New Roman"/>
          <w:b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</w:rPr>
        <w:t>5</w:t>
      </w:r>
      <w:r>
        <w:rPr>
          <w:b/>
          <w:szCs w:val="24"/>
        </w:rPr>
        <w:t xml:space="preserve">. </w:t>
      </w:r>
      <w:r>
        <w:rPr>
          <w:rFonts w:cs="Times New Roman"/>
          <w:szCs w:val="24"/>
        </w:rPr>
        <w:t>В связи с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96,0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3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населения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6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4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организаций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96,0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25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6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b/>
        </w:rPr>
        <w:t xml:space="preserve">6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1"/>
        <w:gridCol w:w="37"/>
        <w:gridCol w:w="64"/>
        <w:gridCol w:w="32"/>
        <w:gridCol w:w="10"/>
        <w:gridCol w:w="3522"/>
        <w:gridCol w:w="25"/>
        <w:gridCol w:w="1559"/>
        <w:gridCol w:w="21"/>
      </w:tblGrid>
      <w:tr>
        <w:trPr>
          <w:trHeight w:val="9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66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68,7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30 129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64,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7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00" w:hRule="atLeast"/>
        </w:trPr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4016009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4016009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39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59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7,5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962" w:hRule="atLeast"/>
        </w:trPr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-450</w:t>
            </w:r>
            <w:r>
              <w:rPr>
                <w:rFonts w:cs="Times New Roman"/>
                <w:szCs w:val="24"/>
              </w:rPr>
              <w:t>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8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9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</w:t>
            </w:r>
            <w:r>
              <w:rPr>
                <w:rFonts w:cs="Times New Roman"/>
                <w:b/>
                <w:szCs w:val="24"/>
                <w:lang w:eastAsia="ru-RU"/>
              </w:rPr>
              <w:t>".</w:t>
              <w:tab/>
              <w:t xml:space="preserve">     </w:t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301 0922060070 730</w:t>
              <w:tab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79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6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08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9,6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4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9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3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23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702 01208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11 0702 01208S08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      </w:t>
            </w:r>
            <w:r>
              <w:rPr>
                <w:szCs w:val="24"/>
                <w:lang w:val="en-US"/>
              </w:rPr>
              <w:t xml:space="preserve">211 0801 </w:t>
            </w:r>
            <w:r>
              <w:rPr>
                <w:szCs w:val="24"/>
              </w:rPr>
              <w:t>03213</w:t>
            </w:r>
            <w:r>
              <w:rPr>
                <w:szCs w:val="24"/>
                <w:lang w:val="en-US"/>
              </w:rPr>
              <w:t>S08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9 015036012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8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113 0940160090  54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113 9900063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lang w:eastAsia="ru-RU"/>
        </w:rPr>
        <w:t xml:space="preserve">7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"/>
        <w:gridCol w:w="76"/>
        <w:gridCol w:w="32"/>
        <w:gridCol w:w="10"/>
        <w:gridCol w:w="3528"/>
        <w:gridCol w:w="8"/>
        <w:gridCol w:w="1559"/>
        <w:gridCol w:w="2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702 0120800830 2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199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10 121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3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47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1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0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2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 061026199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62" w:leader="none"/>
              </w:tabs>
              <w:spacing w:lineRule="auto" w:line="276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Муниципальная программа "Развитие культуры на 2015-2020 годы"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1981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9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310166770 6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0,0</w:t>
            </w:r>
          </w:p>
        </w:tc>
      </w:tr>
      <w:tr>
        <w:trPr>
          <w:trHeight w:val="588" w:hRule="atLeast"/>
        </w:trPr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01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1431,0</w:t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18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125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320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317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</w:tr>
      <w:tr>
        <w:trPr>
          <w:trHeight w:val="11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trHeight w:val="112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01503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2062,6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1402 9900064221 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2,6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Адам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12 0102 9900060010 129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9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,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ачкашу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,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1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ожил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Верхнебогаты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3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Октябр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8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Парзин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9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Понин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0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20 0102 9900060010 129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0 0104 99000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Ураков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21 0310 990006191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Штанигурт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2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</w:t>
            </w:r>
            <w:r>
              <w:rPr>
                <w:rFonts w:cs="Times New Roman"/>
                <w:b/>
                <w:szCs w:val="24"/>
              </w:rPr>
              <w:t>Совет депутат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both"/>
        <w:rPr/>
      </w:pPr>
      <w:r>
        <w:rPr>
          <w:b/>
          <w:szCs w:val="24"/>
        </w:rPr>
        <w:t>8</w:t>
      </w:r>
      <w:r>
        <w:rPr>
          <w:szCs w:val="24"/>
        </w:rPr>
        <w:t xml:space="preserve">.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127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9</w:t>
      </w:r>
      <w:r>
        <w:rPr>
          <w:rFonts w:cs="Times New Roman"/>
          <w:lang w:eastAsia="ru-RU"/>
        </w:rPr>
        <w:t xml:space="preserve">. Перераспределить ассигнования  бюджетных средств на </w:t>
      </w:r>
      <w:r>
        <w:rPr>
          <w:rFonts w:cs="Times New Roman"/>
          <w:b/>
          <w:lang w:eastAsia="ru-RU"/>
        </w:rPr>
        <w:t>2020 год</w:t>
      </w:r>
      <w:r>
        <w:rPr>
          <w:rFonts w:cs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1068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Администрация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8002626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708" w:hanging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lang w:eastAsia="ru-RU"/>
        </w:rPr>
        <w:tab/>
      </w:r>
      <w:r>
        <w:rPr>
          <w:rFonts w:cs="Times New Roman"/>
          <w:b/>
          <w:szCs w:val="24"/>
        </w:rPr>
        <w:t xml:space="preserve">10. </w:t>
      </w:r>
      <w:r>
        <w:rPr>
          <w:rFonts w:cs="Times New Roman"/>
          <w:szCs w:val="24"/>
        </w:rPr>
        <w:t>Увеличить субсидию на 26197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08,9 тыс. рублей  - 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920,8 тыс. рублей - на прочие субсидии бюджетам муниципальных районов (субсидия на реализацию проектов инициативного бюджетирования в муниципальных образованиях УР – проект развитие общественной инфраструктуры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68,0 тыс. рублей  -  на софинансирование капитальных вложений в объекты муниципальной собственности (Понино КНС, Штанигурт водоснабжение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2699,7 тыс. рублей -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>Уменьшить субсидию на 366,1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>- 366,1 тыс. рублей  -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>Увеличить субвенцию на 2083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24,3 тыс. рублей  - 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3,3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2,8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389,2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9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609,9 тыс. рублей –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5,5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3,2 тыс. рублей –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,0 тыс. рублей – 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,4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Внести соответствующие изменения в приложения 1-доходы, 1-расходы, 7,8,9,10,11,12,17 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User</cp:lastModifiedBy>
  <cp:lastPrinted>2019-06-27T14:22:00Z</cp:lastPrinted>
  <dcterms:modified xsi:type="dcterms:W3CDTF">2019-09-02T06:39:00Z</dcterms:modified>
  <cp:revision>171</cp:revision>
  <dc:subject/>
  <dc:title/>
</cp:coreProperties>
</file>