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 ДЕПУТАТОВ   МУНИЦИПАЛЬНОГО  ОБРАЗОВАНИЯ  «УРАКОВСКОЕ»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 УРАК» МУНИЦИПАЛ  КЫЛДЭТЫСЬ   ДЕПУТАТЪЕСЛЭН  КЕНЕШСЫ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ая ул. д.12а  д. Ураково  Глазовский район, Удмуртская Республика, тел.90-738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диннадцатая сессия  Совета  депутатов муниципального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ния «Ураковское» четвертого созыв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овета депутатов муниципального образования «Ураковское»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от 28 июля 2017 года                                                                                                           №  4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szCs w:val="22"/>
        </w:rPr>
        <w:t>Об исполнении бюджета муниципального</w:t>
      </w:r>
    </w:p>
    <w:p>
      <w:pPr>
        <w:pStyle w:val="Normal"/>
        <w:jc w:val="both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образования «Ураковское» за 1 полугодие 2017 года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540"/>
        <w:rPr/>
      </w:pPr>
      <w:r>
        <w:rPr/>
        <w:t xml:space="preserve">Рассмотрев информацию Главы муниципального образования «Ураковское» </w:t>
      </w:r>
      <w:r>
        <w:rPr>
          <w:bCs/>
        </w:rPr>
        <w:t>об исполнении бюджета муниципального образования «Ураковское» за  1 полугодие 2017 года</w:t>
      </w:r>
      <w:r>
        <w:rPr/>
        <w:t xml:space="preserve">, </w:t>
      </w:r>
      <w:r>
        <w:rPr>
          <w:b/>
        </w:rPr>
        <w:t>Совет депутатов муниципального образования «Ураковское» РЕШИЛ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Информацию об исполнении бюджета муниципального образования «Ураковское» за 1 полугодие 2017 года принять к сведению (информация прилагается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Глава муниципального 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образования «Ураковское»</w:t>
        <w:tab/>
        <w:tab/>
        <w:tab/>
        <w:tab/>
        <w:t xml:space="preserve">                Т.В.Бабинцева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17 года</w:t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Ураковское» за 1 полугодие  2017 года исполнен в целом по доходам в объеме 1838,9 тыс. руб., что составляет 93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- получены налоговые и неналоговые доходы в сумме 81,9 тыс. руб. (141,2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безвозмездные поступления в сумме 1757,0 тыс. руб. (91,5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6 год в сумме 162,2 тыс. руб. </w:t>
      </w:r>
    </w:p>
    <w:p>
      <w:pPr>
        <w:pStyle w:val="Normal"/>
        <w:ind w:firstLine="709"/>
        <w:jc w:val="both"/>
        <w:rPr/>
      </w:pPr>
      <w:r>
        <w:rPr/>
        <w:t>Доля собственных доходов в общем объеме составляет 4,5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140,7% или получено доходов больше на 23,7 тыс. руб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собственных доходов бюджета поселения составляет налог на доходы физических лиц – 29,7 тыс. руб. или 36,3%.</w:t>
      </w:r>
    </w:p>
    <w:p>
      <w:pPr>
        <w:pStyle w:val="Normal"/>
        <w:ind w:firstLine="709"/>
        <w:jc w:val="both"/>
        <w:rPr/>
      </w:pPr>
      <w:r>
        <w:rPr/>
        <w:t>Получены доходы от оказания платных услуг в сумме 8,0 тыс. руб. (возврат дебиторской задолженности с Фонда социального страхования).</w:t>
      </w:r>
    </w:p>
    <w:p>
      <w:pPr>
        <w:pStyle w:val="Normal"/>
        <w:ind w:firstLine="709"/>
        <w:jc w:val="both"/>
        <w:rPr/>
      </w:pPr>
      <w:r>
        <w:rPr/>
        <w:t>Не выполнен план по налогу на доходы физ. лиц при плане 34,0 тыс. руб., поступило 29,7 тыс. руб., в  связи с задолженностью ООО «Родник» на 01.07.2017г. в сумме 3,9 тыс. руб.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По данным Межрайонной ИФНС России № 2 по УР недоимка в бюджет поселения по сравнению с началом года уменьшилась на 44,4 тыс. руб. и составила на 01.07.2017г. в сумме 196,4 тыс. руб. в том числе:</w:t>
      </w:r>
    </w:p>
    <w:p>
      <w:pPr>
        <w:pStyle w:val="Normal"/>
        <w:ind w:firstLine="709"/>
        <w:jc w:val="both"/>
        <w:rPr/>
      </w:pPr>
      <w:r>
        <w:rPr/>
        <w:t>- по налогу имущество физ. лиц – 99,4 тыс. руб.;</w:t>
      </w:r>
    </w:p>
    <w:p>
      <w:pPr>
        <w:pStyle w:val="Normal"/>
        <w:ind w:firstLine="709"/>
        <w:jc w:val="both"/>
        <w:rPr/>
      </w:pPr>
      <w:r>
        <w:rPr/>
        <w:t>- по земельному налогу – 97,0 тыс. 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Бюджет поселения по расходам исполнен в объеме 1800,6 тыс. руб. или 49,4% исполнения к уточненному  плану, в том числе: 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о разделу «Общегосударственные вопросы» исполнение составило 684,2 тыс. руб. или 43,6% (за аналогичный период  2016 года – 629,5 тыс. рублей). На выплату заработной платы с отчислениями направлено 546,5 тыс. руб., что составило 79,7% всех расходов по органам управления. На оплату услуг связи  израсходовано 8,9 тыс. руб. (за аналогичный период 2016 года – 6,8 тыс. рублей), на оплату коммунальных услуг 82,9 тыс. руб. (за аналогичный период 2016 года – 122,6 тыс. рублей),  ГСМ 26,1 тыс. руб. (за аналогичный период 2016 года – 20,0 тыс. рублей)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За 6 месяцев 2017 года по подразделу 0111 «Резервные фонды» расходы составили 1,0 тыс. рублей, и были направлены на оказание материальной помощи в связи с похоронами.</w:t>
      </w:r>
    </w:p>
    <w:p>
      <w:pPr>
        <w:pStyle w:val="Normal"/>
        <w:ind w:firstLine="709"/>
        <w:jc w:val="both"/>
        <w:rPr/>
      </w:pPr>
      <w:r>
        <w:rPr/>
        <w:t>Расходы по первичному воинскому учету по подразделу 0203 составили 40,6 тыс. руб. при плане 64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- содержание народных дружин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330,7 тыс. рублей (годовой план 856,3 тыс. рублей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692,2 тыс. рублей (годовой уточённый план 1027,4 тыс. рублей)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при плане 56,8  тыс. руб. кассовый расход составил 21,9 тыс. рублей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1,0 тыс. рублей (годовой план 10,0 тыс. руб.).</w:t>
      </w:r>
    </w:p>
    <w:p>
      <w:pPr>
        <w:pStyle w:val="Normal"/>
        <w:ind w:firstLine="720"/>
        <w:jc w:val="both"/>
        <w:rPr/>
      </w:pPr>
      <w:r>
        <w:rPr/>
        <w:t>По подразделу 1001 «Пенсионное обеспечение» (годовой план 48,0 тыс. руб.) исполнение составило 24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годовой план 10,0 тыс. руб.) кассовый расход составил 5,1 тыс. руб.</w:t>
      </w:r>
    </w:p>
    <w:p>
      <w:pPr>
        <w:pStyle w:val="Normal"/>
        <w:ind w:firstLine="720"/>
        <w:jc w:val="both"/>
        <w:rPr/>
      </w:pPr>
      <w:r>
        <w:rPr/>
        <w:t>За 6 месяцев 2017 года решением Районного Совета депутатов выделены дополнительные средства на ремонт и содержание дорог (дорожные фонды) в размере 253,2 тыс. руб.</w:t>
      </w:r>
    </w:p>
    <w:p>
      <w:pPr>
        <w:pStyle w:val="Normal"/>
        <w:ind w:firstLine="720"/>
        <w:jc w:val="both"/>
        <w:rPr/>
      </w:pPr>
      <w:r>
        <w:rPr/>
        <w:t>За 1 полугодие 2017 года из бюджета УР для МО «Ураковское» была выделена субсидия по обеспечению первичных мер пожарной безопасности 141,5 тыс. рублей.</w:t>
      </w:r>
    </w:p>
    <w:p>
      <w:pPr>
        <w:pStyle w:val="Normal"/>
        <w:ind w:firstLine="720"/>
        <w:jc w:val="both"/>
        <w:rPr/>
      </w:pPr>
      <w:r>
        <w:rPr/>
        <w:t>Просроченная дебиторская и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Ураковское» по состоянию на 30.06.2017 года составляет 42,2 тыс. рублей, в том числе субвенция по воинскому учёту 6,7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итогам 2 квартала 2017 года бюджет поселения исполнен с профицитом в сумме 38,3 тыс. руб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33:00Z</dcterms:created>
  <dc:creator>Пользователь</dc:creator>
  <dc:description/>
  <cp:keywords/>
  <dc:language>en-US</dc:language>
  <cp:lastModifiedBy>User</cp:lastModifiedBy>
  <dcterms:modified xsi:type="dcterms:W3CDTF">2017-07-28T04:29:00Z</dcterms:modified>
  <cp:revision>13</cp:revision>
  <dc:subject/>
  <dc:title/>
</cp:coreProperties>
</file>