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б оповещении и информировании населения МО «Октябрьское» при угрозе и возникновении чрезвычайных ситуаций от  31.05.2013г. №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б оповещении и информировании населения МО «Октябрьское» при угрозе и возникновении чрезвычайных ситуаций от  31.05.2013г. №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оповещения населения</w:t>
      </w:r>
    </w:p>
    <w:p>
      <w:pPr>
        <w:pStyle w:val="Normal"/>
        <w:jc w:val="center"/>
        <w:rPr/>
      </w:pPr>
      <w:r>
        <w:rPr>
          <w:b/>
        </w:rPr>
        <w:t>в деревнях Якшино, Омутница, Котнырево, Сепыч   МО «Октябрьское»</w:t>
      </w:r>
    </w:p>
    <w:p>
      <w:pPr>
        <w:pStyle w:val="Normal"/>
        <w:jc w:val="center"/>
        <w:rPr>
          <w:lang w:val="en-US"/>
        </w:rPr>
      </w:pPr>
      <w:r>
        <w:rPr>
          <w:b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68 домов. Население составляет 303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Октябр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ентьева Инна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9-5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855-02-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41148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Сепы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мельянов Владимир Геннадьевич    тел. 8950160120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7;   40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Котныр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урков Владимир Иванович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90427940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8;   15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Якш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лков Петр Артемьевич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 895119219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2;   4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Омут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минова Татьяна Юрьевна     тел. 99-533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101;   244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Октябр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ентьева Инна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9-5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855-02-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1880,6480" to="11880,68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Сепы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мельянов Владимир Геннадьевич    тел. 8950160120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7;   40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Котныр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урков Владимир Иванович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90427940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8;   15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Якш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лков Петр Артемьевич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 895119219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2;   4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Омутн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минова Татьяна Юрьевна     тел. 99-533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101;   244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1:00Z</dcterms:created>
  <dc:creator>Пользователь</dc:creator>
  <dc:description/>
  <cp:keywords/>
  <dc:language>en-US</dc:language>
  <cp:lastModifiedBy>STOSCOMP</cp:lastModifiedBy>
  <cp:lastPrinted>2013-05-23T14:01:00Z</cp:lastPrinted>
  <dcterms:modified xsi:type="dcterms:W3CDTF">2013-06-03T07:35:00Z</dcterms:modified>
  <cp:revision>3</cp:revision>
  <dc:subject/>
  <dc:title>Схема оповещения населения</dc:title>
</cp:coreProperties>
</file>