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1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1 полугодие  2021 года исполнен в целом по доходам в объеме 1973,3 тыс. руб., что составляет 95,2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лучены налоговые доходы в сумме 109,3 тыс. руб. (141,9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олучены неналоговые доходы в сумме 96,9 тыс. руб. (54,1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767,1 тыс. руб. (97,3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50,1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0,5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73,1% или получено доходов меньше на 75,7 тыс. руб., в связи с уменьшением  поступления по </w:t>
      </w:r>
      <w:r>
        <w:rPr>
          <w:color w:val="000000"/>
          <w:sz w:val="21"/>
          <w:szCs w:val="21"/>
        </w:rPr>
        <w:t xml:space="preserve">налогу на имущество физических лиц (меньше на 100,1 тыс. руб.), так как в 1 квартале 2020г была погашена  недоимка в сумме 110,2 тыс. руб.  Также </w:t>
      </w:r>
      <w:r>
        <w:rPr>
          <w:sz w:val="21"/>
          <w:szCs w:val="21"/>
        </w:rPr>
        <w:t xml:space="preserve">в связи с  отсутствием доходов по  </w:t>
      </w:r>
      <w:r>
        <w:rPr>
          <w:sz w:val="22"/>
          <w:szCs w:val="22"/>
        </w:rPr>
        <w:t xml:space="preserve">денежным поступлениям от организаций и населения на реализацию проекта развития общественной инфраструктуры </w:t>
      </w:r>
      <w:r>
        <w:rPr>
          <w:sz w:val="21"/>
          <w:szCs w:val="21"/>
        </w:rPr>
        <w:t>(на 01.07.2020г. такие поступления составили148,0 тыс. руб.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ряду с этим, имеется увеличение доходов по земельному налогу (больше на 73,2 тыс. руб.), а также поступили доходы по аренде земельных участков в сумме 42,9 тыс. руб. (на 01.07.2021г такие поступления отсутствуют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составляет земельный налог – 78,0 тыс. руб. или 37,8%.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09,3 тыс. руб., неналоговые 96,9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по средствам самообложения граждан в сумме 54,0 тыс. руб., что составляет 41,0% от плана 1 полугодия, а также доходы по аренде земельных участков в сумме 42,9 тыс. руб. (план отсутствует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с физических лиц при плане 18,0 тыс. руб., поступило 5,3 тыс. руб. или 29,4% к плану 1 полугодия, недополучено 12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9,3 тыс. руб. и составила на 01.07.2021г. в сумме 137,9 тыс. руб.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имущество физ. лиц – 18,7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земельному налогу – 118,7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доходы физ. лиц – 0,5 тыс. руб.</w:t>
      </w:r>
    </w:p>
    <w:p>
      <w:pPr>
        <w:pStyle w:val="Normal"/>
        <w:ind w:firstLine="709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197,8 тыс. руб. или 44,4 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804,9 тыс. руб. или 47,5% (за аналогичный период  2020 года – 808,5 тыс. рублей). На выплату заработной платы с отчислениями направлено 597,8 тыс. руб., что составило 74,3 % всех расходов по органам управления. На оплату услуг связи  израсходовано 12,8 тыс. руб. (за аналогичный период 2020 года – 14,9 тыс. рублей), на оплату коммунальных услуг 63,5 тыс. руб. (за аналогичный период 2020 года – 111,8 тыс. рублей),  ГСМ 23,8 тыс. руб. (за аналогичный период 2020 года – 30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21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3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</w:t>
      </w:r>
      <w:r>
        <w:rPr>
          <w:sz w:val="21"/>
          <w:szCs w:val="21"/>
          <w:u w:val="single"/>
        </w:rPr>
        <w:t>Г</w:t>
      </w:r>
      <w:r>
        <w:rPr>
          <w:sz w:val="21"/>
          <w:szCs w:val="21"/>
        </w:rPr>
        <w:t>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расходы составили 207,4 тыс. рублей (годовой план 363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910,4 тыс. рублей (годовой уточённый план 2149,6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108,6 тыс. руб. кассовый расход составил 9,0 тыс. рублей - это расходы по благоустройств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60,0 тыс. руб.) исполнение составило 30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2,1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21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827,4 тыс.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0 тыс. рубле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выполнение кадастровых работ по формированию земельных участков в размере 7,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6 месяцев 2021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7"/>
        <w:gridCol w:w="7481"/>
        <w:gridCol w:w="803"/>
      </w:tblGrid>
      <w:tr>
        <w:trPr>
          <w:trHeight w:val="301" w:hRule="atLeast"/>
        </w:trPr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О "Ураковское" (реш.№214 от 11.02.21)</w:t>
            </w:r>
          </w:p>
        </w:tc>
        <w:tc>
          <w:tcPr>
            <w:tcW w:w="7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ппарат. Заработная плата 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319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4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благоустройству (кови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6 месяцев 2021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>
          <w:sz w:val="21"/>
          <w:szCs w:val="21"/>
        </w:rPr>
        <w:t>тыс</w:t>
      </w:r>
      <w:r>
        <w:rPr/>
        <w:t>. рублей</w:t>
      </w:r>
    </w:p>
    <w:tbl>
      <w:tblPr>
        <w:tblW w:w="107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459"/>
        <w:gridCol w:w="1397"/>
      </w:tblGrid>
      <w:tr>
        <w:trPr>
          <w:trHeight w:val="821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Ураковское" (реш. №218 от 26.03.21, №231 от 18.06.21)</w:t>
            </w:r>
          </w:p>
        </w:tc>
        <w:tc>
          <w:tcPr>
            <w:tcW w:w="6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1,6</w:t>
            </w:r>
          </w:p>
        </w:tc>
      </w:tr>
      <w:tr>
        <w:trPr>
          <w:trHeight w:val="537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Реализация муниципальных проектов инициативного бюджетирования "Наше село" (софинансирование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47,5</w:t>
            </w:r>
          </w:p>
        </w:tc>
      </w:tr>
      <w:tr>
        <w:trPr>
          <w:trHeight w:val="559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79,1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0.06.2021 г. составляет 195,6 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0.06.2021 года составляет 76,5 тыс. рублей, в том числе средства дорожного фонда 17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18.06.2021 года №231 и уточненным планом на 2021 год по состоянию на 01.07.2021 года в части прогнозируемых доходов и общих расходов составила 350,0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е от 30.06.21 № 114/п на сумму 150 тыс. руб. и №121 на сумму 200,0тыс. рублей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21 года бюджет поселения исполнен с дефицитом в сумме 24,5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5:00Z</cp:lastPrinted>
  <dcterms:modified xsi:type="dcterms:W3CDTF">2021-08-05T13:20:00Z</dcterms:modified>
  <cp:revision>124</cp:revision>
  <dc:subject/>
  <dc:title>Пояснительная записка об исполнении бюджета</dc:title>
</cp:coreProperties>
</file>