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624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«Глазовский район» от 30.01.2009 № 299 «Об учреждении печатного средства массовой информации «Вестник правовых актов органов местного самоуправления муниципального образования «Глазовский район»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Удмуртской Республики» первого созыва                                                   __ сентября 2021 года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 xml:space="preserve">В соответствии с п.п.7 п.1 ст.17 Федерального закона от 06.10.2003 № 131-ФЗ «Об общих принципах организации местного самоуправления в Российской Федерации», Федеральным законом от 27.12.1991 № 2124-1 «О средствах массовой информации», п.2 ст.3 Закона Удмуртской Республики от 29.04.2021 № 38-РЗ «О преобразовании муниципальных образований, образованных на территории Глазов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b/>
          <w:szCs w:val="24"/>
        </w:rPr>
        <w:t xml:space="preserve">Совет депутатов </w:t>
      </w:r>
      <w:r>
        <w:rPr>
          <w:b/>
          <w:color w:val="000000"/>
          <w:szCs w:val="24"/>
          <w:shd w:fill="FFFFFF" w:val="clear"/>
        </w:rPr>
        <w:t xml:space="preserve">муниципального образования </w:t>
      </w:r>
      <w:r>
        <w:rPr>
          <w:b/>
          <w:szCs w:val="24"/>
        </w:rPr>
        <w:t>«Муниципальный округ Глазовский район Удмуртской Республики» РЕШИЛ: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Внести  в решение Совета депутатов муниципального образования «Глазовский район» от 30.01.2009 № 299 «Об учреждении печатного средства массовой информации «Вестник правовых актов органов местного самоуправления муниципального образования «Глазовский район»» следующие измен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именование печатного средства массовой информации дополнить словами          «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Глазовский район Удмуртской Республики»»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о тексту решения слова «муниципального образования «Глазовский район»» дополнить словами «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Глазовский район Удмуртской Республики»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став редакционного совета средства массовой информации «Вестник правовых актов органов местного самоуправления муниципального образования «Глазовский район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Глазовский район Удмуртской Республики» изложить в следующей редакции: </w:t>
      </w:r>
    </w:p>
    <w:p>
      <w:pPr>
        <w:pStyle w:val="ConsPlusNormal"/>
        <w:widowControl/>
        <w:ind w:left="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8"/>
        <w:gridCol w:w="6907"/>
      </w:tblGrid>
      <w:tr>
        <w:trPr>
          <w:trHeight w:val="83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руководитель редакционного совета</w:t>
            </w:r>
            <w:r>
              <w:rPr>
                <w:szCs w:val="24"/>
              </w:rPr>
              <w:t>, Председатель Совета депутатов муниципального образования «Муниципальный округ Глазовский район Удмуртской Республики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ркова Марина Николае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ответственный секретарь редакционного совета</w:t>
            </w:r>
            <w:r>
              <w:rPr>
                <w:szCs w:val="24"/>
              </w:rPr>
              <w:t>, заместитель начальника отдела организационной работы и административной реформы Аппарата Администрации 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011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лены редакционного совета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ровских Елена Леонидо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уководитель Аппарата Администрации муниципального образования «Глазовский район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омарева Наталья Александро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организационной работы и административной реформы Аппарата Администрации  муниципального образования «Глазовский район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сских Марина Викторо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90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правовой и кадровой работы Аппарата Администрации  муниципального образования «Глазовский район».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) в Уставе редакции «Вестника правовых актов органов местного самоуправления муниципального образования «Глазовский район», муниципального образования «Муниципальный округ Глазовский район Удмуртской Республики»:</w:t>
      </w:r>
    </w:p>
    <w:p>
      <w:pPr>
        <w:pStyle w:val="Normal"/>
        <w:ind w:firstLine="709"/>
        <w:jc w:val="both"/>
        <w:rPr/>
      </w:pPr>
      <w:r>
        <w:rPr>
          <w:szCs w:val="24"/>
        </w:rPr>
        <w:t>а) пункт 1.3 после слов  «Глазовский Районный Совет депутатов» дополнить словами «, Совет депутатов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пункт 1.6 после слов «решениями районного Совета депутатов» дополнить словами «, Совета депутатов муниципального образования «Муниципальный округ Глазовский район Удмуртской Республики»»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) в пункте 3.1 слова «органов местного самоуправления Глазовского района» заменить словами «органов местного самоуправления муниципального образования «Глазовский район», муниципального образования «Муниципальный округ Глазовский район Удмуртской Республики»».</w:t>
      </w:r>
    </w:p>
    <w:p>
      <w:pPr>
        <w:pStyle w:val="Normal"/>
        <w:ind w:firstLine="708"/>
        <w:jc w:val="both"/>
        <w:rPr/>
      </w:pPr>
      <w:r>
        <w:rPr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 xml:space="preserve">муниципального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___ сент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2:00Z</dcterms:created>
  <dc:creator>User</dc:creator>
  <dc:description/>
  <cp:keywords/>
  <dc:language>en-US</dc:language>
  <cp:lastModifiedBy>Марина</cp:lastModifiedBy>
  <dcterms:modified xsi:type="dcterms:W3CDTF">2021-09-21T05:05:00Z</dcterms:modified>
  <cp:revision>7</cp:revision>
  <dc:subject/>
  <dc:title/>
</cp:coreProperties>
</file>