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  <w:tab w:val="left" w:pos="7140" w:leader="none"/>
        </w:tabs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ПРОЕКТ</w:t>
      </w:r>
    </w:p>
    <w:p>
      <w:pPr>
        <w:pStyle w:val="Normal"/>
        <w:tabs>
          <w:tab w:val="clear" w:pos="708"/>
          <w:tab w:val="center" w:pos="4677" w:leader="none"/>
        </w:tabs>
        <w:ind w:left="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ind w:left="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 ДЕПУТАТОВ   МУНИЦИПАЛЬНОГО  ОБРАЗОВАНИЯ</w:t>
      </w:r>
    </w:p>
    <w:p>
      <w:pPr>
        <w:pStyle w:val="Normal"/>
        <w:tabs>
          <w:tab w:val="clear" w:pos="708"/>
          <w:tab w:val="center" w:pos="4677" w:leader="none"/>
        </w:tabs>
        <w:ind w:left="851" w:hanging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«КОЖИЛЬСКОЕ»</w:t>
      </w:r>
    </w:p>
    <w:p>
      <w:pPr>
        <w:pStyle w:val="Normal"/>
        <w:pBdr>
          <w:bottom w:val="single" w:sz="8" w:space="1" w:color="000000"/>
        </w:pBdr>
        <w:ind w:left="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ЖИЛЬСКОЕ» МУНИЦИПАЛ  КЫЛДЭТЫСЬ</w:t>
      </w:r>
    </w:p>
    <w:p>
      <w:pPr>
        <w:pStyle w:val="Normal"/>
        <w:pBdr>
          <w:bottom w:val="single" w:sz="8" w:space="1" w:color="000000"/>
        </w:pBdr>
        <w:ind w:left="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ПУТАТЪЕСЛЭН  КЕНЕШСЫ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>_____________ сессия  Совета  депутатов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>муниципального  образования «Кожильское»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>четвертого созыва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___ апреля 2020 года                                                        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№ </w:t>
            </w:r>
            <w:r>
              <w:rPr>
                <w:b/>
              </w:rPr>
              <w:t>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8" w:right="563" w:hanging="0"/>
        <w:jc w:val="center"/>
        <w:rPr>
          <w:b/>
          <w:b/>
        </w:rPr>
      </w:pPr>
      <w:r>
        <w:rPr>
          <w:b/>
        </w:rPr>
        <w:t>д. Кожиль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8" w:right="5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1" w:hanging="0"/>
        <w:rPr>
          <w:b/>
          <w:b/>
        </w:rPr>
      </w:pPr>
      <w:r>
        <w:rPr>
          <w:b/>
        </w:rPr>
        <w:t>Об исполнении бюджета</w:t>
      </w:r>
    </w:p>
    <w:p>
      <w:pPr>
        <w:pStyle w:val="Normal"/>
        <w:ind w:right="5101" w:hanging="0"/>
        <w:rPr/>
      </w:pPr>
      <w:r>
        <w:rPr>
          <w:b/>
        </w:rPr>
        <w:t>муниципального образования «Кожильское» 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Рассмотрев и заслушав материалы Управления финансов Администрации МО «Глазовский район» «Об исполнении бюджета муниципального образования «Кожильское» за 2019 год», Совет депутатов муниципального образования «Кожильское» </w:t>
      </w:r>
      <w:r>
        <w:rPr>
          <w:b/>
        </w:rPr>
        <w:t>РЕШИЛ: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Утвердить отчет об исполнении бюджета муниципального образования «Кожильское» за  2019 год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350" w:leader="none"/>
        </w:tabs>
        <w:spacing w:lineRule="auto" w:line="276"/>
        <w:rPr/>
      </w:pPr>
      <w:r>
        <w:rPr/>
        <w:t xml:space="preserve">«Кожильское»                                                                                         </w:t>
        <w:tab/>
        <w:t>С. Л. Буров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ожиль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19 год</w:t>
      </w:r>
    </w:p>
    <w:p>
      <w:pPr>
        <w:pStyle w:val="Normal"/>
        <w:jc w:val="center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Кожильское» за 2019 год исполнен в целом по доходам в объеме 4166,3 тыс. руб., что составляет 95,9% к плану 2019 год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1320,4 тыс. руб. (91,6% от плана 2019 год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2845,9 тыс. руб. (98,0% от плана 2019 год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8 год в сумме 30,0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31,7%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91,6% или получено доходов меньше на 509,9 тыс. руб., в связи </w:t>
      </w:r>
      <w:r>
        <w:rPr>
          <w:sz w:val="20"/>
          <w:szCs w:val="20"/>
        </w:rPr>
        <w:t>в связи с отсутствием поступлений доходов от аренды имущества (за 2018 г. поступило 413,8 тыс. руб.) и в связи со снижением поступлений доходов по продаже земли в сумме 86,7 тыс. руб. (за 2018г поступило 136,3 тыс. руб.) и со снижением поступления по земельному налогу с организаций (переплата по организациям образования - школам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 1156,8 тыс. руб. и неналоговые 163,6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лучены доходы от использования имущества, находящегося в муниципальной собственности в сумме 35,0 тыс. руб., а также доходы от продажи имущества в сумме 5,0 тыс. руб. (металлолом) и доходы от продажи земельных участков  в сумме 49,6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1"/>
          <w:szCs w:val="21"/>
        </w:rPr>
        <w:t>Получены доходы от компенсации затрат бюджетов сельских поселений (возмещение транспортного налога) в сумме 0,6 тыс. руб. и доходы от компенсации затрат бюджетов сельских поселений в сумме 29,8 тыс. руб. (в</w:t>
      </w:r>
      <w:r>
        <w:rPr>
          <w:sz w:val="22"/>
          <w:szCs w:val="22"/>
        </w:rPr>
        <w:t>озврат дебиторской задолженности 2018 года с Фонда социального страхования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ены прочие поступления от денежных взысканий (штрафов) 0,5 тыс. руб., а также доходы от продажи земли в сумме 49,6 тыс. руб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лучены прочие неналоговые доходы 0,1 тыс. рублей (удержание из заработной платы, излишне начисленная материальная помощь за 2018 год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ены денежные поступления от населения на реализацию проектов поддержки местных инициатив по проекту «Наше село» в сумме 28,0 тыс. руб., что составляет 100,0% от плана 2019 года.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Получены денежные поступления от организаций на реализацию проектов поддержки местных инициатив по проекту «Наше село» в сумме 15,0 тыс. руб., что составляет 100,0% от плана 2019 года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Наибольший удельный вес по структуре собственных доходов бюджета поселения составляет земельный налог - 474,4 тыс. руб. или 35,9%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е выполнен план по следующим налога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лог на доходы физических лиц, при плане 424,0 тыс. руб. поступило 390,1 тыс. руб., или 92,0% к плану 2019 года, недополучено 33,9  тыс. руб., в связи с тем, что фактический темп роста по НДФЛ ниже запланированного и в связи со снижением перечислением НДФЛ по предприятиям и организациям, а также в связи с имеющейся недоимкой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налог на имущество физических лиц, при плане 209,0 тыс. руб. поступило 151,6 тыс. руб., или 72,5% к плану 2019 года, недополучено 57,4 тыс. руб., в связи с имеющейся недоимкой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земельный налог,</w:t>
      </w:r>
      <w:r>
        <w:rPr/>
        <w:t xml:space="preserve"> </w:t>
      </w:r>
      <w:r>
        <w:rPr>
          <w:sz w:val="21"/>
          <w:szCs w:val="21"/>
        </w:rPr>
        <w:t>при плане 631,7 тыс. руб. поступило 474,4 тыс. руб., или 75,1% к плану 2019 года, недополучено 157,3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По данным Межрайонной ИФНС России № 2 по УР недоимка в бюджет поселения по сравнению с началом года увеличилась на 30,8 тыс. руб. и на 01.01.2020 г. составила в сумме 184,5 тыс. руб. в т.ч.: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– 0,3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– 77,7 тыс. руб.;</w:t>
      </w:r>
    </w:p>
    <w:p>
      <w:pPr>
        <w:pStyle w:val="Normal"/>
        <w:ind w:firstLine="709"/>
        <w:jc w:val="both"/>
        <w:rPr>
          <w:color w:val="FF0000"/>
          <w:sz w:val="21"/>
          <w:szCs w:val="21"/>
          <w:highlight w:val="yellow"/>
        </w:rPr>
      </w:pPr>
      <w:r>
        <w:rPr>
          <w:sz w:val="21"/>
          <w:szCs w:val="21"/>
        </w:rPr>
        <w:t>- по земельному налогу – 106,5 тыс. руб.</w:t>
      </w:r>
    </w:p>
    <w:p>
      <w:pPr>
        <w:pStyle w:val="Normal"/>
        <w:ind w:firstLine="709"/>
        <w:jc w:val="both"/>
        <w:rPr>
          <w:color w:val="FF0000"/>
          <w:sz w:val="21"/>
          <w:szCs w:val="21"/>
          <w:highlight w:val="yellow"/>
        </w:rPr>
      </w:pPr>
      <w:r>
        <w:rPr>
          <w:color w:val="FF0000"/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4646,0 тыс. руб. (за аналогичный период 2018 года – 4843,8 тыс. рублей) или 96,2 % исполнения к уточненному плану, в том числ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По разделу «Общегосударственные вопросы» исполнение составило 1990,6 тыс. руб. или 93,3 % исполнения к уточненному плану (за аналогичный период  2018 года – 2212,6 тыс. рублей). На выплату заработной платы с отчислениями направлено 1621,1 тыс. руб., что составило 81,4 % всех расходов  по органам управления. На оплату услуг связи  израсходовано 35,2 тыс. руб. (за аналогичный период  2018 года – 30,6 тыс. рублей), на  ГСМ – 60,9 тыс. руб. (за аналогичный период 2018 года – 51,0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12 месяцев 2019 года по подразделу 0111 «Резервные фонды» расходы не осуществлялись (годовой план 8,0 тыс. рублей).</w:t>
      </w:r>
      <w:r>
        <w:rPr>
          <w:color w:val="C00000"/>
          <w:sz w:val="21"/>
          <w:szCs w:val="21"/>
        </w:rPr>
        <w:t xml:space="preserve">           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263,6 тыс. руб. при плане 264,5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418,0 тыс. рублей (за аналогичный период  2018 года – 361,6 тыс. рублей) при годовом плане 424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составили 3,0 тыс. рублей (годовой план 3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подразделу 0405 «Сельское хозяйство и рыболовство» расходы не осуществлялись (годовой план 4,1 тыс. рублей).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подразделу 0409 «Дорожное хозяйство (дорожные фонды)» расходы на содержание дорог составили 1094,3 тыс. рублей (при годовом плане 1120,6 тыс. рублей).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12 «Другие вопросы в области национальной экономики» расходы составили 97,0 тыс. рублей, при годовом плане 97,0 тыс. рубле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разделу 0500 «Жилищно-коммунальное хозяйство» расходы составили 746,0 (при годовом плане 747,2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(годовой уточненный план 24,0 тыс. руб.) исполнение составило 24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1100 «Физическая культура и спорт» (годовой план 10,0 тыс. руб.) кассовый расход составил 9,4 тыс. рублей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За 12 месяцев 2019 года решением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а ремонт и содержание дорог (дорожные фонды) в размере 492,0 тыс. руб.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дотация на стимулирование муниципальных образований в размере 4,3 тыс. рубле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а разработку документов территориального планирования, проектов планировки территории, генпланов в размере 97,0 тыс. рубле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а обустройство спортплощадки д. Чура МО «Кожильское» 200,0 тыс. рублей;</w:t>
      </w:r>
    </w:p>
    <w:p>
      <w:pPr>
        <w:pStyle w:val="Normal"/>
        <w:autoSpaceDE w:val="false"/>
        <w:ind w:firstLine="54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дотация на сбалансированность 26,9 тыс. рублей;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  <w:lang w:eastAsia="ru-RU"/>
        </w:rPr>
        <w:t xml:space="preserve">    </w:t>
      </w:r>
      <w:r>
        <w:rPr>
          <w:sz w:val="20"/>
          <w:szCs w:val="20"/>
          <w:lang w:eastAsia="ru-RU"/>
        </w:rPr>
        <w:t>- на расходы по обеспечению деятельности добровольной пожарной охраны 5,5 тыс. рубле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- на обеспечение первичных мер пожарной безопасности 7,0 тыс. рублей</w:t>
      </w:r>
    </w:p>
    <w:p>
      <w:pPr>
        <w:pStyle w:val="Normal"/>
        <w:ind w:right="-2" w:firstLine="720"/>
        <w:jc w:val="both"/>
        <w:rPr/>
      </w:pPr>
      <w:r>
        <w:rPr>
          <w:sz w:val="20"/>
          <w:szCs w:val="20"/>
        </w:rPr>
        <w:t>За 12 месяцев 2019 года из бюджета УР для МО «Кожильское» была выделена дотация на обустройство приклубной территории в размере 150,0 тыс. рублей.</w:t>
      </w:r>
    </w:p>
    <w:p>
      <w:pPr>
        <w:pStyle w:val="Normal"/>
        <w:ind w:right="-852" w:firstLine="720"/>
        <w:jc w:val="both"/>
        <w:rPr/>
      </w:pPr>
      <w:r>
        <w:rPr>
          <w:sz w:val="20"/>
          <w:szCs w:val="20"/>
        </w:rPr>
        <w:t>За 12 месяцев 2019 года была увеличена субвенция по воинскому учету в размере 24,5 тыс. рублей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За 12 месяцев 2019 года решениями Совета депутатов МО «Кожильское» были направлены переходящие остатки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94"/>
        <w:gridCol w:w="813"/>
      </w:tblGrid>
      <w:tr>
        <w:trPr>
          <w:trHeight w:val="27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О "Кожильское" (реш. №128 от 30.01.19, реш. №145 от 22.04.19, реш.№150 от 13.06.19)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зарплату аппарат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-249" w:firstLine="24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,3</w:t>
            </w:r>
          </w:p>
        </w:tc>
      </w:tr>
      <w:tr>
        <w:trPr>
          <w:trHeight w:val="40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коммунальные услуги пожарное депо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27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мероприятия по благоустройству приклубной территории д. Кожиль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мероприятия по сносу многоквартирного дома в д. Дзякин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3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благоустройство контейнерной площадки д. Дзякино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9</w:t>
            </w:r>
          </w:p>
        </w:tc>
      </w:tr>
      <w:tr>
        <w:trPr>
          <w:trHeight w:val="3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восстановление заработной платы глава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1</w:t>
            </w:r>
          </w:p>
        </w:tc>
      </w:tr>
      <w:tr>
        <w:trPr>
          <w:trHeight w:val="3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обеспечение первичных мер пожарной безопасности (коммунальные услуги (тепловая энергия)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7</w:t>
            </w:r>
          </w:p>
        </w:tc>
      </w:tr>
      <w:tr>
        <w:trPr>
          <w:trHeight w:val="3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мероприятия по благоустройству приклубной территории д. Кожиль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9</w:t>
            </w:r>
          </w:p>
        </w:tc>
      </w:tr>
      <w:tr>
        <w:trPr>
          <w:trHeight w:val="3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454,9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27" w:firstLine="720"/>
        <w:jc w:val="both"/>
        <w:rPr/>
      </w:pPr>
      <w:r>
        <w:rPr>
          <w:sz w:val="20"/>
          <w:szCs w:val="20"/>
        </w:rPr>
        <w:t>За 12 месяцев 2019 года решением Совета депутатов МО «Кожильское» были направлены дополнительные доходы на следующие цели:</w:t>
      </w:r>
    </w:p>
    <w:p>
      <w:pPr>
        <w:pStyle w:val="Normal"/>
        <w:ind w:right="-852"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7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5753"/>
        <w:gridCol w:w="1234"/>
      </w:tblGrid>
      <w:tr>
        <w:trPr>
          <w:trHeight w:val="410" w:hRule="atLeast"/>
        </w:trPr>
        <w:tc>
          <w:tcPr>
            <w:tcW w:w="2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О "Кожильское" (реш.№150 от 13.06.19г.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мероприятия по благоустройству (косьба травы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7</w:t>
            </w:r>
          </w:p>
        </w:tc>
      </w:tr>
      <w:tr>
        <w:trPr>
          <w:trHeight w:val="526" w:hRule="atLeast"/>
        </w:trPr>
        <w:tc>
          <w:tcPr>
            <w:tcW w:w="2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обеспечение первичных мер пожарной безопасности. Коммунальные услуги (тепловая энерги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7</w:t>
            </w:r>
          </w:p>
        </w:tc>
      </w:tr>
      <w:tr>
        <w:trPr>
          <w:trHeight w:val="548" w:hRule="atLeast"/>
        </w:trPr>
        <w:tc>
          <w:tcPr>
            <w:tcW w:w="2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инициативное бюджетирование районный проект «Наше село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0</w:t>
            </w:r>
          </w:p>
        </w:tc>
      </w:tr>
      <w:tr>
        <w:trPr>
          <w:trHeight w:val="250" w:hRule="atLeast"/>
        </w:trPr>
        <w:tc>
          <w:tcPr>
            <w:tcW w:w="2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2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2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1,4</w:t>
            </w:r>
          </w:p>
        </w:tc>
      </w:tr>
    </w:tbl>
    <w:p>
      <w:pPr>
        <w:pStyle w:val="Normal"/>
        <w:ind w:right="-427"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задолженность на 31.12.2019 г. составляет 225,3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right="-427"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Кожильское» по состоянию на 31.12.2019 года составляет 4,5 тыс. рублей, в том числе:</w:t>
      </w:r>
    </w:p>
    <w:p>
      <w:pPr>
        <w:pStyle w:val="Normal"/>
        <w:ind w:right="-427" w:firstLine="720"/>
        <w:jc w:val="both"/>
        <w:rPr/>
      </w:pPr>
      <w:r>
        <w:rPr>
          <w:sz w:val="21"/>
          <w:szCs w:val="21"/>
        </w:rPr>
        <w:t>- средства дорожного фонда 0,1 тыс. руб.;</w:t>
      </w:r>
    </w:p>
    <w:p>
      <w:pPr>
        <w:pStyle w:val="Normal"/>
        <w:ind w:right="-427" w:firstLine="720"/>
        <w:jc w:val="both"/>
        <w:rPr/>
      </w:pPr>
      <w:r>
        <w:rPr>
          <w:sz w:val="21"/>
          <w:szCs w:val="21"/>
        </w:rPr>
        <w:t>- собственные средства 4,4 тыс. руб.</w:t>
      </w:r>
    </w:p>
    <w:p>
      <w:pPr>
        <w:pStyle w:val="Normal"/>
        <w:ind w:right="-427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2 месяцев 2019 года бюджет поселения исполнен с дефицитом в сумме 479,7 тыс. руб.</w:t>
      </w:r>
    </w:p>
    <w:p>
      <w:pPr>
        <w:pStyle w:val="Normal"/>
        <w:ind w:right="-427"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hanging="0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22:00Z</dcterms:created>
  <dc:creator>ulya</dc:creator>
  <dc:description/>
  <dc:language>en-US</dc:language>
  <cp:lastModifiedBy>User</cp:lastModifiedBy>
  <cp:lastPrinted>2019-02-28T15:34:00Z</cp:lastPrinted>
  <dcterms:modified xsi:type="dcterms:W3CDTF">2020-03-18T11:22:00Z</dcterms:modified>
  <cp:revision>3</cp:revision>
  <dc:subject/>
  <dc:title>Пояснительная записка об исполнении бюджета</dc:title>
</cp:coreProperties>
</file>