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8 год</w:t>
      </w:r>
    </w:p>
    <w:p>
      <w:pPr>
        <w:pStyle w:val="Normal"/>
        <w:jc w:val="center"/>
        <w:rPr>
          <w:b/>
          <w:b/>
          <w:color w:val="C00000"/>
          <w:highlight w:val="yellow"/>
        </w:rPr>
      </w:pPr>
      <w:r>
        <w:rPr>
          <w:b/>
          <w:color w:val="C00000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Ураковское» за 2018 год исполнен в целом по доходам в объеме 3879,9 тыс. руб., что составляет 97,7% к плану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617,9 тыс. руб. (135,5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3262,0 тыс. руб. (92,8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56,4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15,9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27,2% или получено доходов больше на 132,0 тыс. руб. за счет поступления недоимки 2017 года по земельному налогу с физических лиц и налогу на имущество с физических лиц, а также за счет дополнительного поступления земельного налога с организаций в 2018 году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 614,3 тыс. руб. и неналоговые 3,6 тыс. руб.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3,1 тыс. руб. (возврат дебиторской задолженности с ИФНС) и прочие поступления от денежных взысканий (штрафов) 0,5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собственных доходов бюджета поселения составляет земельный налог – 438,2 тыс. руб. или 70,9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видам налогов:</w:t>
      </w:r>
    </w:p>
    <w:p>
      <w:pPr>
        <w:pStyle w:val="Normal"/>
        <w:ind w:firstLine="709"/>
        <w:jc w:val="both"/>
        <w:rPr>
          <w:i/>
          <w:i/>
          <w:highlight w:val="yellow"/>
        </w:rPr>
      </w:pPr>
      <w:r>
        <w:rPr/>
        <w:t xml:space="preserve"> </w:t>
      </w:r>
      <w:r>
        <w:rPr/>
        <w:t>- по налогу на доходы физ. лиц,  при  плане  71,0 тыс. руб., поступило 65,8 тыс. руб. или 92,7% к плану, недополучено 5,2 тыс. руб., в  связи с отсутствием темпа роста по НДФЛ и снижением  перечислений НДФЛ (от ООО «Родник» меньше на 4,4 тыс. руб.- оптимизация численности работников), а также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о налогу на имущество физ. лиц, при плане 104,0 тыс. руб., поступило 101,8 тыс. руб. или 97,9% к плану, недополучено 2,2 тыс. руб., в связи с имеющейся недоимкой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</w:t>
      </w:r>
      <w:r>
        <w:rPr/>
        <w:t>По данным Межрайонной ИФНС России № 2 по УР недоимка в бюджет поселения по сравнению с началом года уменьшилась на 116,8 тыс. руб. и составила на 01.01.2019г. в сумме 180,5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2,0 тыс. руб.;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85,9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92,6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3698,8 тыс. руб. или 91,3 % исполнения к уточненному  плану, в том числе: </w:t>
      </w:r>
    </w:p>
    <w:p>
      <w:pPr>
        <w:pStyle w:val="Normal"/>
        <w:ind w:firstLine="709"/>
        <w:jc w:val="both"/>
        <w:rPr/>
      </w:pPr>
      <w:r>
        <w:rPr/>
        <w:t>По разделу «Общегосударственные вопросы» исполнение составило 1680,2 тыс. руб. или 97,2 % (за аналогичный период  2017 года – 1581,9 тыс. рублей). На выплату заработной платы с отчислениями направлено 1290,9 тыс. руб., что составило 76,8 % всех расходов по органам управления. На оплату услуг связи  израсходовано  20,4 тыс. руб. (за аналогичный период 2017 года – 17,1 тыс. рублей), на оплату коммунальных услуг 218,6 тыс. руб. (за аналогичный период 2017 года – 211,2 тыс. рублей),  ГСМ 52,1 тыс. руб. (за аналогичный период 2017 года – 51,9 тыс. рублей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12 месяцев 2018 года по подразделу 0111 «Резервные фонды» расходы составили 2,0 тыс. рублей, и были направлены на оказание материальной помощи в связи с пожаром и на приобретение дорогостоящих лекарств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84,0 тыс. руб. при плане 84,0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лей.</w:t>
      </w:r>
    </w:p>
    <w:p>
      <w:pPr>
        <w:pStyle w:val="Normal"/>
        <w:ind w:firstLine="720"/>
        <w:jc w:val="both"/>
        <w:rPr/>
      </w:pPr>
      <w:r>
        <w:rPr/>
        <w:t xml:space="preserve">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составили 3,0 тыс. рублей. 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632,9 тыс. рублей (годовой план 721,7 тыс. рублей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912,8 тыс. рублей (годовой уточённый план 1110,1 тыс. рублей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при плане 151,9 тыс. руб. кассовый расход составил 134,8 тыс. рублей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7,1 тыс. рублей (уточненный годовой план 7,1 тыс. руб.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план 48,0 тыс. руб.) исполнение составило 48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уточненный годовой план 5,5 тыс. руб.) кассовый расход составил 3,9 тыс. руб.</w:t>
      </w:r>
    </w:p>
    <w:p>
      <w:pPr>
        <w:pStyle w:val="Normal"/>
        <w:ind w:firstLine="720"/>
        <w:jc w:val="both"/>
        <w:rPr/>
      </w:pPr>
      <w:r>
        <w:rPr/>
        <w:t>За 12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278,8 тыс. руб.;</w:t>
      </w:r>
    </w:p>
    <w:p>
      <w:pPr>
        <w:pStyle w:val="Normal"/>
        <w:ind w:firstLine="720"/>
        <w:jc w:val="both"/>
        <w:rPr/>
      </w:pPr>
      <w:r>
        <w:rPr/>
        <w:t>- на регистрацию имущества (памятника) 9,4 тыс. рублей;</w:t>
      </w:r>
    </w:p>
    <w:p>
      <w:pPr>
        <w:pStyle w:val="Normal"/>
        <w:ind w:firstLine="720"/>
        <w:jc w:val="both"/>
        <w:rPr/>
      </w:pPr>
      <w:r>
        <w:rPr/>
        <w:t>- на повышение заработной платы 88,5 тыс. рублей;</w:t>
      </w:r>
    </w:p>
    <w:p>
      <w:pPr>
        <w:pStyle w:val="Normal"/>
        <w:ind w:firstLine="720"/>
        <w:jc w:val="both"/>
        <w:rPr/>
      </w:pPr>
      <w:r>
        <w:rPr/>
        <w:t>- уплата налога на имущество организаций 2,2 тыс. руб.;</w:t>
      </w:r>
    </w:p>
    <w:p>
      <w:pPr>
        <w:pStyle w:val="Normal"/>
        <w:ind w:firstLine="720"/>
        <w:jc w:val="both"/>
        <w:rPr/>
      </w:pPr>
      <w:r>
        <w:rPr/>
        <w:t>- на выплату заработной платы по воинскому учету 12,5 тыс. рублей.</w:t>
      </w:r>
    </w:p>
    <w:p>
      <w:pPr>
        <w:pStyle w:val="Normal"/>
        <w:ind w:firstLine="720"/>
        <w:jc w:val="both"/>
        <w:rPr/>
      </w:pPr>
      <w:r>
        <w:rPr/>
        <w:t>-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66,8 тыс. рублей.</w:t>
      </w:r>
    </w:p>
    <w:p>
      <w:pPr>
        <w:pStyle w:val="Normal"/>
        <w:ind w:firstLine="720"/>
        <w:jc w:val="both"/>
        <w:rPr/>
      </w:pPr>
      <w:r>
        <w:rPr/>
        <w:t>За 12 месяцев 2018 года из бюджета УР для МО «Ураковское» была выделена субсидия по устойчивому развитию села 166,0 тыс. рублей.</w:t>
      </w:r>
    </w:p>
    <w:p>
      <w:pPr>
        <w:pStyle w:val="Normal"/>
        <w:ind w:right="-568" w:firstLine="720"/>
        <w:jc w:val="both"/>
        <w:rPr/>
      </w:pPr>
      <w:r>
        <w:rPr/>
        <w:t>За 12 месяцев 2018 года решениями Совета депутатов МО «Ураковское» были направлены переходящие остатк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9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7787"/>
        <w:gridCol w:w="841"/>
      </w:tblGrid>
      <w:tr>
        <w:trPr>
          <w:trHeight w:val="234" w:hRule="atLeast"/>
        </w:trPr>
        <w:tc>
          <w:tcPr>
            <w:tcW w:w="2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 xml:space="preserve">МО "Ураковское" (реш. №85 от 31.05.18) </w:t>
            </w:r>
          </w:p>
        </w:tc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ероприятия по благоустройству (вывоз тбо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47,2</w:t>
            </w:r>
          </w:p>
        </w:tc>
      </w:tr>
      <w:tr>
        <w:trPr>
          <w:trHeight w:val="248" w:hRule="atLeast"/>
        </w:trPr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мероприятия по благоустройству (транспортные расходы)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3,4</w:t>
            </w:r>
          </w:p>
        </w:tc>
      </w:tr>
      <w:tr>
        <w:trPr>
          <w:trHeight w:val="248" w:hRule="atLeast"/>
        </w:trPr>
        <w:tc>
          <w:tcPr>
            <w:tcW w:w="2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ИТОГО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70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сроченная дебиторская задолженность на 31.12.2018 г. составляет 242,4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Ураковское» по состоянию на 31.12.2018 года составляет 314,0 тыс.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</w:t>
      </w:r>
      <w:r>
        <w:rPr>
          <w:lang w:eastAsia="ru-RU"/>
        </w:rPr>
        <w:t>о итогам 12 месяцев 2018 года бюджет поселения исполнен с профицитом в сумме 181,1 тыс.</w:t>
      </w:r>
      <w:r>
        <w:rPr>
          <w:sz w:val="22"/>
          <w:szCs w:val="22"/>
          <w:lang w:eastAsia="ru-RU"/>
        </w:rPr>
        <w:t xml:space="preserve">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03-22T13:49:00Z</cp:lastPrinted>
  <dcterms:modified xsi:type="dcterms:W3CDTF">2019-03-22T09:50:00Z</dcterms:modified>
  <cp:revision>122</cp:revision>
  <dc:subject/>
  <dc:title>Пояснительная записка об исполнении бюджета</dc:title>
</cp:coreProperties>
</file>