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18"/>
        </w:rPr>
      </w:pP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решения Совета депутатов муниципального образования «Глазовский район» о внесении изменений в Прогнозный план (программу) приватизации имущества муниципального образования «Глазовский район» на 2017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Глазовский район, утверждённое решением Глазовского районного Совета депутатов от 24.09.2009 № 356 (в редакции решений от 22.04.2010 № 410, от 22.12.2016 № 46),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Глазовского районного Совета депутатов от 24.09.2009 № 357,  от 10.03.2011 № 479, от 30.01.2014 № 198, от 10.04.2014 № 215, от </w:t>
      </w:r>
      <w:r>
        <w:rPr>
          <w:rFonts w:eastAsia="Calibri"/>
          <w:bCs/>
          <w:lang w:eastAsia="en-US"/>
        </w:rPr>
        <w:t>10.04.2014 № 215, от 28.11.2016 № 29, от 22.12.2016 № 47</w:t>
      </w:r>
      <w:r>
        <w:rPr/>
        <w:t>) с целью повышения эффективности управления муниципальными объе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лан (программу)   приватизации предлагается  внести следующие изменения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Внести изменения по наименованию объекта недвижимости включенного в План (программу) приватизации на 2017 год в связи с внесением изменений в единый государственный реестр прав недвижимости с «здание детского сада» на «здание».</w:t>
      </w:r>
    </w:p>
    <w:p>
      <w:pPr>
        <w:pStyle w:val="Normal"/>
        <w:numPr>
          <w:ilvl w:val="0"/>
          <w:numId w:val="1"/>
        </w:numPr>
        <w:ind w:left="0" w:firstLine="284"/>
        <w:rPr>
          <w:sz w:val="22"/>
          <w:szCs w:val="22"/>
        </w:rPr>
      </w:pPr>
      <w:r>
        <w:rPr/>
        <w:t>Включить объект:</w:t>
      </w:r>
      <w:r>
        <w:rPr>
          <w:sz w:val="22"/>
          <w:szCs w:val="22"/>
        </w:rPr>
        <w:t xml:space="preserve"> здание площадью 237,1 кв.м., расположенное по адресу: Удмуртская Республика, Глазовский район, д. Удмуртские Ключи, ул. Центральная, д.27а, кадастровый номер 18:05:063002:192</w:t>
      </w:r>
      <w:r>
        <w:rPr/>
        <w:t>, подлежащий продаже на аукционе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дажу объекта планируется осуществлять одновременно с земельным участком, на котором расположен объект.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едполагаемая сумма поступлений в бюджет муниципального образования «Глазовский район» от приватизации имущества, включенного в программу приватизации может составить 100 тыс. руб. Сумма поступлений будет скорректирована после проведения на стадии подготовки к приватизации процедуры оценки рыночной стоимости имущества в соответствии с законодательством об оценочной деятельности, а также по результатам аукциона.</w:t>
      </w:r>
    </w:p>
    <w:p>
      <w:pPr>
        <w:pStyle w:val="Normal"/>
        <w:ind w:firstLine="567"/>
        <w:jc w:val="both"/>
        <w:rPr>
          <w:bCs/>
        </w:rPr>
      </w:pPr>
      <w:r>
        <w:rPr>
          <w:szCs w:val="28"/>
        </w:rPr>
        <w:t xml:space="preserve">Затраты, связанные с проведением независимой оценки для осуществления приватизации, предусмотрены в рамках реализации муниципальной программы муниципального образования «Глазовский район» «Муниципальное управление на 2015-2020 годы», утвержденной постановлением Администрации муниципального образования «Глазовский район» от </w:t>
      </w:r>
      <w:r>
        <w:rPr>
          <w:bCs/>
        </w:rPr>
        <w:t>13.11.2014 № 84 (с последующими изменениями).</w:t>
      </w:r>
    </w:p>
    <w:p>
      <w:pPr>
        <w:pStyle w:val="Normal"/>
        <w:ind w:firstLine="567"/>
        <w:jc w:val="both"/>
        <w:rPr/>
      </w:pPr>
      <w:r>
        <w:rPr>
          <w:bCs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</w:rPr>
        <w:t>Принятие проекта решения не потребует дополнительных расходов из бюджета муниципального образования «Глазовский район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имущественных отноше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«Глазовский район»                                                   Л.С.Вершинин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6:00Z</dcterms:created>
  <dc:creator>1</dc:creator>
  <dc:description/>
  <cp:keywords/>
  <dc:language>en-US</dc:language>
  <cp:lastModifiedBy>Пользователь</cp:lastModifiedBy>
  <cp:lastPrinted>2017-09-18T14:21:00Z</cp:lastPrinted>
  <dcterms:modified xsi:type="dcterms:W3CDTF">2017-09-27T11:54:00Z</dcterms:modified>
  <cp:revision>27</cp:revision>
  <dc:subject/>
  <dc:title>Администрация муниципального                                                          «Глаз ёрос» муниципал</dc:title>
</cp:coreProperties>
</file>