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 УТВЕРЖДЕНИИ ПРОГНОЗНОГО ПЛАНА (ПРОГРАММЫ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ИВАТИЗАЦИИ ИМУЩЕСТВА МУНИЦИПАЛЬНОГО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РАЗОВАНИЯ «ГЛАЗОВСКИЙ РАЙОН»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ассмотрев представление Главы муниципального образования «Глазовский район» от 03.11.2016 № 391, руководствуясь Положением о порядке приватизации имущества муниципального образования «Глазовский район», утвержденным решением Глазовского Районного Совета депутатов от 24.09.2009 № 356 (в редакции решений от 22.04.2010 № 410) и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 xml:space="preserve">1.Утвердить прилагаемый Прогнозный план (программу) приватизации имущества муниципального образования «Глазовский район»  на 2017 год.  </w:t>
      </w:r>
    </w:p>
    <w:p>
      <w:pPr>
        <w:pStyle w:val="TextBody"/>
        <w:ind w:firstLine="708"/>
        <w:jc w:val="both"/>
        <w:rPr/>
      </w:pPr>
      <w:r>
        <w:rPr/>
        <w:t>2.Настоящее решение  вступает в силу с момента принятия.</w:t>
      </w:r>
    </w:p>
    <w:p>
      <w:pPr>
        <w:pStyle w:val="Normal"/>
        <w:tabs>
          <w:tab w:val="clear" w:pos="708"/>
          <w:tab w:val="left" w:pos="993" w:leader="none"/>
        </w:tabs>
        <w:ind w:right="-1" w:firstLine="70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4 ноября 2016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24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3402" w:hanging="0"/>
        <w:jc w:val="right"/>
        <w:rPr>
          <w:szCs w:val="20"/>
        </w:rPr>
      </w:pPr>
      <w:r>
        <w:rPr>
          <w:b/>
          <w:bCs/>
        </w:rPr>
        <w:t>Принято Советом депутатов муниципального образования «Глазовский район» 24.11.2016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46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080" w:firstLine="1284"/>
        <w:rPr/>
      </w:pPr>
      <w:r>
        <w:rPr>
          <w:b/>
          <w:bCs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left="8364" w:right="-1" w:hanging="0"/>
        <w:outlineLvl w:val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муниципального образования «Глазовский район» от 24.11.2016 № 2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left="8364" w:right="-1" w:hanging="0"/>
        <w:outlineLvl w:val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/>
      </w:pPr>
      <w:r>
        <w:rPr>
          <w:b/>
          <w:szCs w:val="20"/>
        </w:rPr>
        <w:t xml:space="preserve">Прогнозный план (программа) приватизации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имущества 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3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119"/>
        <w:gridCol w:w="3120"/>
        <w:gridCol w:w="1276"/>
        <w:gridCol w:w="850"/>
        <w:gridCol w:w="567"/>
        <w:gridCol w:w="709"/>
        <w:gridCol w:w="567"/>
        <w:gridCol w:w="850"/>
        <w:gridCol w:w="567"/>
        <w:gridCol w:w="2978"/>
      </w:tblGrid>
      <w:tr>
        <w:trPr>
          <w:trHeight w:val="555" w:hRule="atLeast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,</w:t>
              <w:br/>
              <w:t>адрес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ноз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сле продаж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полагаемая/ реальная стоимость продажи, тыс. руб.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личие правоустанавливающих документов</w:t>
            </w:r>
          </w:p>
        </w:tc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иентировочная сумма затрат на проведение аукциона, тыс. руб.</w:t>
            </w:r>
          </w:p>
        </w:tc>
      </w:tr>
      <w:tr>
        <w:trPr>
          <w:trHeight w:val="1295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кадастров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тех паспор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свид-во о регистрации права собс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дание детского сада, расположенное по адресу: Удмуртская Республика, Глазовский район, д.Штанигурт, ул. Глазовская, д. 6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этажный, площадь 624,2 кв.м., кирпичное, год постройки – 197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8:05:136001:160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ояние объекта не удовлетворительное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 огранич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ыночной стоимости  объекта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вление в СМИ – 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1134" w:gutter="0" w:header="709" w:top="1701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51:00Z</dcterms:created>
  <dc:creator>1</dc:creator>
  <dc:description/>
  <cp:keywords/>
  <dc:language>en-US</dc:language>
  <cp:lastModifiedBy>Пользователь</cp:lastModifiedBy>
  <cp:lastPrinted>2016-11-28T11:00:00Z</cp:lastPrinted>
  <dcterms:modified xsi:type="dcterms:W3CDTF">2016-11-30T11:55:00Z</dcterms:modified>
  <cp:revision>8</cp:revision>
  <dc:subject/>
  <dc:title>Администрация муниципального                                                          «Глаз ёрос» муниципал</dc:title>
</cp:coreProperties>
</file>