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ВЕТ ДЕПУТАТОВ МУНИЦИПАЛЬНОГО ОБРАЗОВАНИЯ «ГЛАЗОВСКИЙ РАЙОН»                                                          </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 ЁРОС» МУНИЦИПАЛ КЫЛДЫТЭТЫСЬ ДЕПУТАТ КЕНЕШ</w:t>
      </w:r>
    </w:p>
    <w:p>
      <w:pPr>
        <w:pStyle w:val="Normal"/>
        <w:spacing w:lineRule="auto" w:line="240" w:before="0" w:after="0"/>
        <w:ind w:left="-540"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left="-540"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ОВСКИЙ РАЙОННЫЙ СОВЕТ ДЕПУТАТОВ)</w:t>
      </w:r>
    </w:p>
    <w:p>
      <w:pPr>
        <w:pStyle w:val="Normal"/>
        <w:spacing w:lineRule="auto" w:line="240" w:before="0" w:after="0"/>
        <w:ind w:left="-540"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 ЁРОСЛЭН ДЕПУТАТ КЕНЕШЕЗ)</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Двенадцатая сессия Совета депутатов муниципального образ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зовский район» третьего созы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tabs>
          <w:tab w:val="clear" w:pos="708"/>
          <w:tab w:val="left" w:pos="2847"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rPr>
        <w:t>О ПОЛОЖЕНИИ О ПОРЯДКЕ ОРГАНИЗАЦИИ И ПРОВЕДЕНИЯ ОБЩЕСТВЕННЫХ ОБСУЖДЕНИЙ МАТЕРИАЛОВ ОЦЕНКИ ВОЗДЕЙСТВИЯ НА ОКРУЖАЮЩУЮ СРЕДУ НАМЕЧАЕМОЙ ХОЗЯЙСТВЕННОЙ И ИНОЙ ДЕЯТЕЛЬНОСТИ, ПОДЛЕЖАЩЕЙ ГОСУДАРСТВЕННОЙ ЭКОЛОГИЧЕСКОЙ ЭКСПЕРТИЗЕ, ПЛАНИРУЕМОЙ К ОСУЩЕСТВЛЕНИЮ НА ТЕРРИТОРИИ МУНИЦИПАЛЬНОГО ОБРАЗОВАНИЯ «ГЛАЗОВСКИЙ РАЙОН»</w:t>
      </w:r>
    </w:p>
    <w:p>
      <w:pPr>
        <w:pStyle w:val="Normal"/>
        <w:tabs>
          <w:tab w:val="clear" w:pos="708"/>
          <w:tab w:val="left" w:pos="2847"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2847"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ято Советом депутатов муниципального образования</w:t>
      </w:r>
    </w:p>
    <w:p>
      <w:pPr>
        <w:pStyle w:val="Normal"/>
        <w:tabs>
          <w:tab w:val="clear" w:pos="708"/>
          <w:tab w:val="left" w:pos="2847" w:leader="none"/>
        </w:tabs>
        <w:spacing w:lineRule="auto" w:line="240" w:before="0" w:after="0"/>
        <w:jc w:val="both"/>
        <w:rPr/>
      </w:pPr>
      <w:r>
        <w:rPr>
          <w:rFonts w:eastAsia="Times New Roman" w:cs="Times New Roman" w:ascii="Times New Roman" w:hAnsi="Times New Roman"/>
          <w:b/>
          <w:bCs/>
          <w:sz w:val="24"/>
          <w:szCs w:val="24"/>
          <w:lang w:eastAsia="ru-RU"/>
        </w:rPr>
        <w:t>«Глазовский район» 12 октября 2017 года</w:t>
      </w:r>
    </w:p>
    <w:p>
      <w:pPr>
        <w:pStyle w:val="Normal"/>
        <w:tabs>
          <w:tab w:val="clear" w:pos="708"/>
          <w:tab w:val="left" w:pos="2847"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ч.1 ст.9 Федерального закона от 23.11.1995 N 174-ФЗ (ред. от 29.12.2015) "Об экологической экспертизе", ст. 1, Федерального закона от 10.01.2002 N 7-ФЗ (ред. от 03.07.2016) "Об охране окружающей среды",  Приказом Госкомэкологии России от 16.05.2000 N 372 «Об утверждении Положения об оценке воздействия намечаемой хозяйственной и иной деятельности на окружающую среду в Российской Федерации»,  Уставом муниципального образования «Глазовский район», </w:t>
      </w:r>
      <w:r>
        <w:rPr>
          <w:rFonts w:eastAsia="Times New Roman" w:cs="Times New Roman" w:ascii="Times New Roman" w:hAnsi="Times New Roman"/>
          <w:b/>
          <w:color w:val="000000"/>
          <w:sz w:val="24"/>
          <w:szCs w:val="24"/>
          <w:lang w:eastAsia="ru-RU"/>
        </w:rPr>
        <w:t>Совет депутатов муниципального образования «Глазовский район» РЕШИЛ:</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Утвердить прилагаемое Положение «О порядке организации и проведения общественных обсуждений материалов оценки воздействия на окружающую среду намечаемой хозяйственной и иной деятельности, подлежащей государственной экологической экспертизе, планируемой к осуществлению на территории муниципального образования «Глазовский район».</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2. Настоящее решение вступает в законную силу после его официального опубликования.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муниципального образовани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Глазовский район»                                                                                                  В.В.Сабреков</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18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меститель Председателя Совета депутатов </w:t>
      </w:r>
    </w:p>
    <w:p>
      <w:pPr>
        <w:pStyle w:val="Normal"/>
        <w:spacing w:lineRule="auto" w:line="240" w:before="0" w:after="0"/>
        <w:ind w:right="-186"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го образования</w:t>
      </w:r>
    </w:p>
    <w:p>
      <w:pPr>
        <w:pStyle w:val="Normal"/>
        <w:spacing w:lineRule="auto" w:line="240" w:before="0" w:after="0"/>
        <w:ind w:right="-186" w:hanging="0"/>
        <w:jc w:val="both"/>
        <w:rPr/>
      </w:pPr>
      <w:r>
        <w:rPr>
          <w:rFonts w:eastAsia="Times New Roman" w:cs="Times New Roman" w:ascii="Times New Roman" w:hAnsi="Times New Roman"/>
          <w:b/>
          <w:bCs/>
          <w:sz w:val="24"/>
          <w:szCs w:val="24"/>
          <w:lang w:eastAsia="ru-RU"/>
        </w:rPr>
        <w:t>«Глазовский район»</w:t>
        <w:tab/>
        <w:tab/>
        <w:tab/>
        <w:tab/>
        <w:tab/>
        <w:tab/>
        <w:tab/>
        <w:tab/>
        <w:t xml:space="preserve">      Р.А.Тютин</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род Глазов</w:t>
      </w:r>
    </w:p>
    <w:p>
      <w:pPr>
        <w:pStyle w:val="Normal"/>
        <w:spacing w:lineRule="auto" w:line="240" w:before="0" w:after="0"/>
        <w:rPr/>
      </w:pPr>
      <w:r>
        <w:rPr>
          <w:rFonts w:eastAsia="Times New Roman" w:cs="Times New Roman" w:ascii="Times New Roman" w:hAnsi="Times New Roman"/>
          <w:b/>
          <w:bCs/>
          <w:sz w:val="24"/>
          <w:szCs w:val="24"/>
          <w:lang w:eastAsia="ru-RU"/>
        </w:rPr>
        <w:t xml:space="preserve">____ октября 2017 года </w:t>
        <w:tab/>
        <w:tab/>
        <w:tab/>
        <w:tab/>
        <w:tab/>
        <w:tab/>
        <w:tab/>
        <w:tab/>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76" w:type="dxa"/>
        <w:jc w:val="left"/>
        <w:tblInd w:w="-108" w:type="dxa"/>
        <w:tblLayout w:type="fixed"/>
        <w:tblCellMar>
          <w:top w:w="0" w:type="dxa"/>
          <w:left w:w="108" w:type="dxa"/>
          <w:bottom w:w="0" w:type="dxa"/>
          <w:right w:w="108" w:type="dxa"/>
        </w:tblCellMar>
      </w:tblPr>
      <w:tblGrid>
        <w:gridCol w:w="3133"/>
        <w:gridCol w:w="6643"/>
      </w:tblGrid>
      <w:tr>
        <w:trPr>
          <w:trHeight w:val="996" w:hRule="atLeast"/>
        </w:trPr>
        <w:tc>
          <w:tcPr>
            <w:tcW w:w="3133"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43"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О</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м Совета депутатов муниципальног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Глазовский район»</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12 октября 2017 года № _____</w:t>
            </w:r>
          </w:p>
        </w:tc>
      </w:tr>
    </w:tbl>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ЛОЖЕН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ОРЯДКЕ ОРГАНИЗАЦИИ И ПРОВЕДЕНИЯ ОБЩЕСТВЕННЫХ ОБСУЖДЕНИЙ МАТЕРИАЛОВ ОЦЕНКИ ВОЗДЕЙСТВИЯ НА ОКРУЖАЮЩУЮ СРЕДУ НАМЕЧАЕМОЙ ХОЗЯЙСТВЕННОЙ И ИНОЙ ДЕЯТЕЛЬНОСТИ, ПОДЛЕЖАЩЕЙ ГОСУДАРСТВЕННОЙ ЭКОЛОГИЧЕСКОЙ ЭКСПЕРТИЗЕ, ПЛАНИРУЕМОЙ К ОСУЩЕСТВЛЕНИЮ НА ТЕРРИТОРИИ МУНИЦИПАЛЬНОГО ОБРАЗОВАНИЯ «ГЛАЗОВСКИЙ РАЙОН»</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1. Общие положен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1.1. Настоящий Порядок регламентирует вопросы организации подготовки и проведения общественных обсуждений Администрацией муниципального образования  </w:t>
      </w:r>
      <w:r>
        <w:rPr>
          <w:rFonts w:cs="Times New Roman" w:ascii="Times New Roman" w:hAnsi="Times New Roman"/>
          <w:color w:val="000000"/>
          <w:sz w:val="24"/>
          <w:szCs w:val="24"/>
        </w:rPr>
        <w:t>«Глазовский район»</w:t>
      </w:r>
      <w:r>
        <w:rPr>
          <w:rFonts w:eastAsia="Times New Roman" w:cs="Times New Roman" w:ascii="Times New Roman" w:hAnsi="Times New Roman"/>
          <w:color w:val="000000"/>
          <w:sz w:val="24"/>
          <w:szCs w:val="24"/>
          <w:shd w:fill="FFFFFF" w:val="clear"/>
          <w:lang w:eastAsia="ru-RU"/>
        </w:rPr>
        <w:t xml:space="preserve"> в целях информирования общественности о намечаемой хозяйственной и иной деятельности, являющейся объектом экологической экспертизы, и ее возможном воздействии на окружающую среду, с целью выявления общественных предпочтений и их учета в процессе оценки воздейств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2. В настоящем Положении используются следующие основные понят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амечаемая хозяйственная и иная деятельность - деятельность, способная оказать воздействие на окружающую природную среду и являющаяся объектом</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экологической экспертиз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4"/>
          <w:szCs w:val="24"/>
          <w:shd w:fill="FFFFFF" w:val="clear"/>
          <w:lang w:eastAsia="ru-RU"/>
        </w:rPr>
        <w:t>Оценка воздействия намечаемой хозяйственной и иной деятельности на окружающую среду (далее - ОВОС) -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бщественные обсуждения - комплекс мероприятий, проводимых в рамках оценки воздействия в соответствии с настоящим Положением и иными нормативными документами, направленных на информирование общественности о намечаемой хозяйственной и иной деятельности и ее возможном воздействии на окружающую среду, с целью выявления общественных предпочтений и их учета в процессе оценки воздейств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бщественность - физические и юридические лица, интересы которых прямо или косвенно затрагиваются экологическими, социальными и экономическими последствиями намечаемой хозяйственной и иной деятельност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Заказчик - юридическое или физическое лицо, отвечающее за подготовку документации по намечаемой деятельности в соответствии с нормативными требованиями, предъявляемыми к данному виду деятельности, и представляющее документацию по намечаемой деятельности на экологическую экспертиз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pPr>
      <w:r>
        <w:rPr>
          <w:rFonts w:eastAsia="Times New Roman" w:cs="Times New Roman" w:ascii="Times New Roman" w:hAnsi="Times New Roman"/>
          <w:color w:val="000000"/>
          <w:sz w:val="24"/>
          <w:szCs w:val="24"/>
          <w:shd w:fill="FFFFFF" w:val="clear"/>
          <w:lang w:eastAsia="ru-RU"/>
        </w:rPr>
        <w:t>Материалы по ОВОС - комплект документации, подготовленный при проведении оценки воздействия намечаемой деятельности на окружающую среду и являющийся частью документации, представляемой на экологическую экспертиз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3. Участие общественности при подготовке материалов по ОВОС может осуществлятьс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на этапе представления первоначальной информаци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на этапе проведения ОВОС и подготовки обосновывающей документаци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4. Предметом общественных обсуждений по ОВОС на территории муниципального образования «Глазовский район» является следующая документация объекта государственной экологической экспертизы (далее - документы):</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обосновывающая документация, содержащая общее описание намечаемой деятельности; цели ее реализации; возможные альтернативы; описание условий ее реализации;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результаты предварительной ОВОС;</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проект технического задания на проведение ОВОС;</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предварительный вариант материалов по ОВОС, соответствующий установленным законодательством требованиям, предъявляемым к объектам государственной экологической экспертизы;</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предложения заказчика по процедуре, форме проведения общественных обсуждений, форме представления замечаний и предложений общественности, а также сроки проведения общественных обсуждений;</w:t>
      </w:r>
    </w:p>
    <w:p>
      <w:pPr>
        <w:pStyle w:val="Normal"/>
        <w:spacing w:lineRule="auto" w:line="240" w:before="0" w:after="0"/>
        <w:ind w:firstLine="708"/>
        <w:jc w:val="both"/>
        <w:rPr/>
      </w:pPr>
      <w:r>
        <w:rPr>
          <w:rFonts w:eastAsia="Times New Roman" w:cs="Times New Roman" w:ascii="Times New Roman" w:hAnsi="Times New Roman"/>
          <w:color w:val="000000"/>
          <w:sz w:val="24"/>
          <w:szCs w:val="24"/>
          <w:shd w:fill="FFFFFF" w:val="clear"/>
          <w:lang w:eastAsia="ru-RU"/>
        </w:rPr>
        <w:t>- список представителей заказчика, ответственных за проведение общественных обсуждений, с указанием их фамилий, имени, отчества, их должностей и контактных телефонов;</w:t>
      </w:r>
    </w:p>
    <w:p>
      <w:pPr>
        <w:pStyle w:val="Normal"/>
        <w:spacing w:lineRule="auto" w:line="240" w:before="0" w:after="0"/>
        <w:ind w:firstLine="708"/>
        <w:jc w:val="both"/>
        <w:rPr/>
      </w:pPr>
      <w:r>
        <w:rPr>
          <w:rFonts w:eastAsia="Times New Roman" w:cs="Times New Roman" w:ascii="Times New Roman" w:hAnsi="Times New Roman"/>
          <w:color w:val="000000"/>
          <w:sz w:val="24"/>
          <w:szCs w:val="24"/>
          <w:shd w:fill="FFFFFF" w:val="clear"/>
          <w:lang w:eastAsia="ru-RU"/>
        </w:rPr>
        <w:t>- документацию, предусмотренную требованиями действующих нормативных правовых актов.</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5. Общественные обсуждения проводятся в следующих формах:</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бщественные слуша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прос;</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ознакомление с материалами по ОВОС, представление замечаний и предложений.</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ab/>
        <w:t>В случаях непосредственного решения населением вопросов местного значения по ОВОС проводится местный референдум в порядке, установленном Уставом муниципального образования «Глазовский район».</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6. Общественные обсуждения проводятся в случае, если о необходимости их проведения заявит хотя бы один из следующих субъектов (далее - инициаторы):</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Глав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lang w:eastAsia="ru-RU"/>
        </w:rPr>
        <w:t>муниципального образования «Глазовский район» - председатель Совета депутатов муниципального образования «Глазовский район»;</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Совет депутатов муниципального образования «Глазовский район»;</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Администрац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lang w:eastAsia="ru-RU"/>
        </w:rPr>
        <w:t>муниципального образования «Глазовский район» (далее - Администрац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заказчи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юридические лица и (или) индивидуальные предприниматели, интересы которых могут быть прямо либо косвенно затронуты планируемой хозяйственной или иной деятельностью, подлежащей экологической экспертиз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инициативная группа граждан, достигших на день проведения общественных обсуждений 18-летнего возраста и проживающих в пределах территори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lang w:eastAsia="ru-RU"/>
        </w:rPr>
        <w:t>муниципального образования «Глазовский район», численностью не менее 10 челове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бщественные организации и объединения, территориальная сфера деятельности которых распространяется на территории муниципального образования «Глазовский район».</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shd w:fill="FFFFFF" w:val="clear"/>
          <w:lang w:eastAsia="ru-RU"/>
        </w:rPr>
        <w:t>2. Порядок организации и проведения общественных обсуждений</w:t>
      </w:r>
      <w:r>
        <w:rPr>
          <w:rFonts w:eastAsia="Times New Roman" w:cs="Times New Roman" w:ascii="Times New Roman" w:hAnsi="Times New Roman"/>
          <w:b/>
          <w:color w:val="000000"/>
          <w:sz w:val="24"/>
          <w:szCs w:val="24"/>
          <w:lang w:eastAsia="ru-RU"/>
        </w:rPr>
        <w:t xml:space="preserve">  </w:t>
        <w:b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1. Организатором проведения общественных обсуждений является Администраци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2. Инициатор представляет в Администрацию заявление, а также список представителей от инициатора для включения в рабочую группу по проведению общественных обсуждений (далее - рабочая групп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3. В случае, если инициатором является заказчик, к заявлению прилагаются документы, изложенные в п. 1.4 настоящего Полож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4. В случае, если инициатором является Администрация, подача заявления не требуетс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5. Организатор:</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рассматривает заявление и осуществляет проверку соответствия состава представленных заказчиком документов требованиям законодательства Российской Федерации в течение 5 рабочих дней после регистрации документа в администраци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в случае организации общественных обсуждений, совместно с инициатором определяет дату и время проведения; организует предоставление помещения и обеспечивает возможность использования в ходе общественных обсуждений аудио- и видеоаппаратуры для записи и воспроизведения материалов, демонстрацию необходимых информационных материалов, предоставленных заказчиком;</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готовит проект постановления Администрации в соответствии с пунктом 2.7 настоящего Положени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пределяет перечень лиц, обладающих специальными знаниями (далее - эксперты) по вопросам, выносимым для обсуждения; до проведения общественных обсуждений направляет им приглашение и обращение с просьбой дать рекомендации и предлож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обеспечивает доступ представителей общественности к документам;</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беспечивает прием и документирование замечаний и предложений, поступающих от представителей общественности в течение 30 календарных дней с момента опубликования уведомления, внесение замечаний и предложений заказчик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рганизует проведение общественных обсуждений в соответствии с п. 2.10 настоящего Полож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6. Заказчи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 обеспечивает опубликование уведомления о проведении общественных обсуждений в газете «Красное знамя», или «Иднакар», или «Вестнике правовых актов органов местного самоуправления муниципального образования «Глазовский район», на официальном портале муниципального образования «Глазовский район» в сети Интернет по адресу http://glazrayon.ru/ (далее официальный портал муниципального образования «Глазовский район») (далее - публикации) не менее чем за 30 календарных дней до их провед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 публикации представляются сведения 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названии, целях и месторасположении намечаемой деятельност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наименовании, адресе, телефоне заказчика или его представителя;</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примерных сроках проведения ОВОС;</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наименовании, адресе, телефоне заказчик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форме общественного обсуждения, а также форме представления замечаний и предложен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сроках и месте доступности докум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иной информации;</w:t>
      </w:r>
      <w:r>
        <w:rPr>
          <w:rFonts w:eastAsia="Times New Roman" w:cs="Times New Roman" w:ascii="Times New Roman" w:hAnsi="Times New Roman"/>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 направляет копии публикаций организатор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3) обеспечивает участие в работе рабочей группы.</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shd w:fill="FFFFFF" w:val="clear"/>
          <w:lang w:eastAsia="ru-RU"/>
        </w:rPr>
        <w:t xml:space="preserve">2.7 </w:t>
      </w:r>
      <w:r>
        <w:rPr>
          <w:rFonts w:eastAsia="Times New Roman" w:cs="Times New Roman" w:ascii="Times New Roman" w:hAnsi="Times New Roman"/>
          <w:sz w:val="24"/>
          <w:szCs w:val="24"/>
          <w:lang w:eastAsia="ru-RU"/>
        </w:rPr>
        <w:t xml:space="preserve"> Решение о проведении общественных обсуждений принимается в форме постановления Администрации, которым устанавливаютс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ание для организации общественных обсуждений;</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 рабочей группы;</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 форма общественных обсуждений в соответствии с </w:t>
      </w:r>
      <w:hyperlink r:id="rId3">
        <w:r>
          <w:rPr>
            <w:rStyle w:val="InternetLink"/>
            <w:rFonts w:eastAsia="Times New Roman" w:cs="Times New Roman" w:ascii="Times New Roman" w:hAnsi="Times New Roman"/>
            <w:color w:val="000000"/>
            <w:sz w:val="24"/>
            <w:szCs w:val="24"/>
            <w:lang w:eastAsia="ru-RU"/>
          </w:rPr>
          <w:t>пунктом 1.5</w:t>
        </w:r>
      </w:hyperlink>
      <w:r>
        <w:rPr>
          <w:rFonts w:eastAsia="Times New Roman" w:cs="Times New Roman" w:ascii="Times New Roman" w:hAnsi="Times New Roman"/>
          <w:sz w:val="24"/>
          <w:szCs w:val="24"/>
          <w:lang w:eastAsia="ru-RU"/>
        </w:rPr>
        <w:t xml:space="preserve"> настоящего Положения;</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в случае проведения общественных обсуждений - дата, время, место, порядок проведени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и место представления предложений, рекомендаций и замечаний.</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Постановление Администрации подлежит опубликованию в средствах массовой информации, указанных в подпункте 1 пункта 2.6 настоящего положения в течение 10 календарных дней со дня его подписания.</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8. Рабочая группа состоит из председателя, секретаря, инициатора, организатора, экспертов и иных членов комисси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9. Рабочая группа:</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готовит повестку общественных обсуждений;</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устанавливает результаты общественных обсуждений.</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10. Порядок проведения общественных обсужден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  Ведущий (либо председатель рабочей группы):</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открывает общественные обсуждения;</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оглашает членов рабочей группы;</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глашает порядок проведения общественных обсуждений и о времени выступления участников обсужден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 Заказчик или его представитель коротко докладывает об объекте государственной экологической экспертизы.</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3) Организатор зачитывает замечания и предложения, поступившие от представителей заинтересованной общественност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4) Эксперты, участники выступают с замечаниями, предложениями по теме, задают вопросы, получают от заказчика ответы на поступившие вопросы.</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Перед выступлением участник общественных обсуждений должен сообщить свои фамилию, имя, отчество (Ф.И.О.), должность, если выступающий является представителем какой-либо организаци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5) Ведущий (либо председатель рабочей группы) подводит основные итоги общественных обсуждений, разъясняет порядок подготовки протокола общественных обсуждений, его подписания, подачи замечан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6) Протокол общественных обсуждений ведется секретарем рабочей группы и содержит изложение выступлений участников обсуждений (с указанием Ф.И.О.), вопросы и их ответы, предложения и замечания, принятые на голосовании решения, подписывается в обязательном порядке заказчиком объекта, председателем и секретарем рабочей группы. Протокол составляется в течение 5 рабочих дней со дня проведения общественных обсуждений и размещается на официальном сайте муниципального района «Глазовский район».</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7) Принятие от граждан и общественных организаций письменных замечаний и предложений в период до принятия решения о реализации намечаемой хозяйственной и иной деятельности, документирование этих предложений в приложениях к материалам по ОВОС обеспечивается заказчиком в течение 30 календарных дней после окончания общественного обсуждения.</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8) После подписания протокола проведения общественных слушаний экземпляр протокола направляется заказчику для принятия решения о возможности или невозможности осуществления намечаемой хозяйственной и иной деятельности. Второй экземпляр протокола остается в Администрации муниципального образования «Глазовский район» для хранения.</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I. Порядок проведения общественных обсуждений в форме общественных слушаний</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3.1.  Общественные обсуждения в форме общественных слушаний  предусматривают проведение публичного мероприятия в специально отведенном или приспособленном для этого месте, в котором участники ОВОС могут провести обсуждение материалов по оценке воздействия на окружающую среду намечаемой хозяйственной или иной деятельности. </w:t>
      </w:r>
      <w:r>
        <w:rPr>
          <w:rFonts w:eastAsia="Times New Roman" w:cs="Times New Roman" w:ascii="Times New Roman" w:hAnsi="Times New Roman"/>
          <w:b/>
          <w:color w:val="000000"/>
          <w:sz w:val="24"/>
          <w:szCs w:val="24"/>
          <w:lang w:eastAsia="ru-RU"/>
        </w:rPr>
        <w:t xml:space="preserve">Кворум составляет не менее ста человек.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2.  Ознакомление участников общественных слушаний с материалами, подлежащими общественному обсуждению, обеспечивает заказчик в сроки, установленные действующим законодательством Российской Федерации. Заказчик определяет место и время, где участники общественных слушаний могут до проведения публичного мероприятия ознакомиться с указанными материал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ериалы могут быть размещены в библиотеках, читальных залах, приемных и других общественных местах, а также в средствах массовой информации, указанных в пункте 2.6 настоящего полож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3.  Продолжительность публичного мероприятия определяется регламенто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4.  Публичное мероприятие в рамках проведения общественных слушаний должно проводиться в отапливаемом, электрифицированном помещении, находящемся в транспортной доступности.</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3.5.  За три дня до начала публичного мероприятия заказчик готовит и направляет председателю комиссии по проведению общественных обсуждений проект регламента публичного мероприятия для согласования, в котором должны быть определе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предварительный состав участников мероприятия, включая представителей заказчика, исполнителя работ по оценке воздействия на окружающую среду и других стор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  список докладчиков (содокладчиков) по материалам оценки воздейств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  перечень замечаний и предложений, поступивших от участников общественных слушаний, по обсуждению материалов оценки воздейств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 мотивированные ответы, подготовленные на основе обобщения поступивших замечаний и предложений обще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 список представителей заказчика, ответственных за проведение мероприятия с указанием их имен, фамилий, отчеств, должностей и контактных телефон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  представляет доказательства (публикацию в средстве массовой информации и т.д.) соблюдения требований порядка по информированию обще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7)  указывает иные сведения о планируемом публичном мероприят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6. При извещении Администрации муниципального образования «Глазовский район» о проведении публичного мероприятия заказчик также выполняет требования Федерального закона от 19 июня 2004 года № 54-ФЗ «О собраниях, митингах, демонстрациях, шествиях и пикетированиях» и иных нормативных правовых актов Российской Федерац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color w:val="000000"/>
          <w:sz w:val="24"/>
          <w:szCs w:val="24"/>
          <w:lang w:eastAsia="ru-RU"/>
        </w:rPr>
        <w:t>3.7. Ответственность за обеспечение безопасности участников общественных слушаний и соблюдение правопорядка на публичном мероприятии, а также контроль за организацию проведения публичного мероприятия несет организатор общественных слуша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8  Секретарь рабочей группы начинает регистрацию участников публичного мероприятия за один час до его начал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9. Граждане, изъявившие желание принять участие в публичном мероприятии, при регистрации обязаны предъявлять документы, удостоверяющие личность, и сообщить свою фамилию, имя, отчество, название организации (если они представляют организацию), а также свои адреса и телефоны, или адреса и телефоны представляемых ими организаций и поставить свою подпись в листе регистрации. Представители организаций должны иметь доверенность на представление интересов соответствующих организац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0. Участники публичного мероприятия, желающие на нем выступить, должны зарегистрироваться в списке выступающих.</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1. Непосредственно во время коллективного обсуждения из присутствующих на публичном мероприятии участников избирается счетная комиссия. Счетная комиссия ведет подсчет голосов при голосовании по вопросам принятия регламента публичного мероприятия, выбора персонального состава граждан и представителей общественных организаций для включения в состав комиссии по проведению общественных обсуждений для подписания протокола проведения общественных слуша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2. Члены счетной комиссии осуществляют подсчет голосов собравшихся граждан во время проведения голосований и докладывают о результатах подсчета секретарю и председателю комисс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13.  Общественные слушания проводятся в порядке, предусмотренном пунктом 2.10 настоящего полож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4. Участники общественных слушаний имеют пра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выдвигать предложения об изменении регламента проведения публичного меро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  задавать вопросы докладчик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 в устной и (или) письменной форме передавать замечания и предложения относительно предмета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   делать доклады и выступать в пределах установленного регламентом времен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 выдвигать представителей общественности для подписания протокола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 участвовать в голосован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7) быть избранными в состав комиссии по проведению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8) осуществлять иные действия в рамках действующего законодательства и регламента мероприят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5. Участники общественных слушаний обяза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выполнять все законные требования организатора публичного мероприятия, уполномоченных им лиц, уполномоченного представителя Администрации муниципального образования «Глазовский район» и сотрудников органов внутренних де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 соблюдать общественный порядок и регламент проведения публичного мероприят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6. Участники публичного мероприятия не имеют пра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скрывать свое лицо, в том числе использовать маски, средства маскировки, иные предметы, специально предназначенные для затруднения установления лич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 иметь при себе оружие или предметы, используемые в качестве оружия, взрывчатые и легковоспламеняющиеся вещества, иметь при себе и (или) распивать алкогольную и спиртосодержащую продукцию, пиво и напитки, изготавливаемые на его основ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 находиться в месте проведения публичного мероприятия в состоянии опьян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 угрожать и оскорблять других участников публичного мероприят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7. На публичном мероприятии должны быть выбраны представители граждан и общественных организаций (объединений) для подписания протокола проведения общественных слушаний. Количество представителей граждан и общественных организаций (объединений) должно не превышать одной третьей от количества всех членов комиссии по проведению общественных слушаний, при этом число представителей граждан должно быть не меньше двух человек.</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8. На публичном мероприятии может осуществляться аудио и видеозапись всех выступлений и обсуждений с целью оформления протокола. Полученные аудио и видеоматериалы прилагаются к протоколу общественных слуша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9. На публичном мероприятии ведется протокол проведения общественных слушаний, в котором фиксируется ход мероприятия. Ведение протокола осуществляется секретарем рабочей группы. В протоколе проведения общественных слушаний указыва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дата и место проведения публичного мероприятия, время его нач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 правовые основания для проведения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 ответственный за организацию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 регламент публичного меро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 информация об информировании общественности о проведении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 перечень материалов, представленных для ознакомления обще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7) количество участников общественных слуша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8) сведения о ходе публичного мероприятия с указанием вопросов, выносимых на голосование, результаты голосования и принятые ре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9) тезисы выступлений участников публичного меро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 вопросы, задаваемые докладчикам, с указанием авторов вопросов, полученные отве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 список участников общественных слушаний приводится в приложении к протоколу проведения общественных слуша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 другие свед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20. По завершении публичного мероприятия председатель рабочей группы подводит итоги проведения меро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3.21. Протокол проведения общественных слушаний подписывается представителями Администрации муниципального образования «Глазовский район», заказчика, исполнителя, граждан, общественных организаций (объединений) и депутатов Совета депутатов муниципального образования «Глазовский район» (в случае направления представителей), представителями органов государственной власти (в случае если затрагиваются интересы органов государственной вла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22. Протокол проведения общественных слушаний входит в качестве одного из приложений в окончательный вариант материалов по оценке воздействия на окружающую среду намечаемой хозяйственной и иной деятельно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23. Нарушение требований настоящего Положения при проведении общественных обсуждений, законодательства, регулирующего является основанием для признания общественных обсуждений несостоявшими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V. Порядок проведения общественных обсуждений в форме референдума, опроса, а также иных формах</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1. Проведение общественных обсуждений в форме опроса или референдума осуществляется в соответствии с требованиями действующего законодательства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2. Проведение общественных обсуждений в иных формах возможно при условии, что данные формы проведения общественных обсуждений установлены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V. Заключительные положени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1. Граждане, проживающие на территории муниципального образования «Глазовский район», общественные организации (объединения), юридические лица и другие заинтересованные лица, чьи интересы могут быть затронуты в результате осуществления заказчиком хозяйственной или иной деятельности имеют право обжаловать проведенные общественные обсуждения в судебном поряд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2.  По всем вопросам, не урегулированным настоящим Положением органы местного самоуправления муниципального образования «Глазовский район» руководствуются законодательством и нормативными правовыми актами Российской Федерации, законодательством Удмуртской Республи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3. В случае противоречия отдельных пунктов настоящего Положения законодательству Российской Федерации и (или) Удмуртской Республики, органы местного самоуправления муниципального образования «Глазовский район» руководствуются законодательством Российской Федерации, законодательством Удмуртской Республики, и применяют настоящее Положение в части, не противоречащей законодательству Российской</w:t>
      </w:r>
    </w:p>
    <w:p>
      <w:pPr>
        <w:sectPr>
          <w:type w:val="nextPage"/>
          <w:pgSz w:w="11906" w:h="16838"/>
          <w:pgMar w:left="1701" w:right="566" w:gutter="0" w:header="0" w:top="28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ции и (или) Удмуртской Республи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rial"/>
      <w:b/>
      <w:bCs/>
      <w:sz w:val="26"/>
      <w:szCs w:val="26"/>
      <w:lang w:eastAsia="zh-CN"/>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A4E15C9D178D1EFCD039AAA012E2E8AEE6231271D6EE696FAEC46657308DE6FCEC643DF44E932CCE43F73BE21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21:00Z</dcterms:created>
  <dc:creator>1</dc:creator>
  <dc:description/>
  <cp:keywords/>
  <dc:language>en-US</dc:language>
  <cp:lastModifiedBy>Пользователь</cp:lastModifiedBy>
  <cp:lastPrinted>2015-04-29T12:10:00Z</cp:lastPrinted>
  <dcterms:modified xsi:type="dcterms:W3CDTF">2017-09-27T11:45:00Z</dcterms:modified>
  <cp:revision>9</cp:revision>
  <dc:subject/>
  <dc:title>Об утверждении Положения о порядке организации и проведения общественных обсуждений по оценке воздействия на окружающую среду намечаемой хозяйственной и иной деятельности на территории муниципального образования муниципального района "Сосногорск"</dc:title>
</cp:coreProperties>
</file>