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285</wp:posOffset>
                </wp:positionH>
                <wp:positionV relativeFrom="paragraph">
                  <wp:posOffset>23495</wp:posOffset>
                </wp:positionV>
                <wp:extent cx="6056630" cy="901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901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9514" w:type="dxa"/>
                              <w:jc w:val="left"/>
                              <w:tblInd w:w="-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6"/>
                              <w:gridCol w:w="310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Министр труда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миграционной полит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Удмурт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Н.Н.Губ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_______________Н.Н.Губ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«Город Глаз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О.Н.Бекмемет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  <w:t>_____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О.Н.Бекмеметь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«Глаз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В.В.Сабре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_______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val="en-US" w:eastAsia="zxx" w:bidi="zxx"/>
                                    </w:rPr>
                                    <w:t>__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  <w:lang w:eastAsia="zxx" w:bidi="zxx"/>
                                    </w:rPr>
                                    <w:t>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В.В.Сабре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действия  занятости 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Глазова и Глаз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 2017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ind w:first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23" w:hanging="0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6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9pt;height:709.6pt;mso-wrap-distance-left:9.05pt;mso-wrap-distance-right:9.05pt;mso-wrap-distance-top:0pt;mso-wrap-distance-bottom:0pt;margin-top:1.85pt;mso-position-vertical-relative:text;margin-left: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Arial" w:cs="Times New Roman"/>
                          <w:b/>
                          <w:b/>
                          <w:bCs/>
                          <w:sz w:val="24"/>
                          <w:szCs w:val="24"/>
                          <w:lang w:eastAsia="zxx" w:bidi="zxx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</w:p>
                    <w:tbl>
                      <w:tblPr>
                        <w:tblW w:w="9514" w:type="dxa"/>
                        <w:jc w:val="left"/>
                        <w:tblInd w:w="-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6"/>
                        <w:gridCol w:w="3101"/>
                        <w:gridCol w:w="2977"/>
                      </w:tblGrid>
                      <w:tr>
                        <w:trPr/>
                        <w:tc>
                          <w:tcPr>
                            <w:tcW w:w="3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zxx" w:bidi="zxx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Министр труда 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 xml:space="preserve">миграционной поли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Удмурт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Н.Н.Губ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_______________Н.Н.Губ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xx" w:bidi="zxx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zxx" w:bidi="zxx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«Город Глазов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О.Н.Бекмеметь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____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val="en-US" w:eastAsia="zxx" w:bidi="zxx"/>
                              </w:rPr>
                              <w:t>_____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 xml:space="preserve">О.Н.Бекмеметье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val="en-US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zxx" w:bidi="zxx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zxx" w:bidi="zxx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«Глазов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В.В.Сабрек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_______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val="en-US" w:eastAsia="zxx" w:bidi="zxx"/>
                              </w:rPr>
                              <w:t>__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  <w:lang w:eastAsia="zxx" w:bidi="zxx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В.В.Сабрек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одействия  занятости 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Глазова и Глаз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 2017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ind w:firstLine="187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5423" w:hanging="0"/>
                        <w:rPr>
                          <w:rFonts w:eastAsia="Times New Roman CYR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5040" w:firstLine="6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88"/>
        <w:ind w:left="720" w:hanging="720"/>
        <w:jc w:val="left"/>
        <w:rPr/>
      </w:pPr>
      <w:r>
        <w:rPr>
          <w:b w:val="false"/>
          <w:bCs w:val="false"/>
          <w:szCs w:val="24"/>
        </w:rPr>
        <w:t xml:space="preserve">1. </w:t>
      </w:r>
      <w:r>
        <w:rPr>
          <w:szCs w:val="24"/>
        </w:rPr>
        <w:t>Паспорт программы содействия занятости населения</w:t>
      </w:r>
    </w:p>
    <w:p>
      <w:pPr>
        <w:pStyle w:val="Normal"/>
        <w:spacing w:lineRule="auto" w:line="288"/>
        <w:ind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  <w:r>
        <w:rPr/>
        <w:t>.</w:t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характеристик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9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4"/>
              <w:ind w:left="72" w:hanging="0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действия занятости населения города Глазова и Глазовского района на 2017 год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Программы, дата ее утверждения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Министерства труда и миграционной политики УР «О разработке проектов программ содействия занятости населения»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-17/0059  от 11.01.2017 г.  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 Програм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миграционной политики  Удмуртской  Республики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Удмуртской Республики «Центр занятости  населения города Глазова»  (ГКУ УР ЦЗН г. Глазова)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и задачи Программы, важнейшие целевые показатели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цель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занятости населения, снижение общей безработицы, снижение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аботодателей к решению проблемы трудоустройства жителей города Глазова, путем предоставления в службу занятости  наиболее полной информации о вакантных рабочих местах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полная реализация вакансий, поступающих в службу занято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zxx" w:bidi="zxx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ению социальных выплат гражданам, признанным в установленном порядке безработным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 для граждан, длительно не занятых в экономике, не имеющих профессии и прочих категорий граждан для снижения напряженности на рынке труд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 активной политики занятости граждан,  испытывающих трудности в трудоустройстве, и выпуск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х заведени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, включая обучение в другой местности, безработных` граждан, 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й ориентации безработных граждан, граждан, ищущих работу и школьнико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социальной адаптации и психологической поддержке  безработным граждана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совершеннолетних граждан в возрасте  от 14 до 18 лет в свободное от учебы врем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overflowPunct w:val="true"/>
              <w:autoSpaceDE w:val="true"/>
              <w:ind w:left="922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спубликанского проекта по содействию организации самозанятости   «Займись делом»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ю социальных выплат гражданам, признанным в установленном порядке безработными</w:t>
            </w:r>
          </w:p>
          <w:p>
            <w:pPr>
              <w:pStyle w:val="Normal"/>
              <w:ind w:left="2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ачества рабочей силы,</w:t>
            </w:r>
          </w:p>
          <w:p>
            <w:pPr>
              <w:pStyle w:val="Normal"/>
              <w:ind w:left="2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трудоустройстве граждан,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профессиональной ориентации граждан, в целях выбора сферы деятельности (профессии), трудоустройства, профессионального обучения.              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полн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У УР ЦЗН г. Глаз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Глаз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лазов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 города и района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– 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65 818,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Удмуртской Республики 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20 064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венции из федерального бюджета</w:t>
              <w:tab/>
              <w:t xml:space="preserve">-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5 800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ботодателей</w:t>
              <w:tab/>
              <w:tab/>
              <w:tab/>
              <w:tab/>
              <w:t>- 9 954,05 тыс.руб.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на 01.01.2018г.           – 1,1 %    (640 безработных)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  по городу Глазову        -  1,0 %    ( 525 безработных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Глазовскому району       -  1,4 %    (115 безработных) </w:t>
            </w:r>
          </w:p>
          <w:p>
            <w:pPr>
              <w:pStyle w:val="Normal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не менее  2564  чел.  (с учетом школьников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466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 общественных работах  377 чел., из них 41 чел. – со  снятием с учета</w:t>
            </w:r>
          </w:p>
          <w:p>
            <w:pPr>
              <w:pStyle w:val="Normal"/>
              <w:ind w:left="466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йство на временные работы 73 гражданина,  особо нуждающихся в социальной защите</w:t>
            </w:r>
          </w:p>
          <w:p>
            <w:pPr>
              <w:pStyle w:val="Normal"/>
              <w:ind w:left="466" w:first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йство 64 выпускников, имеющих профессиональное образование, в том числе, 5 граждан в возрасте 18-20 лет из числа выпускников  среднего профессионального образования</w:t>
            </w:r>
          </w:p>
          <w:p>
            <w:pPr>
              <w:pStyle w:val="Normal"/>
              <w:shd w:fill="FFFFFF" w:val="clear"/>
              <w:ind w:left="466" w:first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ход на предпринимательскую деятельность 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х гражданам</w:t>
            </w:r>
          </w:p>
          <w:p>
            <w:pPr>
              <w:pStyle w:val="Normal"/>
              <w:ind w:left="466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йствие переезду безработных граждан и переселению безработных граждан и членов их семей в другую местность с целью трудоустройства –   11  человека</w:t>
            </w:r>
          </w:p>
          <w:p>
            <w:pPr>
              <w:pStyle w:val="Heading1"/>
              <w:ind w:left="466" w:firstLine="36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 xml:space="preserve">- Трудоустройство  604  школьник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 и дополнительное профессиональное обучение: - 257 безработных граждан  и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 женщин, находящихся в отпуске по уходу за ребенком до достижения им возраста 3-х ле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профессиональной ориентации 3181  чел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сихологической поддержке  520 безработным граждан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 социальной  адаптации  837 безработным граждан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4600  граждан в  ярмарках вакансий и учебных рабочих ме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ходов 29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безработных граждан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ий контроль за реализацией Програм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миграционной политики Удмуртской  Республики</w:t>
            </w:r>
          </w:p>
        </w:tc>
      </w:tr>
    </w:tbl>
    <w:p>
      <w:pPr>
        <w:pStyle w:val="21"/>
        <w:ind w:left="0" w:right="0"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2. Характеристика состояния рынка труда города Глазова и Глазовского района, в том числе, основные проблемы на рынке труда и прогноз его развития.</w:t>
      </w:r>
    </w:p>
    <w:p>
      <w:pPr>
        <w:pStyle w:val="21"/>
        <w:ind w:left="0" w:right="0" w:firstLine="720"/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застрахованных лиц и увеличение неформальной занятости ухудшает ситуацию на рынке труда.  Снижение численности  работающих в средних и крупных организация является одним из показателей ситуации на рынке тру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5 г. прекратил свою деятельность ОАО «Удмуртский завод стройматериалов» с численностью 338 человек. В 2016 г. прошли массовые увольнения с ликвидацией организац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ПАО ЧУС - На начало 2015 г. в ОСПАО ЧУС работало 758 человек, на 1 января 2017 г. – 81 челове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СУ-58 филиала ПАО «Энергоспецмонтаж»  - уволено более 170 челов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. в СЗ г. Глазова поступили сведения о сокращении 1071 работника. Фактически на 1 января 2017 г. уволено 870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поступления сведений о предстоящих высвобождениях по причине снижения объемов производства за последние годы таков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2 г.  – 197 человек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3 г.  – 278 человек - увеличение  в 1,4 раза по сравнению с 2012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. – 960 человек – увеличение в 4,5 раза по сравнению с 2013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5 г. – 1555 человек - увеличение в 1,6 раза по сравнению с 2014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6 г. – 1071 человек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 введении режима неполного рабочего времени  ежемесячно в течение всего 2016 г.  поступала информация  от СПАО ЧУС.  Ежегодно на ООО «Глазов.Электрон» (предприятие, специализированное для инвалидов по зрению)  устанавливается режим 32-часовой недели на срок 6 месяце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щё на нескольких  предприятиях города  вводились простои в течение небольших промежутков време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рос на рабочую сил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. снизился спрос на рабочую силу  на официальном рынке труда.  В 2016 г. в службу занятости поступило 3337 вакансии, это 78% от уровня  2015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них 638 вакансий (66% от уровня 2015 г.)  получены  путем заключения договоров с организациями, осуществляющими со службой занятости реализацию специальных программ по проведению активной политики на рынке труд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спроса на рабочую силу произошло в городе Глазове на 23%, а также, снизилось число вакансий от организаций, зарегистрированных вне Глазовского район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напряженности на рынке труда  на 1 января  2017 г. равен 2,8 – по сравнению с показателем на 1 января 2016 г.  – увеличение  в 1,6 раз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коэффициент напряженности на  рынке труда города – 3,3,  района – 2,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ложение рабочей сил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12 мес. 2016 г. в службу занятости обратилось  с целью трудоустройства  2728 незанятых гражданина, что составляет 116% от уровня 2015 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ов обратилось на 11% больше, чем в  2015 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 предпенсионного возраста обратилось больше  на 26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,1 раза больше обратилось сокращенных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9% больше обратилось пенсионеров (в основном – сокращенные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% меньше обратилось молодежи 16-29  лет (без учета школьник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ровень безработиц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безработицы по г.Глазову и Глазовскому району  на 1 января  2017 г. 1,3%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регистрируемой безработицы на 1 января 2017 г. по г.Глазову 1,3% 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егистрируемой безработицы на 1 января 2017 г. по Глазовскому району 1,6% .</w:t>
      </w:r>
    </w:p>
    <w:p>
      <w:pPr>
        <w:pStyle w:val="Normal"/>
        <w:spacing w:lineRule="auto" w:line="288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енность безработных  в  Глазовском районе в разрезе сельских поселений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40535</wp:posOffset>
                </wp:positionH>
                <wp:positionV relativeFrom="paragraph">
                  <wp:posOffset>24130</wp:posOffset>
                </wp:positionV>
                <wp:extent cx="3909695" cy="2538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828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льские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сленность безработных  на 01.01.2017 (чел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ам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Богатыр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улеков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кашур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жиль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регов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тябрь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рзин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нин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ков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танигуртское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 CYR"/>
                              </w:rPr>
                            </w:pPr>
                            <w:r>
                              <w:rPr>
                                <w:rFonts w:eastAsia="Times New Roman CY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5pt;height:199.9pt;mso-wrap-distance-left:9.05pt;mso-wrap-distance-right:9.05pt;mso-wrap-distance-top:0pt;mso-wrap-distance-bottom:0pt;margin-top:1.9pt;mso-position-vertical-relative:text;margin-left:13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828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ельские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исленность безработных  на 01.01.2017 (чел.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ам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.Богатыр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леков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кашур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жиль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регов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тябрь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рзин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ин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ков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анигуртское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 CYR"/>
                        </w:rPr>
                      </w:pPr>
                      <w:r>
                        <w:rPr>
                          <w:rFonts w:eastAsia="Times New Roman CY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жение безработных, уровня и продолжительности безработицы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134"/>
        <w:gridCol w:w="992"/>
        <w:gridCol w:w="993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чел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чел.)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016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чел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о на учете на начал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о на учет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имели статус безработного (стр.1+ст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о с учета в течение года</w:t>
            </w:r>
          </w:p>
          <w:p>
            <w:pPr>
              <w:pStyle w:val="Normal"/>
              <w:ind w:right="-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тр.5+стр.6+стр.7+стр.8)        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ли работу (доходное занят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авлено на профессиональн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ормлено на досрочную пенс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ие пр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на учете на конец года (стр.3–ст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по состоянию на конец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 у состоящих на учете на конец года,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продолжительностью безработицы более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 обращения большого количества бывших работников ОАО УЗСМ, ОСПАО ЧУС и высококвалифицированных работников МСУ-58, в основном, мужчин старше 30 лет, имеющих рабочие профессии, изменился социально-демографический состав безработных на 1 января 2017 г.  Сократилась доля лиц  с высшим образованием, молодеж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7% до 27% увеличилась доля безработных граждан, уволенных по сокращ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илась с 62% до 73%  доля  безработных, имеющих рабочую профессию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ных мужчин почти в 2 раза больше, чем безработных женщи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горожан держится на отметке 82% в общей численности безработных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работных, получающих максимальное пособие, сохраняется выше нормативного –  от 55%  до 63% численности получателей пособ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безработных с минимальным пособием  в течение 2016 г.  не превышала нормативног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не используются возможности  трудоустройства  на временные общественные работы, т.к. отсутствует необходимое количество безработных, для которых общественные работы  являются подходящими. Только 30% участников общественных работ участвовали в общественных работах со снятием с учета СЗ. Из числа  граждан, длительно не работающих, и граждан, впервые ищущие работу, значительная часть  -  это безработные, имеющие ограничения к труду, либо инвалиды, либо беременные женщины. Кроме того, высока доля граждан, имеющих высокую заработную плату по последнему месту работ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трудоустройства незанятых граждан в 2016 г.  составил 32,8%, что ниже показателя в 2015 года  (37,6%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5%  увеличилась доля выпускников профессиональных учебных заведений, обратившихся в СЗ  в. 2016 г. Трудности  трудоустройства выпускников ПУЗ те же, что и в 2015 г. -  несоответствие профессии и разряда, указанных в дипломе, с профессией и разрядом вакансий, предоставляемых работодателями.</w:t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. на 10% увеличилась  категория граждан, относящихся к категории испытывающих трудности в поиске работы. Но далеко не всякая работа в вакансиях, поступивших в СЗ в 2016 г.,  является подходящей, и серьезным препятствием в трудоустройстве этой категории граждан является справка о высокой средней заработной плате с последнего места работ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 изменения структуры  предложения рынка труда являются следствием сокращений на предприятиях  и  структурного изменения спроса рынка труда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зарегистрированных безработных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5664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Таблица 3</w:t>
      </w:r>
    </w:p>
    <w:tbl>
      <w:tblPr>
        <w:tblW w:w="8823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21"/>
        <w:gridCol w:w="709"/>
        <w:gridCol w:w="709"/>
        <w:gridCol w:w="708"/>
        <w:gridCol w:w="7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1.01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1.01.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1.01.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01.01.2017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– всего,                     (челов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( стр.1) ,   в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тели с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роки 2 по причинам не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ившиеся по собственному жел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рабо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фессиональных учебных за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роки 2 по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высшее профессиональное 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среднее (начальное)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средн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роки 2 по возра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16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расте с 30  лет и стар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строки 2 отдельные категории безраб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лительный (более года) перерыв в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ступавшие к труд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не имеющие профессии, специ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спроса и предложения рабочей силы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2016 г. на учете в СЗ состояло 833 гражданина  и зарегистрировано 479 вакансии. В  2016 г.   в СЗ обратилось в поисках работы 3263 человека и внесено в базу данных  3337 вакансий. Таким образом, среднегодовое предложение рабочей силы  превышает спрос на рабочую силу  на 7%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 2017 г. на учете состояло 905 граждан, ищущих работу, и  открыто 315 вакансий, т.е., потребность в рабочих местах  удовлетворена на 35%. Характер безработицы в 2016 г. в г.Глазове и Глазовском районе остается  структурным. О несоответствии спроса и предложения рабочей силы говорит  сравнительный анализ  структуры вакансий и профессиональной принадлежности  соискателей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востребованные профессии в г. Глазове и Глазовском районе, по которым в 2016 г. поступило количество  вакансий больше, чем  соискателей работы по этим профессиям:</w:t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208"/>
        <w:gridCol w:w="1399"/>
      </w:tblGrid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ессия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регистрировано граждан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тупило вакансий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а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9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03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ник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6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69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ту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0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68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вец продовольственных товаров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1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64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газосварщик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2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52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ея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6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8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ите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0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47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ч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укто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9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8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монтер по ремонту и обслуживанию электрооборудования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5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7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2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6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5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4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енщик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2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3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кторист-машинист сельскохозяйственного производств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7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2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ератор машинного доения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5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30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сарь-сантехник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15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7</w:t>
              </w:r>
            </w:hyperlink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карь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6</w:t>
              </w:r>
            </w:hyperlink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27</w:t>
              </w:r>
            </w:hyperlink>
          </w:p>
        </w:tc>
      </w:tr>
    </w:tbl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яду профессий соискатели работы  в СЗ не обращались (или обратился один человек), но вакансий поступало от 5 до 14 единиц. Это ремонтировщик плоскостных спортивных сооружений, художник-конструктор, концертмейстер, аккомпаниатор, ветеринарный врач, зоотехник, мастер производственного обучения, агроном, логопед, корреспондент,  а по профессии «врач» поступило  более 60 ваканс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года поступило 334 вакансий с профессиями, по которым не было соискателей работы. И обратилось 414 граждан, для которых в течении 2016 г. не поступало вакансий по их профессии.</w:t>
        <w:tab/>
        <w:tab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проблемы поиска работы в ситуации структурной безработицы посредством переезда   граждан в другую местность с целью трудоустройства осуществляется  с большим трудом. Желание у граждан есть, но сдерживают два фактора: отсутствие достаточных средств для переезда и недоверие к работодателю. В 2016 г. этой услугой воспользовались 12 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отношение спроса и предложения рабочей силы на сел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6 г. в СЗ поступило от работодателей Глазовского района 272  вакансии -  на 1% больше, чем в 2015 г. Из них  24% -  это вакансии  по программам активной политики, на которые трудоустроены, в основном, школьники.  Жители села предпочитают искать работу в черте города. Причины остаются неизменными -   территориальное не соответствие  спроса и предложения рабочей силы в Глазовском районе, низкая  заработная плата и тяжелый  физический тру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207 вакансий, поступивших от работодателей района не по программам активной политики занятости, в основном, наибольшая потребность  ощущает в животноводах,  операторах машинного доения, трактористах, ветеринарных врачах, ветеринарных фельдшерах, зоотехниках. За исключением ветеринарных врачей и ветеринарных фельдшеров, соискатели работы по этим профессиям есть, направлений выдано много, но трудоустраиваются не многие. Совпадает спрос и предложение по профессии «котельщик», но это сезонная работа. Остальные жители села трудоустраиваются  либо в городских организациях, либо в сельских по программам активной политики занят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гноз ситуации на рынке труда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города Глазова на 2017 год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декабря 2016 г. состоялось заседание Координационного комитета содействия занятости населения города Глазова, на котором были заслушаны представители основных  организаций города: ООО «Глазовский комбикормовый завод», ООО «Удмуртская птицефабрика», АО «Глазовский завод «Металлист», ООО Швейная фабрика «Рабочая марка», ООО «Глазовский завод металлоизделий», ООО «Глазовский завод «Химмаш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7 году на этих предприятиях, как и в целом в экономике города,  ожидаются умеренные темпы прироста промышленности.</w:t>
      </w:r>
    </w:p>
    <w:p>
      <w:pPr>
        <w:pStyle w:val="TextBodyIndent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 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цу прогнозного периода ожидается снижение естественной убыли населения и замедление темпов снижения численности населения муниципального образования «Город Глазов».</w:t>
      </w:r>
    </w:p>
    <w:p>
      <w:pPr>
        <w:pStyle w:val="TextBodyIndent"/>
        <w:spacing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туация на рынке труда Глазовского района стабилизировалась и существенных изменений в 2017 г. не ожидается.</w:t>
      </w:r>
    </w:p>
    <w:p>
      <w:pPr>
        <w:pStyle w:val="Normal"/>
        <w:spacing w:lineRule="auto" w:line="288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деятельности ГКУ УР ЦЗН г.Глазова на 2017 г.</w:t>
      </w:r>
    </w:p>
    <w:p>
      <w:pPr>
        <w:pStyle w:val="Normal"/>
        <w:ind w:firstLine="567"/>
        <w:jc w:val="right"/>
        <w:rPr/>
      </w:pPr>
      <w:r>
        <w:rPr/>
        <w:t>Таблица 4</w:t>
      </w:r>
    </w:p>
    <w:tbl>
      <w:tblPr>
        <w:tblW w:w="981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096"/>
        <w:gridCol w:w="780"/>
        <w:gridCol w:w="792"/>
        <w:gridCol w:w="1120"/>
      </w:tblGrid>
      <w:tr>
        <w:trPr>
          <w:trHeight w:val="3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</w:tr>
      <w:tr>
        <w:trPr>
          <w:trHeight w:val="42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енность ищущих работу граждан, зарегистрированных в СЗ на начало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5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роки 1 безработ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лены на учет- всего, вы т.ч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6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24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4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ые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няты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0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оки 2.3. признаны безработными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2</w:t>
            </w:r>
          </w:p>
        </w:tc>
      </w:tr>
      <w:tr>
        <w:trPr>
          <w:trHeight w:val="24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няты с учета - все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ка 4 + строка 5 + строка 6 + строка 7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94</w:t>
            </w:r>
          </w:p>
        </w:tc>
      </w:tr>
      <w:tr>
        <w:trPr>
          <w:trHeight w:val="357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троки 3 безработные  (строка 4.1.+строка 5+строка 6+строка 7.1.)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97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0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ли работу - всег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64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роки 4 безработны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3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профобучение  всег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профобучение безработных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а досрочная пенсия безработным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ы с учета по другим причинам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роки 7 безработные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</w:tr>
      <w:tr>
        <w:trPr>
          <w:trHeight w:val="617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енность ищущих работу граждан, зарегистриро-ванных в СЗ на конец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.1+стр.2 - стр.3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роки 8 безработные        (стр.1.1. + стр.2.4. - стр.3.1.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>
          <w:trHeight w:val="3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= 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УДОУСТРОЙСТВО граждан при содействии службы занят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= строка 4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4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 обычные вакансии по заявкам работодателе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 программам активной политик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принимательская деятельност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езд или переселение для трудоустройств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3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енное трудоустройство несовершеннолетних в возрасте от 14 до 18 ле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>
          <w:trHeight w:val="417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4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енное трудоустройство безработных граждан в возрасте от 18 до 20 лет из числа выпускников, ищущих работу впервые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5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енное трудоустройство безработных граждан  испытывающих трудности в поиске работ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6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общественные работы - всег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7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6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о снятием с учет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7.1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квотируемые рабочие мест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8.2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резервируемые рабочие мест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ринявших участие в ярмарках ваканс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1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>
          <w:trHeight w:val="340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 ищущих работу и безработных инвалид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Ключевые проблемы занятости населения.</w:t>
      </w:r>
    </w:p>
    <w:p>
      <w:pPr>
        <w:pStyle w:val="Normal"/>
        <w:ind w:left="70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Несоответствие спроса и предложения рабочей силы.</w:t>
      </w:r>
    </w:p>
    <w:p>
      <w:pPr>
        <w:pStyle w:val="Normal"/>
        <w:ind w:firstLine="35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ногим специальностям, как для рабочих, так и для служащих спрос не соответствует предложению. Работодатели не всегда информируют службу занятости о наличии ваканс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2. Недостаточный уровень образования рабочей си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% безработных, не имеют профессион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труктурная безработица в значительной степени коснулась граждан,  имеющих среднее и высшее профессиональное образовани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Не соответствие структуры спроса и предложения  по профессиям служащего является причиной  того, что  удельный вес безработных с высшим и средним профессиональным образованием   достиг 61% от общего числа безработных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Сельская занят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е жители практически лишены права выбора  рабочего места. Спектр предлагаемых вакансий однообразен,  труд физически тяжелый, заработная плата   низ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5. Трудовая мигр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ющие работать вахтовым методом есть. Не хватает подходящих вакансий с достойной заработной платой, а в имеющихся вакансиях информация зачастую не отвечает действительности. Об отрицательных сторонах предложенной вакансии люди узнают, приехав на место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Трудоустройство инвали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трудоустройства инвалидов, особенно, второй группы, должно быть создано специально оборудованное рабочее место.  Зачастую, работодатели решать эту проблему не желают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 и задачи Программ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литики занятости на  2017г. является  содействие занятости населения, снижение общей безработицы, снижение напряженности на рынке труд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 целей перед службой занятости города Глазова ставятся следующ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2017 г.:</w:t>
      </w:r>
    </w:p>
    <w:p>
      <w:pPr>
        <w:pStyle w:val="Normal"/>
        <w:numPr>
          <w:ilvl w:val="0"/>
          <w:numId w:val="2"/>
        </w:numPr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работодателей к решению проблемы трудоустройства жителей города Глазова, путем предоставления в службу занятости  наиболее полной информации о вакантных рабочих мест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лная реализация вакансий, поступающих в службу занят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uppressAutoHyphens w:val="false"/>
        <w:ind w:left="567" w:hanging="425"/>
        <w:jc w:val="both"/>
        <w:rPr/>
      </w:pPr>
      <w:r>
        <w:rPr>
          <w:rFonts w:eastAsia="Arial" w:cs="Times New Roman" w:ascii="Times New Roman" w:hAnsi="Times New Roman"/>
          <w:bCs/>
          <w:sz w:val="24"/>
          <w:szCs w:val="24"/>
          <w:lang w:eastAsia="zxx" w:bidi="zxx"/>
        </w:rPr>
        <w:t>О</w:t>
      </w:r>
      <w:r>
        <w:rPr>
          <w:rFonts w:cs="Times New Roman" w:ascii="Times New Roman" w:hAnsi="Times New Roman"/>
          <w:sz w:val="24"/>
          <w:szCs w:val="24"/>
        </w:rPr>
        <w:t>существление социальных выплат гражданам, признанным в установленном порядке безработны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щественных работ для граждан, длительно не занятых в экономике, не имеющих профессии и прочих категорий граждан для снижения напряженности на рынке труд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активной политики занятости граждан,  испытывающих трудности в трудоустройстве, и выпускников учебных за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134" w:leader="none"/>
        </w:tabs>
        <w:suppressAutoHyphens w:val="false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профессионального обучения и дополнительного профессионального образования, включая обучение в другой местности, безработных` граждан, женщин в период отпуска по уходу за ребенком до достижения им возраста трех лет, 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фессиональной ориентации безработных граждан, граждан, ищущих работу и школьник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overflowPunct w:val="true"/>
        <w:autoSpaceDE w:val="true"/>
        <w:ind w:left="567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о социальной адаптации и психологической поддержке  безработным граждана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overflowPunct w:val="true"/>
        <w:autoSpaceDE w:val="true"/>
        <w:ind w:left="567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о несовершеннолетних граждан в возрасте  от 14 до 18 лет в свободное от учебы врем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true"/>
        <w:ind w:left="567" w:hanging="425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спубликанского проекта по содействию организации самозанятости   «Займись делом».</w:t>
      </w:r>
    </w:p>
    <w:p>
      <w:pPr>
        <w:pStyle w:val="Normal"/>
        <w:suppressAutoHyphens w:val="false"/>
        <w:overflowPunct w:val="true"/>
        <w:autoSpaceDE w:val="true"/>
        <w:ind w:left="142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сурсное обеспечение Программы занятости населения на 2017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рограммы занятости являютс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ства бюджета Удмуртской Республ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федерального бюдж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едства работодате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убвенции из федераль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осуществление социальных выплат гражданам, признанным в установленном порядке безработными и расходуются н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пособий по безработице в период поиска подходящей работы (в том числе в период временной нетрудоспособности) и участия безработных граждан в общественных работах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ы стипенд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ериод прохождения  безработными  гражданами профессионального обучения и получения дополнительного профессионального образования по направлению органов службы занятост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ую помощь безработным граждан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выплату пособий планируются расходы  на сумму  – 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32 692,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руб.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выплату стипендий  –   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3 108,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ыс.руб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Средства бюджета Удмуртской Республи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правлены на мероприятия в области занятости и на выполнение функций бюджетными учрежден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Мероприятия в области занятости представлены следующими программами и необходимыми затратами  в сумме  4194,8  тыс. руб.: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удоустройство несовершеннолетних граждан от 14 до 18 лет –  380,687 тыс.руб. (604 человека с материальной поддержкой 1050,46 руб. в месяц, средним периодом участия в мероприятии 0,6 мес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временного трудоустройства безработных  граждан в возрасте от 18 до 20 лет из числа выпускников НПО и СПО, ищущих работу впервые – 19,55 тыс.руб (5 человек с  материальной поддержкой 1955,00 руб. и средним периодом участия 2 мес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ганизация общественных работ – 375,3 тыс.руб. (417 чел. с материальной поддержкой 1000,00 руб., средним периодом участия   0,9 мес.);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временного трудоустройства безработных граждан, испытывающих трудности в поиске работы – 271,158 тыс.руб. (73 чел. с материальной поддержкой 1955,00 руб. и средним периодом участия   1,9 мес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содействия самозанятости безработных граждан для регистрации документов – 41,6 тыс.руб. (26 человек, единовременная финансовая помощь на подготовку документов для регистрации – 1600,00 руб./чел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содействия самозанятости безработных граждан  с оказанием единовременной финансовой помощи при регистрации собственного дела в течение года – 473,34 тыс.руб. (7 чел., норматив единовременной финансовой помощи  – 67 620 руб./чел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ие безработным гражданам в переезде в другую местность для трудоустройства по направлению органов службы занятости – 49,0 тыс.руб. (2 чел., норматив затрат на возмещение стоимости переезда к месту работы и обратно  –  2000,00 руб./чел.,  норматив затрат на возмещение стоимости найма помещения на время трудоустройства  –  250,00 руб./сутки/чел., средний период участия 3 мес.);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действие безработным гражданам и членам их семей в переселении в другую местность для трудоустройства по направлению органов службы занятости – 29,865 тыс.руб. (3 чел., норматив затрат на возмещение стоимости переезда к месту работы  –  3000,00 руб./чел.,  норматив затрат на возмещение стоимости перевоза имущества – 5000,00 руб./чел., норматив затрат на единовременное пособие для обустройства на новом месте жительства –  1955,00 руб./чел.).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луги по организации профессионального обучения и дополнительного профессионального образования безработных граждан включают в себя услуги по профессиональному обучению и дополнительному профессиональному образованию безработных граждан, медицинскому освидетельствованию граждан, направленных на обучение, а также услуги по их проживанию в период обучения. Данные затраты составляют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офессиональное обучение и дополнительное профессиональное образование: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57   безработных граждан и незанятых граждан,</w:t>
      </w:r>
      <w:r>
        <w:rPr>
          <w:rFonts w:cs="Times New Roman" w:ascii="Times New Roman" w:hAnsi="Times New Roman"/>
          <w:sz w:val="24"/>
          <w:szCs w:val="24"/>
        </w:rPr>
        <w:t xml:space="preserve">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false"/>
        <w:ind w:left="1134" w:hanging="2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5 женщин в период отпуска по уходу за ребенком до достижения им 3-х лет –   2211,8   тыс.руб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медицинское освидетельствование  граждан в соответствии с приказом Министерства здравоохранения  и социального развития РФ от 12 апреля 2011 г. № 302н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 осмотры (обследования), и порядка обязательных  предварительных  и периодических медицинских осмотров (обследований) работников, занятых на тяжелых работах и на работах с вредными и (или) опасными условиями труда»                  –         319,515 тыс.руб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роживание в период обучения –   22,985 тыс.руб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Расходы  на обеспечение деятельности  центра занятости населения –   15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796,87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Затраты работодател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представляют собой выплату заработной платы и начисления в государственные внебюджетные фонды.   На 2017 год ожидаемые расходы работодателей   9954,05 тыс.руб. с учетом периода участия (1099 человек с оплатой труда   11 229,75  руб./мес. (минимальная заработная плата   8625,00   руб. и отчисления в государственные внебюджетные фонды  2604,75 руб. (30,2 %)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бщий объем финансирова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  <w:tab/>
        <w:t xml:space="preserve">-     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65 818,7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тыс.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ства бюджета Удмуртской Республики</w:t>
        <w:tab/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-      20 064,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тыс.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ства субвенции из федерального бюджета</w:t>
        <w:tab/>
        <w:t xml:space="preserve">-      </w:t>
      </w: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  <w:t>35 800,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тыс.ру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редства работодателей</w:t>
        <w:tab/>
        <w:tab/>
        <w:tab/>
        <w:t xml:space="preserve">           -        9 954,05        тыс. руб.</w:t>
      </w:r>
    </w:p>
    <w:p>
      <w:pPr>
        <w:pStyle w:val="Normal"/>
        <w:spacing w:lineRule="auto" w:line="288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1"/>
        <w:spacing w:lineRule="auto" w:line="288"/>
        <w:ind w:left="0" w:right="0"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7. Система мероприятий Программы.</w:t>
      </w:r>
    </w:p>
    <w:p>
      <w:pPr>
        <w:pStyle w:val="Normal"/>
        <w:spacing w:lineRule="auto" w:line="288"/>
        <w:ind w:left="141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</w:t>
      </w:r>
    </w:p>
    <w:tbl>
      <w:tblPr>
        <w:tblW w:w="10014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943"/>
        <w:gridCol w:w="814"/>
        <w:gridCol w:w="1181"/>
        <w:gridCol w:w="426"/>
        <w:gridCol w:w="1083"/>
      </w:tblGrid>
      <w:tr>
        <w:trPr>
          <w:trHeight w:val="27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0" w:right="0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spacing w:lineRule="auto" w:line="240"/>
              <w:ind w:left="0" w:right="0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и источники</w:t>
            </w:r>
          </w:p>
          <w:p>
            <w:pPr>
              <w:pStyle w:val="BodyText2"/>
              <w:spacing w:lineRule="auto" w:line="240"/>
              <w:ind w:left="0" w:right="0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(тыс.)руб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2"/>
              <w:snapToGrid w:val="false"/>
              <w:spacing w:lineRule="auto" w:line="240"/>
              <w:ind w:left="0" w:right="0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BodyText2"/>
              <w:spacing w:lineRule="auto" w:line="240"/>
              <w:ind w:left="0" w:right="0" w:hanging="1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(вариант стабильная ситуация на РТ)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лата пособий  безработным на сумму не менее, чем  32 692,3 тыс. руб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лата стипендий безработным на сумму не менее, чем  3 108,3 тыс.руб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качества рабочей сил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ой услуги по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му обучению и дополнительном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му обучению безработных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ой услуги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му обучению и дополнительн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му обучению женщин в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а по уходу за ребенком до достижения и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а трех л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казание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услуги по психологической поддержке безработных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услуги по социальной адаптации безработных граждан на рынке тру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 чел.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чел.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ч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консультаций на предприятия, заявившие о предстоящих массовых высвобождениях работник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BodyText3"/>
              <w:rPr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крепления на рабочем месте по истечению 3 месяцев с момента трудоустройства граждан, завершивших обучение.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ессиональной  агитации по освоению  рабочих  профессий с использованием видеофильмов и проведением экскурсий на предприятиях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сячника содействия занятости женщин и инвалидов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-кабр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учшение функционирования рынка тру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и работодателей о положении на рынке труда,  о наличии вакантных мест и  трудовых ресурсах,   посредством консультаций, информационных стендов Центра занятости населения и средств массовой информаци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проведение мероприятий по профессиональной ориентации обучающихся образовательных учреждений общего образования.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ярмарки вакансий с участием  предприятий город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едпри-ятия гор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мини-ярмарок рабочих мест не менее 1 раза в неделю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и  проведение  общественных работ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 без снятия с учет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и пред-прият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одател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  чел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 чел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устройство на временные  рабочие  места граждан, испытывающих трудности в трудоустройств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КУ УР ЦЗ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-ли  пред-прият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одател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ч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трудоустройства выпускников, имеющих профессиональное образование, в том числ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временного трудоустройства    выпускников начального и среднего профессионального обучения в возрасте от 18 до 20 лет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КУ УР ЦЗН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и  редпри-ят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одател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чел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СЗ в  работе призывных комиссий по вопросам альтернативной  гражданской служб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КУ УР ЦЗН  и Военком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самозанятости безработных граждан по подготовке безработных граждан к предпринимательской деятельн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КУ УР ЦЗ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48 ч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оддержки  предпринимательства и самозанятости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КУ УР ЦЗ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6 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боты с местными органами власти по совместному решению проблем занятости насе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города и район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трудоустройству незанятых  инвалидов, обратившихся в органы службы занятости в поиске рабо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, на квотированные рабочие места, а также, граждан, испытывающих трудности в трудоустройстве, на резервируемые рабочие места в рамках Постановления  Правительства УР № 500 от 28 ноября 2016 г.«</w:t>
            </w: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 xml:space="preserve"> Об определении порядка проведения отдельных специальных мероприятий, способствующих повышению конкурентоспособности 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sz w:val="24"/>
                <w:szCs w:val="24"/>
                <w:lang w:eastAsia="ru-RU"/>
              </w:rPr>
              <w:t>на рынке труда Удмуртской Республики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,и предприятия гор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устройство школьников, в том числ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овышения патриотизма, любви к малой родине организовать временное трудоустройство несовершеннолетних граждан в возрасте от 14 до 18 лет в период каникул и в свободное от учебы время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,и предприятия горо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одател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4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иление работы с гражданами, длительное время не работающими: выявление цели  их обращения в СЗ посредством собеседований, комиссий, профилирова-ния. Формирование мотивации к трудоустройству в 10-дневный срок со дня обращения в СЗ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собеседований работодателей с соискателями работы через сеть Интернет в режиме видео-чата (Skype)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ИА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предоставлению государственных услуг  работодателям и гражданам в электронном виде на интерактивном  портале УР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5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переезду безработных граждан и переселению безработных граждан и членов их семей в другую местность с целью трудоустройств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УР ЦЗ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лаз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40" w:leader="none"/>
        </w:tabs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рганизация управления Программой и контроль за ходом ее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Министерством труда и миграционной политики  Удмуртской  Республики  и исполнительными органами государственной власти г. Глазова  и Глаз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контроля за реализацией Программы включ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месячное  представление статистических отчетов о проделанной работе в Министерство труда и миграционной политики  Удмуртской  Республи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квартальное предоставление результатов выполнения основных направлений программных действий в Министерство труда и миграционной политики  Удмуртской  Республик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олугодовых  отчетов о ходе выполнения основных направлений программных действий, контрольных показателей Программы, непосредственно определяющих деятельность СЗ, расходования средств на эти цел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не реже  4 раз в год хода выполнения  основных направлений программных действий на заседаниях Координационного Совета содействия занятости г. Глазова и Координационного Совета содействия занятости Глаз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ое информирование населения г. Глазова и Глазовского района о результатах выполнения Программы через средства массовой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ожидаемой эффективности реализации Программы.</w:t>
      </w:r>
    </w:p>
    <w:p>
      <w:pPr>
        <w:pStyle w:val="31"/>
        <w:ind w:left="283" w:righ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способствовать созданию условий для функционирования цивилизованного рынка  труда, сочетающего в себе экономические и социальные интересы работника, работодателя и потребности развития экономики на основе повышения качества и конкурентоспособности рабочей силы на рынке труда, сбалансированности спроса и предложения рабочей силы, снижения социальной напряженности в обществе посредством эффективной целевой поддержки лиц, потерявших  работу, смягчения последствий долговременной безработицы,  эффективно функционирующей службы занят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. предполага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азать не менее </w:t>
      </w:r>
      <w:r>
        <w:rPr>
          <w:rFonts w:cs="Times New Roman" w:ascii="Times New Roman" w:hAnsi="Times New Roman"/>
          <w:bCs/>
          <w:sz w:val="24"/>
          <w:szCs w:val="24"/>
        </w:rPr>
        <w:t>25000</w:t>
      </w:r>
      <w:r>
        <w:rPr>
          <w:rFonts w:cs="Times New Roman" w:ascii="Times New Roman" w:hAnsi="Times New Roman"/>
          <w:sz w:val="24"/>
          <w:szCs w:val="24"/>
        </w:rPr>
        <w:t xml:space="preserve"> услуг по информированию о положении на рынке труда гражданам и работодателям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ть содействие в трудоустройстве не менее 2564 граждана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в том числе, оказать содействие в трудоустройстве не менее 604 </w:t>
      </w:r>
      <w:r>
        <w:rPr>
          <w:rFonts w:cs="Times New Roman" w:ascii="Times New Roman" w:hAnsi="Times New Roman"/>
          <w:sz w:val="24"/>
          <w:szCs w:val="24"/>
        </w:rPr>
        <w:t>школьников, желающих работать в свободное от занятий время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услугу по профессиональному обучению и дополнительному профессионально-му образованию, включая обучение в другой местности, не менее 282  гражданам, в том числе: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57 безработных граждан  и  незанятых граждан, которым в  соответствии с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м Российской Федерации  назначена страховая пенсия по старости 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торые стремятся  возобновить трудовую деятельность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25 женщин, находящихся в отпуске по уходу за ребенком до достижения им возраста 3-х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азать услуги по профессиональной ориентации не менее   3181 гражданину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ить службой занятости  в течение года не менее  3,7 тыс. вакансий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ачество информационных услуг, оказываемых населению и работодателям,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недрять новые, более совершенные технологии работы с населением и работодателям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е допустить роста уровня безработицы выше 1,9%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ГКУ УР ЦЗН г.Глазова                                                       Никулин И.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согласования проекта Программы: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649"/>
        <w:gridCol w:w="2320"/>
        <w:gridCol w:w="1985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согласующего лиц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 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рогнозирования и мониторинга трудовой сферы, развития трудовых ресур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Руп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рудоустройства и спецпрограм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Мясник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офориентации и профобуч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Косяк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отдела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Б. Рыч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851" w:gutter="0" w:header="72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 Знак Знак"/>
    <w:qFormat/>
    <w:rPr>
      <w:rFonts w:ascii="Times New Roman CYR" w:hAnsi="Times New Roman CYR" w:cs="Times New Roman CYR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0" w:right="0" w:firstLine="720"/>
      <w:jc w:val="both"/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4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5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6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7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8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9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0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1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2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3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4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5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6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7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8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19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0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1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2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3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4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5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6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7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8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29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0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1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2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3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4" Type="http://schemas.openxmlformats.org/officeDocument/2006/relationships/hyperlink" Target="../../../&#1052;&#1054;&#1048;%20&#1044;&#1054;&#1050;&#1059;&#1052;&#1045;&#1053;&#1058;&#1067;/&#1056;&#1067;&#1053;&#1054;&#1050;%20&#1058;&#1056;&#1059;&#1044;&#1040;/2017/&#1054;&#1090;&#1082;&#1088;&#1099;&#1090;&#1100;%20&#1082;&#1072;&#1088;&#1090;&#1086;&#1090;&#1077;&#1082;&#1091;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05:00Z</dcterms:created>
  <dc:creator>user</dc:creator>
  <dc:description/>
  <dc:language>en-US</dc:language>
  <cp:lastModifiedBy>Пользователь</cp:lastModifiedBy>
  <cp:lastPrinted>2017-02-06T15:54:00Z</cp:lastPrinted>
  <dcterms:modified xsi:type="dcterms:W3CDTF">2017-09-28T05:05:00Z</dcterms:modified>
  <cp:revision>2</cp:revision>
  <dc:subject/>
  <dc:title/>
</cp:coreProperties>
</file>