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венадцатая сессия Совета депутатов 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третье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tabs>
          <w:tab w:val="clear" w:pos="708"/>
          <w:tab w:val="left" w:pos="284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rPr>
        <w:t>О ПОЛОЖЕНИИ 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tabs>
          <w:tab w:val="clear" w:pos="708"/>
          <w:tab w:val="left" w:pos="284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284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Советом депутатов муниципального образования</w:t>
      </w:r>
    </w:p>
    <w:p>
      <w:pPr>
        <w:pStyle w:val="Normal"/>
        <w:tabs>
          <w:tab w:val="clear" w:pos="708"/>
          <w:tab w:val="left" w:pos="2847" w:leader="none"/>
        </w:tabs>
        <w:spacing w:lineRule="auto" w:line="240" w:before="0" w:after="0"/>
        <w:jc w:val="both"/>
        <w:rPr/>
      </w:pPr>
      <w:r>
        <w:rPr>
          <w:rFonts w:eastAsia="Times New Roman" w:cs="Times New Roman" w:ascii="Times New Roman" w:hAnsi="Times New Roman"/>
          <w:b/>
          <w:bCs/>
          <w:sz w:val="24"/>
          <w:szCs w:val="24"/>
          <w:lang w:eastAsia="ru-RU"/>
        </w:rPr>
        <w:t>«Глазовский район» 12 октября 2017 года</w:t>
      </w:r>
    </w:p>
    <w:p>
      <w:pPr>
        <w:pStyle w:val="Normal"/>
        <w:tabs>
          <w:tab w:val="clear" w:pos="708"/>
          <w:tab w:val="left" w:pos="284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ч.1 ст.9 Федерального закона от 23.11.1995 N 174-ФЗ (ред. от 29.12.2015) "Об экологической экспертизе", ст. 1, Федерального закона от 10.01.2002 N 7-ФЗ (ред. от 03.07.2016) "Об охране окружающей среды",  Приказом Госкомэкологии России от 16.05.2000 N 372 «Об утверждении Положения об оценке воздействия намечаемой хозяйственной и иной деятельности на окружающую среду в Российской Федерации»,  Уставом муниципального образования «Глазовский район», </w:t>
      </w:r>
      <w:r>
        <w:rPr>
          <w:rFonts w:eastAsia="Times New Roman" w:cs="Times New Roman" w:ascii="Times New Roman" w:hAnsi="Times New Roman"/>
          <w:b/>
          <w:color w:val="000000"/>
          <w:sz w:val="24"/>
          <w:szCs w:val="24"/>
          <w:lang w:eastAsia="ru-RU"/>
        </w:rPr>
        <w:t>Совет депутатов муниципального образования «Глазовский район» РЕШИЛ:</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твердить прилагаемое Положение «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2. Настоящее решение вступает в законную силу после его официального опубликовани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Глазовский район»                                                                                                  В.В.Сабреков</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8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меститель Председателя Совета депутатов </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ind w:right="-186" w:hanging="0"/>
        <w:jc w:val="both"/>
        <w:rPr/>
      </w:pPr>
      <w:r>
        <w:rPr>
          <w:rFonts w:eastAsia="Times New Roman" w:cs="Times New Roman" w:ascii="Times New Roman" w:hAnsi="Times New Roman"/>
          <w:b/>
          <w:bCs/>
          <w:sz w:val="24"/>
          <w:szCs w:val="24"/>
          <w:lang w:eastAsia="ru-RU"/>
        </w:rPr>
        <w:t>«Глазовский район»</w:t>
        <w:tab/>
        <w:tab/>
        <w:tab/>
        <w:tab/>
        <w:tab/>
        <w:tab/>
        <w:tab/>
        <w:tab/>
        <w:t xml:space="preserve">      Р.А.Тютин</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rPr/>
      </w:pPr>
      <w:r>
        <w:rPr>
          <w:rFonts w:eastAsia="Times New Roman" w:cs="Times New Roman" w:ascii="Times New Roman" w:hAnsi="Times New Roman"/>
          <w:b/>
          <w:bCs/>
          <w:sz w:val="24"/>
          <w:szCs w:val="24"/>
          <w:lang w:eastAsia="ru-RU"/>
        </w:rPr>
        <w:t xml:space="preserve">____ октября 2017 года </w:t>
        <w:tab/>
        <w:tab/>
        <w:tab/>
        <w:tab/>
        <w:tab/>
        <w:tab/>
        <w:tab/>
        <w:tab/>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76" w:type="dxa"/>
        <w:jc w:val="left"/>
        <w:tblInd w:w="-108" w:type="dxa"/>
        <w:tblLayout w:type="fixed"/>
        <w:tblCellMar>
          <w:top w:w="0" w:type="dxa"/>
          <w:left w:w="108" w:type="dxa"/>
          <w:bottom w:w="0" w:type="dxa"/>
          <w:right w:w="108" w:type="dxa"/>
        </w:tblCellMar>
      </w:tblPr>
      <w:tblGrid>
        <w:gridCol w:w="3133"/>
        <w:gridCol w:w="6643"/>
      </w:tblGrid>
      <w:tr>
        <w:trPr>
          <w:trHeight w:val="996" w:hRule="atLeast"/>
        </w:trPr>
        <w:tc>
          <w:tcPr>
            <w:tcW w:w="3133"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43"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Совета депутатов муниципальног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Глазовский район»</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2 октября 2017 года № _____</w:t>
            </w:r>
          </w:p>
        </w:tc>
      </w:tr>
    </w:tbl>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ОЖ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1. Общие полож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1.1. Настоящий Порядок регламентирует вопросы организации подготовки и проведения общественных обсуждений Администрацией муниципального образования  </w:t>
      </w:r>
      <w:r>
        <w:rPr>
          <w:rFonts w:cs="Times New Roman" w:ascii="Times New Roman" w:hAnsi="Times New Roman"/>
          <w:color w:val="000000"/>
          <w:sz w:val="24"/>
          <w:szCs w:val="24"/>
        </w:rPr>
        <w:t>«Глазовский район»</w:t>
      </w:r>
      <w:r>
        <w:rPr>
          <w:rFonts w:eastAsia="Times New Roman" w:cs="Times New Roman" w:ascii="Times New Roman" w:hAnsi="Times New Roman"/>
          <w:color w:val="000000"/>
          <w:sz w:val="24"/>
          <w:szCs w:val="24"/>
          <w:shd w:fill="FFFFFF" w:val="clear"/>
          <w:lang w:eastAsia="ru-RU"/>
        </w:rPr>
        <w:t xml:space="preserve"> в целях информирования общественности о намечаемой хозяйственной и иной деятельности, являющейся объектом экологической экспертизы, и ее возможном воздействии на окружающую среду, с целью выявления общественных предпочтений и их учета в процессе оценки воздейств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2. В настоящем Положении используются следующие основные понят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мечаемая хозяйственная и иная деятельность - деятельность, способная оказать воздействие на окружающую природную среду и являющаяся объектом</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экологической экспертиз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shd w:fill="FFFFFF" w:val="clear"/>
          <w:lang w:eastAsia="ru-RU"/>
        </w:rPr>
        <w:t>Оценка воздействия намечаемой хозяйственной и иной деятельности на окружающую среду (далее - ОВОС)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щественные обсуждения - комплекс мероприятий, проводимых в рамках оценки воздействия в соответствии с настоящим Положением и иными нормативными документами,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щественность - физические и юридические лица, интересы которых прямо или косвенно затрагиваются экологическими, социальными и экономическими последствиями намечаемой хозяйственной и иной деятель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Материалы по ОВОС - комплект документации, подготовленный при проведении оценки воздействия намечаемой деятельности на окружающую среду и являющийся частью документации, представляемой на экологическую экспертиз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3. Участие общественности при подготовке материалов по ОВОС может осуществлять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на этапе представления первоначальной информ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на этапе проведения ОВОС и подготовки обосновывающей документ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4. Предметом общественных обсуждений по ОВОС на территории муниципального образования «Глазовский район» является следующая документация объекта государственной экологической экспертизы (далее - документ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обосновывающая документация, содержащая общее описание намечаемой деятельности; цели ее реализации; возможные альтернативы; описание условий ее реализации;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результаты предварительной ОВ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оект технического задания на проведение ОВОС;</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едварительный вариант материалов по ОВОС, соответствующий установленным законодательством требованиям, предъявляемым к объектам государственной экологической экспертиз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едложения заказчика по процедуре, форме проведения общественных обсуждений, форме представления замечаний и предложений общественности, а также сроки проведения общественных обсуждений;</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список представителей заказчика, ответственных за проведение общественных обсуждений, с указанием их фамилий, имени, отчества, их должностей и контактных телефонов;</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документацию, предусмотренную требованиями действующих нормативных правовых акт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5. Общественные обсуждения проводятся в следующих форм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щественные слуша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пр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знакомление с материалами по ОВОС, представление замечаний и предложений.</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ab/>
        <w:t>В случаях непосредственного решения населением вопросов местного значения по ОВОС проводится местный референдум в порядке, установленном Уставом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6. Общественные обсуждения проводятся в случае, если о необходимости их проведения заявит хотя бы один из следующих субъектов (далее - инициатор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ла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 председатель Совета депутатов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овет депутатов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Администрац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далее - Администрац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заказч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юридические лица и (или) индивидуальные предприниматели, интересы которых могут быть прямо либо косвенно затронуты планируемой хозяйственной или иной деятельностью, подлежащей экологической экспертиз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инициативная группа граждан, достигших на день проведения общественных обсуждений 18-летнего возраста и проживающих в пределах территор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численностью не менее 10 челове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щественные организации и объединения, территориальная сфера деятельности которых распространяется на территории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shd w:fill="FFFFFF" w:val="clear"/>
          <w:lang w:eastAsia="ru-RU"/>
        </w:rPr>
        <w:t>2. Порядок организации и проведения общественных обсуждений</w:t>
      </w:r>
      <w:r>
        <w:rPr>
          <w:rFonts w:eastAsia="Times New Roman" w:cs="Times New Roman" w:ascii="Times New Roman" w:hAnsi="Times New Roman"/>
          <w:b/>
          <w:color w:val="000000"/>
          <w:sz w:val="24"/>
          <w:szCs w:val="24"/>
          <w:lang w:eastAsia="ru-RU"/>
        </w:rPr>
        <w:t xml:space="preserve">  </w:t>
        <w:b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1. Организатором проведения общественных обсуждений является Администрац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2. Инициатор представляет в Администрацию заявление, а также список представителей от инициатора для включения в рабочую группу по проведению общественных обсуждений (далее - рабочая групп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3. В случае, если инициатором является заказчик, к заявлению прилагаются документы, изложенные в п. 1.4 настоящего По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4. В случае, если инициатором является Администрация, подача заявления не требует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5. Организато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рассматривает заявление и осуществляет проверку соответствия состава представленных заказчиком документов требованиям законодательства Российской Федерации в течение 5 рабочих дней после регистрации документа в администраци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в случае организации общественных обсуждений, совместно с инициатором определяет дату и время проведения; организует предоставление помещения и обеспечивает возможность использования в ходе общественных обсуждений аудио- и видеоаппаратуры для записи и воспроизведения материалов, демонстрацию необходимых информационных материалов, предоставленных заказчиком;</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отовит проект постановления Администрации в соответствии с пунктом 2.7 настоящего Полож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пределяет перечень лиц, обладающих специальными знаниями (далее - эксперты) по вопросам, выносимым для обсуждения; до проведения общественных обсуждений направляет им приглашение и обращение с просьбой дать рекомендации и пред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беспечивает доступ представителей общественности к документа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еспечивает прием и документирование замечаний и предложений, поступающих от представителей общественности в течение 30 календарных дней с момента опубликования уведомления, внесение замечаний и предложений заказчи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рганизует проведение общественных обсуждений в соответствии с п. 2.10 настоящего По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6. Заказч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 обеспечивает опубликование уведомления о проведении общественных обсуждений в газете «Красное знамя», или «Иднакар», или «Вестнике правовых актов органов местного самоуправления муниципального образования «Глазовский район», на официальном портале муниципального образования «Глазовский район» в сети Интернет по адресу http://glazrayon.ru/ (далее официальный портал муниципального образования «Глазовский район») (далее - публикации) не менее чем за 30 календарных дней до их провед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 публикации представляются сведения 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звании, целях и месторасположении намечаемой деятельност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именовании, адресе, телефоне заказчика или его представител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имерных сроках проведения ОВОС;</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именовании, адресе, телефоне заказчи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форме общественного обсуждения, а также форме представления замечаний и предлож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роках и месте доступности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иной информации;</w:t>
      </w: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направляет копии публикаций организатор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 обеспечивает участие в работе рабочей группы.</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xml:space="preserve">2.7 </w:t>
      </w:r>
      <w:r>
        <w:rPr>
          <w:rFonts w:eastAsia="Times New Roman" w:cs="Times New Roman" w:ascii="Times New Roman" w:hAnsi="Times New Roman"/>
          <w:sz w:val="24"/>
          <w:szCs w:val="24"/>
          <w:lang w:eastAsia="ru-RU"/>
        </w:rPr>
        <w:t xml:space="preserve"> Решение о проведении общественных обсуждений принимается в форме постановления Администрации, которым устанавливаютс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ание для организации общественных обсуждени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 рабочей группы;</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форма общественных обсуждений в соответствии с </w:t>
      </w:r>
      <w:hyperlink r:id="rId3">
        <w:r>
          <w:rPr>
            <w:rStyle w:val="InternetLink"/>
            <w:rFonts w:eastAsia="Times New Roman" w:cs="Times New Roman" w:ascii="Times New Roman" w:hAnsi="Times New Roman"/>
            <w:color w:val="000000"/>
            <w:sz w:val="24"/>
            <w:szCs w:val="24"/>
            <w:lang w:eastAsia="ru-RU"/>
          </w:rPr>
          <w:t>пунктом 1.5</w:t>
        </w:r>
      </w:hyperlink>
      <w:r>
        <w:rPr>
          <w:rFonts w:eastAsia="Times New Roman" w:cs="Times New Roman" w:ascii="Times New Roman" w:hAnsi="Times New Roman"/>
          <w:sz w:val="24"/>
          <w:szCs w:val="24"/>
          <w:lang w:eastAsia="ru-RU"/>
        </w:rPr>
        <w:t xml:space="preserve"> настоящего Полож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в случае проведения общественных обсуждений - дата, время, место, порядок провед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и место представления предложений, рекомендаций и замеч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остановление Администрации подлежит опубликованию в средствах массовой информации, указанных в подпункте 1 пункта 2.6 настоящего положения в течение 10 календарных дней со дня его подписа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8. Рабочая группа состоит из председателя, секретаря, инициатора, организатора, экспертов и иных членов комисси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9. Рабочая группа:</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отовит повестку общественных обсуждени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устанавливает результаты общественных обсужден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10. Порядок проведения общественных обсужд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Ведущий (либо председатель рабочей групп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ткрывает общественные обсужде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глашает членов рабочей групп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глашает порядок проведения общественных обсуждений и о времени выступления участников обсужд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Заказчик или его представитель коротко докладывает об объекте государственной экологической экспертиз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3) Организатор зачитывает замечания и предложения, поступившие от представителей заинтересованной обществен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4) Эксперты, участники выступают с замечаниями, предложениями по теме, задают вопросы, получают от заказчика ответы на поступившие вопрос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еред выступлением участник общественных обсуждений должен сообщить свои фамилию, имя, отчество (Ф.И.О.), должность, если выступающий является представителем какой-либо организ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5) Ведущий (либо председатель рабочей группы) подводит основные итоги общественных обсуждений, разъясняет порядок подготовки протокола общественных обсуждений, его подписания, подачи замеча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 Протокол общественных обсуждений ведется секретарем рабочей группы и содержит изложение выступлений участников обсуждений (с указанием Ф.И.О.), вопросы и их ответы, предложения и замечания, принятые на голосовании решения, подписывается в обязательном порядке заказчиком объекта, председателем и секретарем рабочей группы. Протокол составляется в течение 5 рабочих дней со дня проведения общественных обсуждений и размещается на официальном сайте муниципального района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 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 документирование этих предложений в приложениях к материалам по ОВОС обеспечивается заказчиком в течение 30 календарных дней после окончания общественного обсужде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8) После подписания протокола проведения общественных слушаний экземпляр протокола направляется заказчику для принятия решения о возможности или невозможности осуществления намечаемой хозяйственной и иной деятельности. Второй экземпляр протокола остается в Администрации муниципального образования «Глазовский район» для хранения.</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Порядок проведения общественных обсуждений в форме общественных слушан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3.1.  Общественные обсуждения в форме общественных слушаний  предусматривают проведение публичного мероприятия в специально отведенном или приспособленном для этого месте, в котором участники ОВОС могут провести обсуждение материалов по оценке воздействия на окружающую среду намечаемой хозяйственной или иной деятельности. </w:t>
      </w:r>
      <w:r>
        <w:rPr>
          <w:rFonts w:eastAsia="Times New Roman" w:cs="Times New Roman" w:ascii="Times New Roman" w:hAnsi="Times New Roman"/>
          <w:b/>
          <w:color w:val="000000"/>
          <w:sz w:val="24"/>
          <w:szCs w:val="24"/>
          <w:highlight w:val="yellow"/>
          <w:lang w:eastAsia="ru-RU"/>
        </w:rPr>
        <w:t>Кворум составляет не менее ста человек.</w:t>
      </w: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  Ознакомление участников общественных слушаний с материалами, подлежащими общественному обсуждению, обеспечивает заказчик в сроки, установленные действующим законодательством Российской Федерации. Заказчик определяет место и время, где участники общественных слушаний могут до проведения публичного мероприятия ознакомиться с указанными материа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ериалы могут быть размещены в библиотеках, читальных залах, приемных и других общественных местах, а также в средствах массовой информации, указанных в пункте 2.6 настоящего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3.  Продолжительность публичного мероприятия определяется регламент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4.  Публичное мероприятие в рамках проведения общественных слушаний должно проводиться в отапливаемом, электрифицированном помещении, находящемся в транспортной доступност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3.5.  За три дня до начала публичного мероприятия заказчик готовит и направляет председателю комиссии по проведению общественных обсуждений проект регламента публичного мероприятия для согласования, в котором должны быть определ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предварительный состав участников мероприятия, включая представителей заказчика, исполнителя работ по оценке воздействия на окружающую среду и других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список докладчиков (содокладчиков) по материалам оценки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перечень замечаний и предложений, поступивших от участников общественных слушаний, по обсуждению материалов оценки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мотивированные ответы, подготовленные на основе обобщения поступивших замечаний и предложений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список представителей заказчика, ответственных за проведение мероприятия с указанием их имен, фамилий, отчеств, должностей и контактных телефо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представляет доказательства (публикацию в средстве массовой информации и т.д.) соблюдения требований порядка по информированию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указывает иные сведения о планируемом публичном мероприят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6. При извещении Администрации муниципального образования «Глазовский район» о проведении публичного мероприятия заказчик также выполняет требования Федерального закона от 19 июня 2004 года № 54-ФЗ «О собраниях, митингах, демонстрациях, шествиях и пикетированиях» и иных нормативных правовых актов Российской Федераци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color w:val="000000"/>
          <w:sz w:val="24"/>
          <w:szCs w:val="24"/>
          <w:lang w:eastAsia="ru-RU"/>
        </w:rPr>
        <w:t xml:space="preserve">3.7. </w:t>
      </w:r>
      <w:r>
        <w:rPr>
          <w:rFonts w:eastAsia="Times New Roman" w:cs="Times New Roman" w:ascii="Times New Roman" w:hAnsi="Times New Roman"/>
          <w:b/>
          <w:color w:val="000000"/>
          <w:sz w:val="24"/>
          <w:szCs w:val="24"/>
          <w:highlight w:val="yellow"/>
          <w:lang w:eastAsia="ru-RU"/>
        </w:rPr>
        <w:t>Ответственность за обеспечение безопасности участников общественных слушаний и соблюдение правопорядка на публичном мероприятии, а также контроль за организацию проведения публичного мероприятия несет организатор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8  Секретарь рабочей группы начинает регистрацию участников публичного мероприятия за один час до его начал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9. Граждане, изъявившие желание принять участие в публичном мероприятии, при регистрации обязаны предъявлять документы, удостоверяющие личность, и сообщить свою фамилию, имя, отчество, название организации (если они представляют организацию), а также свои адреса и телефоны, или адреса и телефоны представляемых ими организаций и поставить свою подпись в листе регистрации. Представители организаций должны иметь доверенность на представление интересов соответствующих организ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0. Участники публичного мероприятия, желающие на нем выступить, должны зарегистрироваться в списке выступающи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1. Непосредственно во время коллективного обсуждения из присутствующих на публичном мероприятии участников избирается счетная комиссия. Счетная комиссия ведет подсчет голосов при голосовании по вопросам принятия регламента публичного мероприятия, выбора персонального состава граждан и представителей общественных организаций для включения в состав комиссии по проведению общественных обсуждений для подписания протокола проведения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2. Члены счетной комиссии осуществляют подсчет голосов собравшихся граждан во время проведения голосований и докладывают о результатах подсчета секретарю и председателю комисс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3.  Общественные слушания проводятся в порядке, предусмотренном пунктом 2.10 настоящего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4. Участники общественных слушаний имею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выдвигать предложения об изменении регламента проведения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задавать вопросы докладчик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в устной и (или) письменной форме передавать замечания и предложения относительно предмета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делать доклады и выступать в пределах установленного регламентом време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выдвигать представителей общественности для подписания протокола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участвовать в голосов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быть избранными в состав комиссии по проведению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 осуществлять иные действия в рамках действующего законодательства и регламента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5. Участники общественных слушаний обяз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выполнять все законные требования организатора публичного мероприятия, уполномоченных им лиц, уполномоченного представителя Администрации муниципального образования «Глазовский район» и сотрудников органов внутренних де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соблюдать общественный порядок и регламент проведения публичного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6. Участники публичного мероприятия не имею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скрывать свое лицо, в том числе использовать маски, средства маскировки, иные предметы, специально предназначенные для затруднения установления лич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иметь при себе оружие или предметы, используемые в качестве оружия, взрывчатые и легковоспламеняющиеся вещества, иметь при себе и (или) распивать алкогольную и спиртосодержащую продукцию, пиво и напитки, изготавливаемые на его осно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находиться в месте проведения публичного мероприятия в состоянии опьян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угрожать и оскорблять других участников публичного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7. На публичном мероприятии должны быть выбраны представители граждан и общественных организаций (объединений) для подписания протокола проведения общественных слушаний. Количество представителей граждан и общественных организаций (объединений) должно не превышать одной третьей от количества всех членов комиссии по проведению общественных слушаний, при этом число представителей граждан должно быть не меньше двух челове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8. На публичном мероприятии может осуществляться аудио и видеозапись всех выступлений и обсуждений с целью оформления протокола. Полученные аудио и видеоматериалы прилагаются к протоколу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9. На публичном мероприятии ведется протокол проведения общественных слушаний, в котором фиксируется ход мероприятия. Ведение протокола осуществляется секретарем рабочей группы. В протоколе проведения общественных слушаний указыв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дата и место проведения публичного мероприятия, время его нач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правовые основания для проведения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ответственный за организацию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регламент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информация об информировании общественности о проведении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перечень материалов, представленных для ознакомления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количество участников общественных слуш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 сведения о ходе публичного мероприятия с указанием вопросов, выносимых на голосование, результаты голосования и принятые 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 тезисы выступлений участников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 вопросы, задаваемые докладчикам, с указанием авторов вопросов, полученные отве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 список участников общественных слушаний приводится в приложении к протоколу проведения общественных слуш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 другие све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0. По завершении публичного мероприятия председатель рабочей группы подводит итоги проведения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3.21. Протокол проведения общественных слушаний подписывается представителями Администрации муниципального образования «Глазовский район», заказчика, исполнителя, граждан, общественных организаций (объединений) и депутатов Совета депутатов муниципального образования «Глазовский район» (в случае направления представителей), представителями органов государственной власти (в случае если затрагиваются интересы органов государствен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22. 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3. Нарушение требований настоящего Положения при проведении общественных обсуждений, законодательства, регулирующего является основанием для признания общественных обсуждений несостоявшими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проведения общественных обсуждений в форме референдума, опроса, а также иных формах</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Проведение общественных обсуждений в форме опроса или референдума осуществляется в соответствии с требования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2. Проведение общественных обсуждений в иных формах возможно при условии, что данные формы проведения общественных обсуждений установлены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Заключительные положени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1. Граждане, проживающие на территории муниципального образования «Глазовский район», общественные организации (объединения), юридические лица и другие заинтересованные лица, чьи интересы могут быть затронуты в результате осуществления заказчиком хозяйственной или иной деятельности имеют право обжаловать проведенные общественные обсуждения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2.  По всем вопросам, не урегулированным настоящим Положением органы местного самоуправления муниципального образования «Глазовский район» руководствуются законодательством и нормативными правовыми актами Российской Федерации, законодательством Удмуртской Респу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3. В случае противоречия отдельных пунктов настоящего Положения законодательству Российской Федерации и (или) Удмуртской Республики,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 применяют настоящее Положение в части, не противоречащей законодательству Российской</w:t>
      </w:r>
    </w:p>
    <w:p>
      <w:pPr>
        <w:sectPr>
          <w:type w:val="nextPage"/>
          <w:pgSz w:w="11906" w:h="16838"/>
          <w:pgMar w:left="1701" w:right="566" w:gutter="0" w:header="0" w:top="28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ции и (или) Удмуртской Респу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eastAsia="zh-CN"/>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4E15C9D178D1EFCD039AAA012E2E8AEE6231271D6EE696FAEC46657308DE6FCEC643DF44E932CCE43F73BE2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21:00Z</dcterms:created>
  <dc:creator>1</dc:creator>
  <dc:description/>
  <cp:keywords/>
  <dc:language>en-US</dc:language>
  <cp:lastModifiedBy>Пользователь</cp:lastModifiedBy>
  <cp:lastPrinted>2015-04-29T12:10:00Z</cp:lastPrinted>
  <dcterms:modified xsi:type="dcterms:W3CDTF">2017-10-02T10:29:00Z</dcterms:modified>
  <cp:revision>10</cp:revision>
  <dc:subject/>
  <dc:title>Об утверждении Положения о порядке организации и проведения общественных обсуждений по оценке воздействия на окружающую среду намечаемой хозяйственной и иной деятельности на территории муниципального образования муниципального района "Сосногорск"</dc:title>
</cp:coreProperties>
</file>