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rPr>
          <w:b/>
          <w:b/>
        </w:rPr>
      </w:pPr>
      <w:r>
        <w:rPr>
          <w:b/>
        </w:rPr>
        <w:t>«ГУЛЕГУРТ» МУНИЦИПАЛ КЫЛДЭТЫСЬ ДЕПУТАТЪЁСЛЭН КЕНЕШ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вадцать первая  очередная сессия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Гулековское»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«24» декабря  2018 года                                                                                                             №122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Гуле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     исполнении бюджета муниципального</w:t>
      </w:r>
    </w:p>
    <w:p>
      <w:pPr>
        <w:pStyle w:val="Normal"/>
        <w:rPr/>
      </w:pPr>
      <w:r>
        <w:rPr>
          <w:b/>
          <w:bCs/>
        </w:rPr>
        <w:t>образования «Гулековское» за 9 месяцев 2018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Cs/>
        </w:rPr>
        <w:t>Заслушав отчет Главы муниципального образования «Гулековское» об исполнении бюджета  за  9 месяцев  2018 года,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Совет депутатов муниципального образования «Гулековское»  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1.Информацию об исполнении бюджета муниципального образования «Гулековское» за 9 месяцев  2018 года принять к сведению (информация прилагаетс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 «Гулековское»                               Е.Г.Касаткин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к постановлению главы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Администрации МО «Гулековское»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 26.10.2018 № 40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8 года</w:t>
      </w:r>
    </w:p>
    <w:p>
      <w:pPr>
        <w:pStyle w:val="Normal"/>
        <w:jc w:val="center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Гулековское» за 9 месяцев 2018 года исполнен в целом по доходам в объеме 1989,3 тыс. руб., что составляет 103,7% к плану 9 месяцев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441,0 тыс. руб. (120,1% от плана 9 месяцев),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548,3 тыс. руб. (99,8% от плана 9 месяцев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в сумме 8,6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2,2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26,7% или получено доходов больше на 93 тыс. руб., за счет незапланированных поступлений по единому сельхозналогу  (СПК «Луч») и увеличения поступлений по земельному налогу с организаци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197,2 тыс. руб. или 44,7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401,8 тыс. руб., неналоговые 39,2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оказания платных услуг в сумме 39,2 тыс. руб., что составляет 114,6% от плана 9 месяцев </w:t>
      </w:r>
      <w:r>
        <w:rPr>
          <w:sz w:val="22"/>
          <w:szCs w:val="22"/>
        </w:rPr>
        <w:t>(возмещение расходов по коммунальным услугам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доходы физических лиц, при плане 179,0 тыс. руб. поступило 160,2 тыс. руб. или 89,5% к плану 9 месяцев, недополучено 18,8 тыс. руб., в связи со снижением темпа роста НДФЛ и со снижением перечислений по НДФЛ сельхозпредприятиями СПК «Коммунар» и СПК «Луч»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07,8 тыс. руб. и составила на 01.10.2018г. в сумме 99,1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35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63,3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0,6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1943,5 тыс. руб. или 73,4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1124,0 тыс. руб. или 69,4 % исполнения к уточненному плану. На выплату заработной платы с отчислениями  направлено 918,5 тыс. руб., что составило 81,7 % всех расходов  по органам управления. На оплату услуг связи  израсходовано 16,4 тыс. руб. (за аналогичный период 2017 год –  14,9 тыс. руб.), ГСМ  40,8 тыс. руб. (за аналогичный период 2017 года – 32,5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9 месяцев 2018 года по подразделу 0111 «Резервные фонды» расходы составили 3,0 тыс. рублей, направлены на материальную помощь в связи с приобретением дорогостоящих лекарств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58,5 тыс. руб. при плане 82,1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составили 1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при годовом плане 13,4 тыс. рублей расходы составили 5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702,3 тыс. рублей при годовом уточнённом плане 847,3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35,9 тыс. рублей (годовой план 56,9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составили  5,7 тыс. руб.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расходы составили 7,5 тыс. ру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8 года решениями Районного Совета депутатов выделены дополнительные средства: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185,1 тыс. руб.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115,4 тыс. рубле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8,5 тыс. рублей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0"/>
          <w:szCs w:val="20"/>
        </w:rPr>
        <w:t>По состоянию</w:t>
      </w:r>
      <w:r>
        <w:rPr>
          <w:sz w:val="21"/>
          <w:szCs w:val="21"/>
        </w:rPr>
        <w:t xml:space="preserve"> на 30.09.2018 просроченная дебиторская задолженность составляет 0,6 тыс. рублей  (ПАО «МРСК Центра и Приволжья») и просроченная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0.09.2018 года составляет 107,5 тыс. рублей, в том числе:</w:t>
      </w:r>
    </w:p>
    <w:p>
      <w:pPr>
        <w:pStyle w:val="Normal"/>
        <w:ind w:left="696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9,6 тыс. руб.;</w:t>
      </w:r>
    </w:p>
    <w:p>
      <w:pPr>
        <w:pStyle w:val="Normal"/>
        <w:ind w:left="696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11,1 тыс. рублей;</w:t>
      </w:r>
    </w:p>
    <w:p>
      <w:pPr>
        <w:pStyle w:val="Normal"/>
        <w:ind w:left="696" w:firstLine="720"/>
        <w:jc w:val="both"/>
        <w:rPr/>
      </w:pPr>
      <w:r>
        <w:rPr>
          <w:sz w:val="21"/>
          <w:szCs w:val="21"/>
        </w:rPr>
        <w:t>- собственные средства 86,8 тыс. рублей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9 месяцев 2018 года бюджет поселения исполнен с профицитом в сумме 45,7 тыс. руб.</w:t>
      </w:r>
    </w:p>
    <w:p>
      <w:pPr>
        <w:pStyle w:val="Normal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4:29:00Z</dcterms:created>
  <dc:creator>ulya</dc:creator>
  <dc:description/>
  <dc:language>en-US</dc:language>
  <cp:lastModifiedBy>User</cp:lastModifiedBy>
  <cp:lastPrinted>2018-12-25T08:28:00Z</cp:lastPrinted>
  <dcterms:modified xsi:type="dcterms:W3CDTF">2018-12-25T04:29:00Z</dcterms:modified>
  <cp:revision>2</cp:revision>
  <dc:subject/>
  <dc:title>Пояснительная записка об исполнении бюджета</dc:title>
</cp:coreProperties>
</file>