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Понин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Понин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онин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Понин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Понин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Понин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Понин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Пон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онин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Понин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Понин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Понин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Понин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Понинское» о внесении изменений в бюджет муниципального образования «Понин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Понин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Понин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Понинское» осуществлялась на основе данных реестра расходных обязательств муниципального образования «Понин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Понин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Понин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Понин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Понин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491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02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1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554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54,4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611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611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3491,9 тыс. рублей, в том числе налоговые и неналоговые доходы в сумме 554,0 тыс. рублей, безвозмездные поступления в сумме 2937,9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3554,4 тыс. рублей, в том числе налоговые и неналоговые доходы 562,0 тыс. рублей, безвозмездные поступления в сумме 2992,4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3611,9 тыс. рублей, в том числе налоговые и неналоговые доходы 568,0 тыс. рублей, безвозмездные поступления в сумме 3043,9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116,0 тыс. рублей, с учетом ожидаемого поступления налога в 2016 году и роста фонда оплаты труда работников 106,2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184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Понин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Понин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238,0 тыс. рублей. В качестве расчетной базы для исчисления налога принимается оценка поступления налога за 2016 год с учетом ставок, утвержденных  решением Совета депутатов муниципального образования «Понинское» от 26.11.2014г. № 101 «Об утверждении Положения о земельном налоге на территории муниципального образования «Понин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Понинское» на 2017 год прогнозируются в объеме 2937,9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Понин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5,6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Понин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3502,9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8 год – </w:t>
      </w:r>
      <w:r>
        <w:rPr/>
        <w:t xml:space="preserve">3554,4 </w:t>
      </w:r>
      <w:r>
        <w:rPr>
          <w:rStyle w:val="FontStyle85"/>
        </w:rPr>
        <w:t>тыс. рублей, в том числе условно утвержденные расходы в сумме 51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3611,9 </w:t>
      </w:r>
      <w:r>
        <w:rPr>
          <w:rStyle w:val="FontStyle85"/>
        </w:rPr>
        <w:t>тыс. рублей, в том числе условно утвержденные расходы в сумме 108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онин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онинское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190"/>
        <w:gridCol w:w="992"/>
        <w:gridCol w:w="993"/>
      </w:tblGrid>
      <w:tr>
        <w:trPr>
          <w:trHeight w:val="6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Понин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Понинское» </w:t>
            </w:r>
          </w:p>
        </w:tc>
      </w:tr>
      <w:tr>
        <w:trPr>
          <w:trHeight w:val="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2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5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1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8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он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784,0 тыс. рублей и составляет 50,1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8 году – 1784,5 тыс. рублей (49,4% всех расходов бюджета), в 2019 году – 1785,0 тыс. рублей (48,8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Понин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16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127,0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21,0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Понин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1415,6 тыс. рублей ежегодно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981,6 тыс. рублей и 434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107,3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/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 xml:space="preserve">По разделу 1000 «Социальная политика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онин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Понинское» предусматриваются на 2017 год в сумме 11,0 тыс. рублей. На 2018 и 2019 годы бюджет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Понинское» в полном объеме за счет остатков средств на счетах по учету средств бюджета муниципального образования «Пон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Понин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Понин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0:00Z</dcterms:created>
  <dc:creator>kaukan</dc:creator>
  <dc:description/>
  <cp:keywords/>
  <dc:language>en-US</dc:language>
  <cp:lastModifiedBy>USER</cp:lastModifiedBy>
  <cp:lastPrinted>2015-11-13T14:05:00Z</cp:lastPrinted>
  <dcterms:modified xsi:type="dcterms:W3CDTF">2016-11-17T05:20:00Z</dcterms:modified>
  <cp:revision>101</cp:revision>
  <dc:subject/>
  <dc:title>Пояснительная записка</dc:title>
</cp:coreProperties>
</file>