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77" w:leader="none"/>
        </w:tabs>
        <w:ind w:left="1134" w:right="8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ind w:left="1134" w:right="850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СОВЕТ  ДЕПУТАТОВ МУНИЦИПАЛЬНОГО  ОБРАЗОВАНИЯ  «КОЖИЛЬСКОЕ»</w:t>
      </w:r>
    </w:p>
    <w:p>
      <w:pPr>
        <w:pStyle w:val="Normal"/>
        <w:pBdr>
          <w:bottom w:val="single" w:sz="8" w:space="1" w:color="000000"/>
        </w:pBdr>
        <w:ind w:left="1134" w:right="8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ИЛЬСКОЕ» МУНИЦИПАЛ  КЫЛДЭТЫСЬ   ДЕПУТАТЪЕСЛЭН  КЕНЕШСЫ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2"/>
          <w:szCs w:val="22"/>
        </w:rPr>
        <w:t>Сорок пятая сесси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вета  депутатов муниципального  образования «Кожильское»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четвертого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highlight w:val="red"/>
        </w:rPr>
      </w:pPr>
      <w:r>
        <w:rPr>
          <w:b/>
        </w:rPr>
        <w:t>8 июля  2021 года</w:t>
        <w:tab/>
        <w:t xml:space="preserve">              № 243</w:t>
      </w:r>
    </w:p>
    <w:p>
      <w:pPr>
        <w:pStyle w:val="Normal"/>
        <w:shd w:fill="FFFFFF" w:val="clear"/>
        <w:tabs>
          <w:tab w:val="left" w:pos="708" w:leader="none"/>
          <w:tab w:val="center" w:pos="4415" w:leader="none"/>
        </w:tabs>
        <w:ind w:left="38" w:right="563" w:hanging="0"/>
        <w:rPr>
          <w:b/>
          <w:b/>
        </w:rPr>
      </w:pPr>
      <w:r>
        <w:rPr>
          <w:b/>
        </w:rPr>
        <w:tab/>
        <w:tab/>
        <w:t xml:space="preserve">  Д. Кожиль</w:t>
      </w:r>
    </w:p>
    <w:p>
      <w:pPr>
        <w:pStyle w:val="Normal"/>
        <w:shd w:fill="FFFFFF" w:val="clear"/>
        <w:tabs>
          <w:tab w:val="left" w:pos="708" w:leader="none"/>
          <w:tab w:val="center" w:pos="4415" w:leader="none"/>
        </w:tabs>
        <w:ind w:left="38" w:right="56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napToGrid w:val="false"/>
        <w:rPr/>
      </w:pPr>
      <w:r>
        <w:rPr>
          <w:b/>
          <w:color w:val="000000"/>
        </w:rPr>
        <w:t xml:space="preserve">Об исполнении бюджета </w:t>
      </w:r>
    </w:p>
    <w:p>
      <w:pPr>
        <w:pStyle w:val="Normal"/>
        <w:autoSpaceDE w:val="false"/>
        <w:snapToGrid w:val="false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napToGrid w:val="false"/>
        <w:rPr>
          <w:b/>
          <w:b/>
          <w:color w:val="000000"/>
        </w:rPr>
      </w:pPr>
      <w:r>
        <w:rPr>
          <w:b/>
          <w:color w:val="000000"/>
        </w:rPr>
        <w:t>«Кожильское»  за 1 квартал 2021 года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Рассмотрев информацию об исполнении  бюджета МО «Кожильское» за 1 квартал  2021 года, Совет депутатов муниципального образования  «Кожильское» </w:t>
      </w:r>
      <w:r>
        <w:rPr>
          <w:b/>
        </w:rPr>
        <w:t>РЕШИЛ:</w:t>
      </w:r>
    </w:p>
    <w:p>
      <w:pPr>
        <w:pStyle w:val="Normal"/>
        <w:spacing w:lineRule="auto" w:line="276"/>
        <w:jc w:val="both"/>
        <w:rPr/>
      </w:pPr>
      <w:r>
        <w:rPr/>
        <w:tab/>
        <w:t>1.Информацию об исполнении  бюджета муниципального образования «Кожильское» за 1  квартал 2021 года принять к сведению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 образования </w:t>
      </w:r>
    </w:p>
    <w:p>
      <w:pPr>
        <w:pStyle w:val="Normal"/>
        <w:tabs>
          <w:tab w:val="clear" w:pos="708"/>
          <w:tab w:val="left" w:pos="6447" w:leader="none"/>
        </w:tabs>
        <w:rPr>
          <w:b/>
          <w:b/>
        </w:rPr>
      </w:pPr>
      <w:r>
        <w:rPr>
          <w:b/>
        </w:rPr>
        <w:t xml:space="preserve">«Кожильское»                                                           </w:t>
        <w:tab/>
        <w:t xml:space="preserve">      С. Л. Буров</w:t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right="38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жи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21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Кожильское» за 1 квартал 2021 года исполнен в целом по доходам в объеме 1413,3 тыс. руб., что составляет 116,3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 xml:space="preserve">получены налоговые и неналоговые доходы в сумме 462,1 тыс. руб. (199,2% от плана 1 квартал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–</w:t>
      </w:r>
      <w:r>
        <w:rPr/>
        <w:t>получены безвозмездные поступления в сумме 951,2 тыс. руб. (96,8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31,7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32,7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06,5% или получено доходов больше на 28,3 тыс. руб.,  в связи с ростом поступления налога на доходы физ. лиц (в 1 квартале 2021г. СПК «Кожильский» погасил задолженность и пени по НДФЛ в сумме 38,8 тыс. руб.), а также, с ростом поступлений по единому сельскохозяйственному налогу (больше на 81,2 тыс. руб. – поступления от ООО «Чура») и по земельному налогу (больше на 138,8 тыс. руб. – увеличение кадастровой стоимости земельных участков). Наряду с этим, в 1 квартале 2021г отсутствуют поступления от населения и организаций на реализацию проектов поддержки местных инициатив (на 01.04.2020г.  поступило в сумме 250,2 тыс. руб.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461,1 тыс. руб. и неналоговые 1,0 тыс. руб.</w:t>
      </w:r>
    </w:p>
    <w:p>
      <w:pPr>
        <w:pStyle w:val="Normal"/>
        <w:ind w:firstLine="709"/>
        <w:jc w:val="both"/>
        <w:rPr/>
      </w:pPr>
      <w:r>
        <w:rPr/>
        <w:t>Поступили прочие неналоговые доходы, а именно иные штрафы, неустойки, пени в сумме 1,0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 составляют поступления по земельному налогу – 206,9 тыс. руб. или 44,8%.</w:t>
      </w:r>
    </w:p>
    <w:p>
      <w:pPr>
        <w:pStyle w:val="Normal"/>
        <w:ind w:firstLine="709"/>
        <w:jc w:val="both"/>
        <w:rPr/>
      </w:pPr>
      <w:r>
        <w:rPr/>
        <w:t>Не выполнен план по следующим видам налоговых и неналоговых доходов:</w:t>
      </w:r>
    </w:p>
    <w:p>
      <w:pPr>
        <w:pStyle w:val="Normal"/>
        <w:ind w:firstLine="709"/>
        <w:jc w:val="both"/>
        <w:rPr/>
      </w:pPr>
      <w:r>
        <w:rPr/>
        <w:t>- по доходам от аренды имущества, при плане 1 квартала 8,0 тыс. руб. поступления отсутствуют, в связи с задолженностью по аренде имущества ООО «Экосмар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данным Межрайонной ИФНС России № 2 по УР недоимка в бюджет поселения по сравнению с началом года уменьшилась на 60,9 тыс. руб. и на 01.04.2021г. составила в сумме 155,5 тыс. руб. в т. ч.: </w:t>
      </w:r>
    </w:p>
    <w:p>
      <w:pPr>
        <w:pStyle w:val="Normal"/>
        <w:ind w:firstLine="709"/>
        <w:jc w:val="both"/>
        <w:rPr/>
      </w:pPr>
      <w:r>
        <w:rPr/>
        <w:t>- по налогу на доходы физ. лиц – 5,0 тыс. руб.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 – 60,0 тыс. руб.;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- по земельному налогу – 90,5 тыс. руб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205,7 тыс. руб. (за аналогичный период 2020 года – 1091,4 тыс. рублей) или 32,2% исполнения к уточненному плану, в том числе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разделу «Общегосударственные вопросы» исполнение составило 358,4 тыс. руб. или 16,9 % исполнения к уточненному плану (за аналогичный период  2020 года – 348,4 тыс. рублей). На выплату заработной платы с отчислениями направлено 278,6 тыс. руб., что составило 77,7 % всех расходов  по органам управления. На оплату услуг связи  израсходовано 11,5 тыс. руб. (за аналогичный период 2020 года – 9,5 тыс. рублей), на коммунальные услуги израсходовано 14,0 тыс. рублей (за аналогичный период  2020 года – 27,3 тыс. рублей), на ГСМ 18,0 тыс. руб. (за аналогичный период 2020 года – 17,0 тыс. рублей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1 квартал 2021 года по подразделу 0111 «Резервные фонды» расходы не производились.</w:t>
      </w:r>
      <w:r>
        <w:rPr>
          <w:color w:val="C0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40,3 тыс. руб. при плане 255,9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164,7 тыс. рублей (за аналогичный период 2020 года – 110,1 тыс. рублей) при годовом плане 327,6 тыс. рублей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производи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на содержание дорог составили 633,8 тыс. рублей (при годовом плане 885,3 тыс. рублей).</w:t>
      </w:r>
    </w:p>
    <w:p>
      <w:pPr>
        <w:pStyle w:val="Normal"/>
        <w:ind w:firstLine="709"/>
        <w:jc w:val="both"/>
        <w:rPr/>
      </w:pPr>
      <w:r>
        <w:rPr/>
        <w:t>По разделу 0500 «Жилищно-коммунальное хозяйство» расходы составили 0,8 тыс. рублей (при годовом плане 107,6 тыс. рублей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/>
        <w:t>По разделу 1001 при годовом плане 30,0 тыс. рублей расходы составили 7,7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росроченная кредиторская и дебиторская задолженность на 31.03.2021г.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Кожильское» по состоянию на 31.03.2021 года составляет  344,6 тыс. рублей, в том числе средства дорожного фонда 4,6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</w:t>
      </w:r>
      <w:r>
        <w:rPr>
          <w:lang w:eastAsia="ru-RU"/>
        </w:rPr>
        <w:t>о итогам 1 квартала 2021 года бюджет поселения исполнен с профицитом в сумме 207,5 тыс. руб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14:00Z</dcterms:created>
  <dc:creator>ulya</dc:creator>
  <dc:description/>
  <cp:keywords/>
  <dc:language>en-US</dc:language>
  <cp:lastModifiedBy>User</cp:lastModifiedBy>
  <cp:lastPrinted>2021-07-12T09:13:00Z</cp:lastPrinted>
  <dcterms:modified xsi:type="dcterms:W3CDTF">2021-07-12T05:16:00Z</dcterms:modified>
  <cp:revision>6</cp:revision>
  <dc:subject/>
  <dc:title>Пояснительная записка об исполнении бюджета</dc:title>
</cp:coreProperties>
</file>