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№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"Муниципальный окр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зовский район Удмуртской Республики"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2023 года №____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по распределению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за 2022 год 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229"/>
        <w:gridCol w:w="1406"/>
      </w:tblGrid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2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22г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,0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1,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3-02-13T15:37:00Z</cp:lastPrinted>
  <dcterms:modified xsi:type="dcterms:W3CDTF">2023-03-31T11:29:00Z</dcterms:modified>
  <cp:revision>47</cp:revision>
  <dc:subject/>
  <dc:title>Приложение  </dc:title>
</cp:coreProperties>
</file>