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Курегов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Курегов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Куреговское» 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Курегов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Курегов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Курегов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Курегов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left="709" w:hanging="0"/>
        <w:rPr>
          <w:rStyle w:val="FontStyle65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и разработке доходной базы бюджета муниципального образования «Курегов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Курегов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4952,2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расходы в сумме 4992,2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дефицит  в сумме 40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5020,4 тыс. рублей; </w:t>
      </w:r>
    </w:p>
    <w:p>
      <w:pPr>
        <w:pStyle w:val="Style27"/>
        <w:widowControl/>
        <w:spacing w:lineRule="auto" w:line="240" w:before="14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5080,4 тыс. рублей;</w:t>
      </w:r>
    </w:p>
    <w:p>
      <w:pPr>
        <w:pStyle w:val="Style27"/>
        <w:widowControl/>
        <w:spacing w:lineRule="auto" w:line="240" w:before="48" w:after="0"/>
        <w:ind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60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5104,8 тыс. рублей;</w:t>
      </w:r>
    </w:p>
    <w:p>
      <w:pPr>
        <w:pStyle w:val="Style27"/>
        <w:widowControl/>
        <w:spacing w:lineRule="auto" w:line="240" w:before="10" w:after="0"/>
        <w:ind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5166,8 тыс. рублей;</w:t>
      </w:r>
    </w:p>
    <w:p>
      <w:pPr>
        <w:pStyle w:val="Style27"/>
        <w:widowControl/>
        <w:spacing w:lineRule="auto" w:line="240" w:before="48" w:after="0"/>
        <w:ind w:right="-5" w:hanging="0"/>
        <w:jc w:val="both"/>
        <w:rPr/>
      </w:pPr>
      <w:r>
        <w:rPr>
          <w:rStyle w:val="FontStyle65"/>
          <w:sz w:val="24"/>
          <w:szCs w:val="24"/>
        </w:rPr>
        <w:t>дефицит  в сумме 62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Курегов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Курегов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4952,2 тыс. рублей, в том числе налоговые и неналоговые доходы в сумме 1165,0 тыс. рублей, безвозмездные поступления в сумме 3787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5020,4 тыс. рублей, в том числе налоговые и неналоговые доходы  1206,0 тыс. рублей, безвозмездные поступления в сумме 3814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5104,8 тыс. рублей, в том числе налоговые и неналоговые доходы 1259,0 тыс. рублей, безвозмездные поступления в сумме 3845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502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цизы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акцизов на нефтепродукты в бюджет поселения прогнозируются в сумме 418,0 тыс. рублей. Расчеты производились исходя из протяженности автомобильных дорог местного значения, находящихся в собственности муниципального образования и установленного органами государственной власти субъекта Российской Федерации, размера дифференцированного норматива отчисления в размере 0,0140 в бюджет МО «Куреговское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12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на основании сведений представленных Управлением сельского хозяйства Администрации МО «Глазовский район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84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Куреговское» от 27.09.2010 г. № 115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Поступление земельного налога на 2015 год прогнозируется в сумме 100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Куреговское» </w:t>
      </w:r>
      <w:r>
        <w:rPr>
          <w:highlight w:val="yellow"/>
        </w:rPr>
        <w:t>от _______2014г. № __ «Об утверждении Положения о  земельном налоге на территории муниципального образования «Куреговское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Style w:val="FontStyle65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Курегов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48,0 тыс. рублей.</w:t>
      </w:r>
    </w:p>
    <w:p>
      <w:pPr>
        <w:pStyle w:val="2"/>
        <w:jc w:val="both"/>
        <w:rPr>
          <w:rStyle w:val="FontStyle65"/>
          <w:rFonts w:ascii="Times New Roman" w:hAnsi="Times New Roman" w:cs="Times New Roman"/>
          <w:color w:val="C00000"/>
          <w:sz w:val="24"/>
          <w:szCs w:val="24"/>
          <w:u w:val="single"/>
          <w:lang w:val="ru-RU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Куреговское» на 2015 год прогнозируются в объеме 3787,2 тыс. рублей, на 2016 год в объеме 3814,4 тыс. рублей, на 2017 год в объеме 3845,8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Курегов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6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Курегов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4992,2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5080,4 тыс. рублей, в том числе условно утверждённые расходы в сумме 31,0 тыс. руб.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2017 год 5166,8 тыс. рублей, </w:t>
      </w:r>
      <w:r>
        <w:rPr/>
        <w:t>в том числе условно утверждённые расходы в сумме 63,0 тыс. руб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урегов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Курегов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Курегов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81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99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16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1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3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1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945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5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6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3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</w:t>
      </w:r>
      <w:r>
        <w:rPr>
          <w:rFonts w:cs="Times New Roman" w:ascii="Times New Roman" w:hAnsi="Times New Roman"/>
          <w:b w:val="false"/>
          <w:iCs/>
          <w:color w:val="C00000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278,6 тыс. рублей и составляет 25,6% всех расходов бюджета, в 2016 году – 1281,9 тыс. рублей (25,2% всех расходов бюджета), в 2017 году – 1285,3 тыс. рублей (24,9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76,3 тыс. рублей в 2015 году, 77,7 тыс. рублей в 2016 году и 72,6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5,0 тыс. рублей, а также на 2016 – 2017 год 5,0 тыс. рублей ежегодно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/>
      </w:pPr>
      <w:r>
        <w:rPr>
          <w:rStyle w:val="FontStyle65"/>
          <w:sz w:val="24"/>
          <w:szCs w:val="24"/>
        </w:rPr>
        <w:t xml:space="preserve"> 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5 год в сумме 418,0 тыс. рублей, а также на 2016 – 2017 год 418,0 тыс. рублей ежегодно. По данному разделу предусматриваются средства на содержание автомобильных дорог внутри населенных пунктов за счет </w:t>
      </w:r>
      <w:r>
        <w:rPr>
          <w:rStyle w:val="FontStyle65"/>
          <w:sz w:val="22"/>
          <w:szCs w:val="22"/>
        </w:rPr>
        <w:t>средств дорожного фонда поселения</w:t>
      </w:r>
      <w:r>
        <w:rPr>
          <w:rStyle w:val="FontStyle65"/>
          <w:sz w:val="24"/>
          <w:szCs w:val="24"/>
        </w:rPr>
        <w:t xml:space="preserve">. 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color w:val="C00000"/>
          <w:sz w:val="24"/>
          <w:szCs w:val="24"/>
        </w:rPr>
        <w:t xml:space="preserve">   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22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Курегов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в сумме 5,0 тыс. рублей ежегодно.</w:t>
      </w:r>
      <w:r>
        <w:rPr>
          <w:rStyle w:val="FontStyle65"/>
          <w:color w:val="C00000"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3154,3 тыс. рублей, в 2016 году – 3206,8 тыс. рублей, в 2017 году – 3262,9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2787,9 тыс. рублей; на 2016 год – 2836,9 тыс. рублей; на 2017 год – 2888,4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318,4 тыс. рублей; на 2016 год – 319,9 тыс. рублей; на 2017 год – 321,5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48,0 тыс. рублей; на 2016 год – 50,0 тыс. рублей; на 2017 год – 53,0 тыс. рублей.</w:t>
      </w:r>
    </w:p>
    <w:p>
      <w:pPr>
        <w:pStyle w:val="ConsTitle1"/>
        <w:ind w:firstLine="53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14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5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Куреговское» предусматриваются на 2015 год в сумме 40,0 тыс. рублей, на 2016 год – 60,0 тыс. рублей, на 2017 год – 6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в 2015-2017 годах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Курегов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Курегов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Курегов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59:00Z</dcterms:created>
  <dc:creator>kaukan</dc:creator>
  <dc:description/>
  <cp:keywords/>
  <dc:language>en-US</dc:language>
  <cp:lastModifiedBy>Ольга Шутова</cp:lastModifiedBy>
  <dcterms:modified xsi:type="dcterms:W3CDTF">2014-11-15T06:47:00Z</dcterms:modified>
  <cp:revision>52</cp:revision>
  <dc:subject/>
  <dc:title>Пояснительная записка</dc:title>
</cp:coreProperties>
</file>