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20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  <w:highlight w:val="yellow"/>
        </w:rPr>
      </w:pPr>
      <w:r>
        <w:rPr>
          <w:b/>
          <w:color w:val="C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Ураковское» за 1 квартал 2020 года исполнен в целом по доходам в объеме 1056,0 тыс. руб., что составляет 109,5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получены налоговые доходы в сумме 115,4 тыс. руб. (480,8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лучены безвозмездные поступления в сумме 940,6 тыс. руб. (100,0% от плана 1 квартала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 пунктом 5 статьи 242 Бюджетного Кодекса РФ возврат остатков субсидий, субвенций и иных межбюджетных трансфертов за 2019 год не производился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10,9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614% или получено доходов больше на 96,6 тыс. руб., в связи с увеличением  поступлений по </w:t>
      </w:r>
      <w:r>
        <w:rPr>
          <w:color w:val="000000"/>
          <w:sz w:val="21"/>
          <w:szCs w:val="21"/>
        </w:rPr>
        <w:t xml:space="preserve">налогу на имущество физических лиц (больше на 104,5 тыс.руб.) – погашение недоимки </w:t>
      </w:r>
      <w:r>
        <w:rPr>
          <w:sz w:val="21"/>
          <w:szCs w:val="21"/>
        </w:rPr>
        <w:t xml:space="preserve">(на 01.04.2019г такие поступления составили в сумме минус 0,2 тыс. руб.). Наряду с ростом собственных доходов в целом, в сравнении с аналогичным периодом прошлого года, наблюдается снижение поступлений по </w:t>
      </w:r>
      <w:r>
        <w:rPr>
          <w:color w:val="000000"/>
          <w:sz w:val="21"/>
          <w:szCs w:val="21"/>
        </w:rPr>
        <w:t>земельному налогу с физических лиц (меньше на 4,9 тыс.руб.) и поступлений по земельному налогу с организаций (меньше на 2,3 тыс.руб.)-  рост недоимки земельному налогу с организаций по состоянию на 01.04.2020г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налог на имущество физических лиц – 104,3 тыс. руб. или 90,4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при плане 11,0 тыс. руб. поступило  10,0 тыс. руб. или  90,9% к плану 1 квартала, недополучено 1,0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при плане 11,0 тыс. руб., поступило 1,1 тыс. руб. или 10% к плану 1 квартала, недополучено 9,9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4,0 тыс. руб. и составила на 01.04.2020г. в сумме 116,5 тыс. руб.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налогу на имущество физ. лиц – 21,2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земельному налогу – 92,9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налогу на доходы физ. лиц – 2,4 тыс. руб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893,7 тыс. руб. или 20,7% исполнения к уточненному 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369,6 тыс. руб. или 21,6% (за аналогичный период  2019 года – 333,9 тыс. рублей). На выплату заработной платы с отчислениями направлено 238,2 тыс. руб., что составило 64,4 % всех расходов по органам управления. На оплату услуг связи  израсходовано 7,4 тыс. руб. (за аналогичный период 2019 года – 5,4 тыс. рублей),  на оплату коммунальных услуг 65,7 тыс. руб. (за аналогичный период 2019 года – 82,0 тыс. рублей),  ГСМ 15,3 тыс. руб. (за аналогичный период 2019 года – 11,9 тыс. рублей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За 1 квартал 2020 года по подразделу 0111 «Резервные фонды» расходы составили 0,8 тыс. рублей, были направлены на оказание материальной помощи в связи с похоронам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16,9 тыс. руб. при плане 91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80,7 тыс. рублей (годовой план 324,4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5 «Сельское хозяйство и рыболовство» при плане 1,2 тыс. рублей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408,1 тыс. рублей (годовой уточённый план 2060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при плане 53,8  тыс. руб. кассовый расходы составили 3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не производились (годовой план 10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1001 «Пенсионное обеспечение» (годовой план 48,0 тыс. руб.) исполнение составило 12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2,0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 квартал  2020 года решением Совета депутатов МО «Глазовский район» выделены дополнительные средства на ремонт и содержание дорог (дорожные фонды) в размере 88,1 тыс. руб. в том числе на погашение кредиторской задолженности 2,1 тыс. рублей.</w:t>
      </w:r>
    </w:p>
    <w:p>
      <w:pPr>
        <w:pStyle w:val="Normal"/>
        <w:ind w:right="-1" w:firstLine="720"/>
        <w:jc w:val="both"/>
        <w:rPr/>
      </w:pPr>
      <w:r>
        <w:rPr>
          <w:sz w:val="22"/>
          <w:szCs w:val="22"/>
        </w:rPr>
        <w:t>За 1 квартал 2020 года из бюджета УР были выделены средства на софинансирование проекта развития общественной инфраструктуры, основанного на местной инициативе в размере 914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споряжению Администрации МО «Глазовский район» дополнительно выделены средства дорожного фонда в размере 60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первый квартал 2020 года решениями Совета депутатов МО «Ура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5655"/>
        <w:gridCol w:w="1291"/>
      </w:tblGrid>
      <w:tr>
        <w:trPr>
          <w:trHeight w:val="591" w:hRule="atLeast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 "Ураковское" (реш.№165 от 12.02.2020 г.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е работы, АКХ Им. Иьич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</w:tr>
      <w:tr>
        <w:trPr>
          <w:trHeight w:val="9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right="-568"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1.03.2020 года составляет 302,0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108,8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193,2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20 года бюджет поселения исполнен с профицитом в сумме 162,3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7-04-24T13:45:00Z</cp:lastPrinted>
  <dcterms:modified xsi:type="dcterms:W3CDTF">2020-05-12T11:03:00Z</dcterms:modified>
  <cp:revision>109</cp:revision>
  <dc:subject/>
  <dc:title>Пояснительная записка об исполнении бюджета</dc:title>
</cp:coreProperties>
</file>