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8640"/>
        <w:jc w:val="both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ind w:right="-180" w:firstLine="8640"/>
        <w:jc w:val="both"/>
        <w:rPr>
          <w:b/>
          <w:b/>
        </w:rPr>
      </w:pPr>
      <w:r>
        <w:rPr>
          <w:b/>
        </w:rPr>
        <w:t xml:space="preserve">Постановлением Администрации муниципального </w:t>
      </w:r>
    </w:p>
    <w:p>
      <w:pPr>
        <w:pStyle w:val="Normal"/>
        <w:ind w:right="-180" w:firstLine="8640"/>
        <w:jc w:val="both"/>
        <w:rPr/>
      </w:pPr>
      <w:r>
        <w:rPr>
          <w:b/>
        </w:rPr>
        <w:t xml:space="preserve">образования «Глазовский район» </w:t>
      </w:r>
    </w:p>
    <w:p>
      <w:pPr>
        <w:pStyle w:val="Normal"/>
        <w:ind w:right="-180" w:firstLine="8640"/>
        <w:jc w:val="both"/>
        <w:rPr/>
      </w:pPr>
      <w:r>
        <w:rPr>
          <w:b/>
        </w:rPr>
        <w:t>от 06 июня 2014 № 44.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Комплексный пла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ротивоэпидемических и противоэпизоотических мероприятий по предупреждению и профилактике бешенства на территории  Глазовского района  на 2014-2018 год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301"/>
        <w:gridCol w:w="1808"/>
        <w:gridCol w:w="609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рганизационные мероприя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заседание  специальной комиссии по предупреждению распространении я и ликвидации очагов заразных болезней животных  с рассмотрением вопроса профилактики бешенства на территории  МО «Глазовский район» и выполнения мероприятий предусмотренных данным Комплексным планом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июнь 2014 год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П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 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сти в муниципальном образовании «Глазовский район» заседание Санитарно-противоэпидемической комиссии (далее СПК), с рассмотрением вопроса о профилактике бешенства на территории МО «Глазовский район» и принятия комплексного плана противоэпидемических и противоэпизоотических мероприятий  по предупреждению и профилактике бешенства на территории МО «Глазовский район»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июня 2014 года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П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заслушивание руководителей организаций, заинтересованных служб о работе по выполнению комплексного плана мероприятий по профилактике и ликвидации бешенства на территории МО «Глазовский район» СПК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е реже 2 раз в год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П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принятие нормативно-правовых актов, регламентирующих правила содержания домашних животных (в случае их отсутствия) и организацию действенного контроля  за их соблюдением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сентября 2014 год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О «Глазов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ить учет поголовья сельскохозяйственных и непродуктивных домашних животных, содержащихся в хозяйствах всех форм собственности, с предоставлением этой информации в бюджетное учреждение УР «Глазовская районная станция по борьбе с болезнями животных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, не реже 2 раз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 МО «Глазов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Глазов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учет поголовья численности диких плотоядных животных в дикой фауне Глазовского района, с предоставлением информации в БУ УР «Глазовская райСББЖ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, не реже 1 раз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охраны  фауны  по УР в г.Глазове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командно-штабные учения по вопросам предупреждения и ликвидации очагов бешенства, максимально приближенные к реальным условия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 - октябрь 2014 год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О «Глазовский район»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офилактические     мероприя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постоянный обмен информацией  о случаях бешенства и подозрения на заболевание бешенством среди людей и животных для принятия срочных противоэпидемических и противоэпизоотических мер, в соответствии с нормативными  документами о предоставлении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ть ветеринарных специалистов обо всех случаях укуса людей животными или о животных с подозрительным поведением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по мере выявления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ДД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ководитель учреждения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 УР «Глазовская райСББ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е сельского хозяйства Гл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 Роспотребнадзора по УР в Глазовском районе          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е охраны фауны по УР в г. Глазов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е Россельхознадзора по Кировской области и УР (по согласованию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 Глазов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утилизацию или уничтожение трупов животных, больных или подозрительных в заболевании бешенством под контролем специалистов государственной ветеринарной  службы г.Глазова и Глазов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пы диких плотоядных животных уничтожать сжиганием, для чего определить на территории МО «Глазовский район»  место установки трупосжигательной печи. При их отсутствии приобрести трупосжигательные печи в кратчайшие срок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2014года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Администрации МО «Глазовский район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резерв дезинфицирующих средств, спецодежды, индивидуальных средств защиты, биопрепаратов, на случай возникновения очагов бешенства и в целях профилактик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МО «Глазов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Глазовская райСББ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 Глазов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проведение профилактической вакцинации населения из группы риска (ветработники имеющие контакт с животными ,работники бригад по отлову собак и кошек, работники диагностических лабораторий, проводящих исследования на бешенство, работники вивариев. Осуществлять контроль за проведением  профилактической вакцинации лиц, профессиональная  деятельность которых связана с риском заражения бешенством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УР «Глазовская районная больница министерства здравоохранения У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Глазовская райСББ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 Роспотребнадзора по УР в Глазовском райо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лечебные учреждения Глазовского района неснижаемым запасом антирабической вакцины и антирабического иммуноглобули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одготовку хирургов и травматологов по оказанию медицинской и антирабической помощи пострадавшим от укусов живот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оказание антирабической помощи лицам, пострадавших от укусов животными, в соответствии с действующими нормативными документами по применению иммунобиологических препаратов и схемой лечебно-профилактической иммуниза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УР «Глазовская районная больница министерства здравоохранения У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действенный контроль за  своевременностью и полнотой оказываемой антирабической помощи лицам, обратившимся в лечебно-профилактические учреждения по поводу укусов животным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УР «Глазовская районная больница министерства здравоохранения У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О управления Роспотребнадзора по УР в Глазовском райо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азъяснительные мероприятия среди населения по профилактике бешенства среди животных и людей, о мерах личной и общественной профилактики заболевания, тяжелых последствиях в случае несвоевременного обращения за медицинской помощью при укусах животными и размещение информации в СМИ и сети Интернет. Разработать памятки о профилактике бешенства среди животных и люд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Глазовская райСББ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 Роспотребнадзора по УР в Глазовском районе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ельского хозяйства Глазовского района Управление Россельхознадзора по Кировской области и УР (по согласованию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МО «Глазов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 Глазов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эпизоотической ситуации сформировать группы охотников по регуляции численности диких плотоядных живот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ить особое внимание снижению численности диких плотоядных животных в непосредственной близости к зонам дислокации детских летних лагерей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ть бродяжничества безнадзорных собак, кошек в охотоугодьях, населенных пунктах, фермах, стадах, отарах, табун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храны фауны по УР в г. Глазов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МО «Глазов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 Глазов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даче путевок и охотничьих билетов проверять наличие паспортов на собак с отметкой о вакцинации, невакцинированных против бешенства собак к охоте не допуска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храны фауны по УР в г. Глазов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пользова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ть покупку, продажу, перевозку, участие в выставках, выводках, испытаниях  у собак и кошек только при наличии паспорта и ветеринарного свидетельства с отметкой о вакцинации против бешенства не более чем за 12 месяцев и не менее чем за 30 дней до вывоз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Глазовская райСББ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ветеринарии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по организации поголовной регистрации, паспортизации и иммунизации всех служебных, сторожевых, охотничьих и домашних собак и кош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ные прививки против бешенства среди сельскохозяйственных животных проводить по эпизоотическим показателям в районе и населенных пунктах согласно установке государственной ветеринарной службы Глазовского района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МО поселений Гл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Глазовская райСББ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оральную иммунизацию диких плотоядных  животных против бешен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деления вакцин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охраны фауны по УР в г.Глаз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Глазовская райСББЖ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держание в надлежащем санитарном состоянии территории предприятий, рынков, мусорных полигонов; исключить возможность проникновения собак и кошек в подвалы, чердачные помещения и другие нежилые помещения; осуществлять контроль по выполнению санитарных норм и требова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Гл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МО «Глазов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 Гл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 компан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 проводить мероприятия по истреблению мышевидных грызунов на  объектах муниципальной собственности, районах расположения детских летних лагерей, на территории размещения мест утилизации бытовых и пищевых отход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за проведением указанных мероприят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МО «Глазов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Гл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яющие комп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 Роспотребнадзора по УР в Глазовском район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 по охране ферм, летних  лагерей, откормочных площадок, мест выпаса сельскохозяйственных животных от проникновения бродячих собак и диких животны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МО «Глазов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Гл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 контроль за соблюдением требований ветеринарного и санитарного законодательства РФ, направленных на предупреждение возникновения и распространения случаев бешенства среди людей и животны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ое управление ветеринарии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 Роспотребнадзора по УР в Глазовском райо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ероприятия по локализации и ликвидации случаев бешенства животных и люде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ные мероприятия (карантин) по бешенству в неблагополучных пунктах устанавливаются   в соответствии со статьей 17 закона «О ветеринарии», ветеринарными правилами ВП 13.3.1103 -96, санитарными правилами СП 3.1.7.2627-10 Главой Удмуртской Республики, по представлению Главного государственного ветеринарного инспектора Удмуртской Республик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бешенств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ветеринарии У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окализации и ликвидации бешенства в неблагополучном пункте проводятся в соответствии с планом специальных мероприятий по ликвидации бешенства и предупреждению новых случаев болезни, утвержденном решением Комисс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льцы животных, охотопользовател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МО «Глазов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 УР «Глазовская райСББЖ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 Роспотребнадзора по УР в Глазовском райо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 управления Россельхознадзора по Кировской области и УР (по согласованию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МЧС России по УР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е  охраны фауны по УР в г.Глаз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 Гл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Гл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УР «Глазовская районная больница министерства здравоохранения УР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29:00Z</dcterms:created>
  <dc:creator>user</dc:creator>
  <dc:description/>
  <cp:keywords/>
  <dc:language>en-US</dc:language>
  <cp:lastModifiedBy>Пользователь</cp:lastModifiedBy>
  <cp:lastPrinted>2014-06-11T14:42:00Z</cp:lastPrinted>
  <dcterms:modified xsi:type="dcterms:W3CDTF">2014-10-09T10:44:00Z</dcterms:modified>
  <cp:revision>6</cp:revision>
  <dc:subject/>
  <dc:title/>
</cp:coreProperties>
</file>