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АДМИНИСТРАЦИЕЗ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АДМИНИСТРАЦИЯ ГЛАЗОВСКОГО РАЙОНА)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ГЛАЗ ЁРОСЛЭН АДМИНИСТРАЦИ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01 феврал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</w:tblGrid>
      <w:tr>
        <w:trPr>
          <w:trHeight w:val="470" w:hRule="atLeast"/>
        </w:trPr>
        <w:tc>
          <w:tcPr>
            <w:tcW w:w="6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ind w:right="-5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проведении тренировочных сборов для </w:t>
            </w:r>
            <w:r>
              <w:rPr>
                <w:b/>
              </w:rPr>
              <w:t xml:space="preserve">сборной команды муниципального образования «Глазовский район» в рамках подготовки к «24-ым Республиканским зимним сельским спортивным играм»  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целях реализации подпрограммы «Создание условий для развития физической культуры и спорта» 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руководствуясь п.25.2 статьи 34 Устава муниципального образования «Глазовский район»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с 12 по 18 февра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2018 года тренировочные сборы </w:t>
      </w:r>
      <w:r>
        <w:rPr>
          <w:rFonts w:cs="Times New Roman" w:ascii="Times New Roman" w:hAnsi="Times New Roman"/>
          <w:sz w:val="24"/>
          <w:szCs w:val="24"/>
        </w:rPr>
        <w:t xml:space="preserve">в рамках подготовки к «24-ым Республиканским зимним сельским спортивным играм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/>
      </w:pPr>
      <w:r>
        <w:rPr/>
        <w:t>Назначить ответственным за проведение</w:t>
      </w:r>
      <w:r>
        <w:rPr>
          <w:bCs/>
        </w:rPr>
        <w:t xml:space="preserve"> тренировочных сборов </w:t>
      </w:r>
      <w:r>
        <w:rPr/>
        <w:t>начальника отдела физкультуры и спорта Администрации муниципального образования «Глазовский район» А.С.Столбова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мету расходов на провед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нировочных сборов </w:t>
      </w:r>
      <w:r>
        <w:rPr>
          <w:rFonts w:cs="Times New Roman" w:ascii="Times New Roman" w:hAnsi="Times New Roman"/>
          <w:sz w:val="24"/>
          <w:szCs w:val="24"/>
        </w:rPr>
        <w:t>(Приложение №1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денежные средства в размере 37 900 (Тридцать семь тысяч девятьсот) рублей 00 копеек из бюджета муниципального образования «Глазовский район» по направлению расходов «Участие в организации и проведение физкультурных мероприятий, массовых спортивных соревнований и официальных региональных (межмуниципальных) спортивных соревнований»  основного мероприятия «Мероприятия в области физической культуры и спорта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заместителя главы муниципального образования «Глазовский район» по социальным вопросам Е.А.Попову.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В.В.Сабреков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С. Стол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15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4:51:00Z</dcterms:created>
  <dc:creator>Пользователь</dc:creator>
  <dc:description/>
  <cp:keywords/>
  <dc:language>en-US</dc:language>
  <cp:lastModifiedBy>User</cp:lastModifiedBy>
  <dcterms:modified xsi:type="dcterms:W3CDTF">2018-03-19T04:21:00Z</dcterms:modified>
  <cp:revision>4</cp:revision>
  <dc:subject/>
  <dc:title/>
</cp:coreProperties>
</file>