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енеральный план  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. Отогурт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b/>
        </w:rPr>
        <w:t>24.05.2017 года                                                                                 Время 11.00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рритория – д. Отогурт</w:t>
      </w:r>
    </w:p>
    <w:p>
      <w:pPr>
        <w:pStyle w:val="Normal"/>
        <w:jc w:val="both"/>
        <w:rPr/>
      </w:pPr>
      <w:r>
        <w:rPr/>
        <w:t>Место проведения – ул. Кирова, д. 38,  Отогуртский Дом культуры</w:t>
      </w:r>
    </w:p>
    <w:p>
      <w:pPr>
        <w:pStyle w:val="Normal"/>
        <w:jc w:val="both"/>
        <w:rPr/>
      </w:pPr>
      <w:r>
        <w:rPr/>
        <w:t>Присутствует   10   жителей,  обладающих  активным избирательным правом</w:t>
      </w:r>
    </w:p>
    <w:p>
      <w:pPr>
        <w:pStyle w:val="Normal"/>
        <w:jc w:val="both"/>
        <w:rPr/>
      </w:pPr>
      <w:r>
        <w:rPr/>
        <w:t>Присутствуют:</w:t>
      </w:r>
    </w:p>
    <w:p>
      <w:pPr>
        <w:pStyle w:val="Normal"/>
        <w:jc w:val="both"/>
        <w:rPr/>
      </w:pPr>
      <w:r>
        <w:rPr/>
        <w:t>Бабинцева Т.В. - Глава муниципального образования «Ураковское»;</w:t>
      </w:r>
    </w:p>
    <w:p>
      <w:pPr>
        <w:pStyle w:val="Normal"/>
        <w:jc w:val="both"/>
        <w:rPr/>
      </w:pPr>
      <w:r>
        <w:rPr/>
        <w:t>Корепанов К.Н. - начальник отдела архитектуры и строительства Администрации Глазовского района.</w:t>
      </w:r>
    </w:p>
    <w:p>
      <w:pPr>
        <w:pStyle w:val="Normal"/>
        <w:jc w:val="both"/>
        <w:rPr/>
      </w:pPr>
      <w:r>
        <w:rPr/>
        <w:t>Председательствующий  на публичных слушаниях: Бабинцева Т.В. – Глава МО «Ураковское»</w:t>
      </w:r>
    </w:p>
    <w:p>
      <w:pPr>
        <w:pStyle w:val="Normal"/>
        <w:jc w:val="both"/>
        <w:rPr/>
      </w:pPr>
      <w:r>
        <w:rPr/>
        <w:t xml:space="preserve">Секретарь:  Ушакова С.В. – ведущий специалист-эксперт Администрации МО  «Ураковское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b/>
        </w:rPr>
        <w:t>ПОВЕСТКА ДНЯ: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  <w:t>1. О внесении изменений в Генеральный план территории муниципального образования (сельского поселения) «Ураковское» Глазовского района Удмурт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99" w:firstLine="708"/>
        <w:jc w:val="both"/>
        <w:rPr/>
      </w:pPr>
      <w:r>
        <w:rPr/>
        <w:t xml:space="preserve">Председательствующий  на публичных слушаниях  Бабинцева Татьяна Вениаминовна ознакомила с порядком проведения публичных слушаний. Публичные слушания проводятся на основании постановления главы муниципального образования «Ураковское» от 03 апреля 2017 года № 1. </w:t>
      </w:r>
    </w:p>
    <w:p>
      <w:pPr>
        <w:pStyle w:val="Normal"/>
        <w:ind w:right="99" w:firstLine="708"/>
        <w:jc w:val="both"/>
        <w:rPr/>
      </w:pPr>
      <w:r>
        <w:rPr/>
        <w:t xml:space="preserve"> </w:t>
      </w:r>
      <w:r>
        <w:rPr/>
        <w:t>Также проинформировала, о том, что необходимо внести изменения в генеральный план территории МО «Ураковское», утвержденный решением Совета депутатов МО «Ураковское» от 13.12.2013 года № 60 «Об утверждении Генерального плана территории муниципального образования (сельского поселения) «Ураковское» в связи с созданием  новых производственных площадок. Севернее д. Кочишево предусматривается строительство птицеводческой фермы с поголовьем 180 тысяч ремонтного молодняка ООО «Удмуртская птицефабрика». Для земельного участка с кадастровым номером 18:05:024001:842 категории «земли сельскохозяйственного назначения» необходимо установить функциональную зону «Зоны действующих промышленных и коммунально-складских организаций».</w:t>
      </w:r>
    </w:p>
    <w:p>
      <w:pPr>
        <w:pStyle w:val="Normal"/>
        <w:ind w:right="99" w:firstLine="708"/>
        <w:jc w:val="both"/>
        <w:rPr/>
      </w:pPr>
      <w:r>
        <w:rPr/>
        <w:t>С момента публикации о проведении публичных слушаний замечания и предложения по данному вопросу в Администрацию муниципального образования «Ураковское» не поступа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  <w:t>Вопросов нет. Присутствующие согласились с вносимыми изменениями.</w:t>
      </w:r>
    </w:p>
    <w:p>
      <w:pPr>
        <w:pStyle w:val="Normal"/>
        <w:ind w:right="99" w:hanging="0"/>
        <w:jc w:val="both"/>
        <w:rPr/>
      </w:pPr>
      <w:r>
        <w:rPr/>
        <w:t>Бабинцева Т.В. Перейдем к голосованию. Кто за то, чтобы внести изменения в Генеральный план территории муниципального образования «Ураковское», т.е. для земельного участка категории «земли сельскохозяйственного назначения» установить функциональную зону «зоны действующих промышленных и коммунально-складских организаци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«За» - 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тив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оздержались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РЕШИЛИ: </w:t>
      </w:r>
      <w:r>
        <w:rPr/>
        <w:t>Одобрить проект внесения изменений в Генеральный план территории муниципального образования (сельского поселения) «Ураковское» Глазовского района Удмуртской Республики, утвержденный решением Совета депутатов муниципального образования «Ураковское» Глазовского района Удмуртской Республики от 13.12.2013 года № 60 «Об утверждении Генерального плана территории муниципального образования (сельского поселения) «Ураковское» Глазовского района Удмуртской Республики»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седатель:                                                   Т.В.Бабинцев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екретарь:                                                        С.В.Уш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52:00Z</dcterms:created>
  <dc:creator>Пользователь</dc:creator>
  <dc:description/>
  <cp:keywords/>
  <dc:language>en-US</dc:language>
  <cp:lastModifiedBy>User</cp:lastModifiedBy>
  <cp:lastPrinted>2016-10-07T13:29:00Z</cp:lastPrinted>
  <dcterms:modified xsi:type="dcterms:W3CDTF">2017-06-06T07:14:00Z</dcterms:modified>
  <cp:revision>24</cp:revision>
  <dc:subject/>
  <dc:title/>
</cp:coreProperties>
</file>