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1 полугодие  2019 года исполнен в целом по доходам в объеме 1729,0 тыс. руб., что составляет 99,0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78,6 тыс. руб. (81,4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650,5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 возврат остатков субсидий, субвенций и иных межбюджетных трансфертов за 2018 год не производилс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4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58,2% или получено доходов меньше на 56,3 тыс. руб., так как в первом полугодии 2018г поступила недоимка по  земельному налогу с физических лиц в сумме 71,1 тыс. руб. (за аналогичный период 2019г. поступления по данному виду налога составили 5,8 тыс. руб.)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Из собственных доходов налоговые доходы составили 43,0 тыс. руб., неналоговые доходы 35,6 тыс. руб., получены денежные поступления от населения на реализацию проектов поддержки местных инициатив по проекту «Наше село» в сумме 35,6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составляют прочие неналоговые доходы бюджетов сельских поселений в сумме 35,6 тыс. руб. или 45,3% (денежные поступления от населения на реализацию проектов поддержки местных инициатив по проекту «Наше село»)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, при плане 30,0 тыс. руб. поступило 27,4 тыс. руб. или 91,3% к плану 1 полугодия, недополучено 2,6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, при плане 21,0 тыс. руб. поступило 15,0 тыс. руб. или 71,4% к плану 1 полугодия, недополучено 6,0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по налогу на имущество, при плане 7,0 тыс. руб. поступило 0,5 тыс. руб. или 7,1% к плану 1 полугодия, недополучено 6,5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,  при плане 3,0 тыс. руб., поступило 0,1 тыс. руб., или 3,3% к плану 1 полугодия, недополучено 2,9 тыс. руб., в связи с отсутствием перечислений от ООО «Родник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77,0 тыс. руб. и составила на 01.07.2019г. в сумме 103,6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8,9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83,8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9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948,6 тыс. руб. или 51,1 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919,0 тыс. руб. или 49,2% (за аналогичный период  2018 года – 732,9 тыс. рублей). На выплату заработной платы с отчислениями направлено 586,7 тыс. руб., что составило 63,8 % всех расходов по органам управления. На оплату услуг связи  израсходовано 13,1 тыс. руб. (за аналогичный период 2018 года – 9,6 тыс. рублей), на оплату коммунальных услуг 130,3 тыс. руб. (за аналогичный период 2018 года – 140,9 тыс. рублей),  ГСМ 24,4 тыс. руб. (за аналогичный период 2018 года – 22,3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9 года по подразделу 0111 «Резервные фонды» расходы составили 1,5 тыс. рублей и были направлены на материальную помощь в связи с пожаро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3,2 тыс. руб. при плане 97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71,8 тыс. рублей (годовой план 387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составили 711,2 тыс. рублей (годовой уточённый план 1292,3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составили 35,0 тыс. рублей (годовой план 35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55,7 тыс. руб. кассовый расход составил 50,1 тыс. рублей - это расходы по благоустройств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1,0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24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1,8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426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муниципальных образований в размере 4,9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35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6 месяцев 2019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655"/>
        <w:gridCol w:w="1291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 "Ураковское" (реш.№110 от 30.01.19г, реш № 119 от 22.03.2019г.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выплату заработной платы аппар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0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выплату заработной платы Глав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обслуживание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206"/>
        <w:gridCol w:w="1343"/>
      </w:tblGrid>
      <w:tr>
        <w:trPr>
          <w:trHeight w:val="669" w:hRule="atLeast"/>
        </w:trPr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Ураковское" (реш. №130 от 14.06.19)</w:t>
            </w:r>
          </w:p>
        </w:tc>
        <w:tc>
          <w:tcPr>
            <w:tcW w:w="6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5,6</w:t>
            </w:r>
          </w:p>
        </w:tc>
      </w:tr>
      <w:tr>
        <w:trPr>
          <w:trHeight w:val="504" w:hRule="atLeast"/>
        </w:trPr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5,6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221,6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6.2019 года составляет 94,4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0,8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по проекту «Наше село» 35,6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52,9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9 года бюджет поселения исполнен с дефицитом в сумме 219,5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5:00Z</cp:lastPrinted>
  <dcterms:modified xsi:type="dcterms:W3CDTF">2019-07-19T12:22:00Z</dcterms:modified>
  <cp:revision>100</cp:revision>
  <dc:subject/>
  <dc:title>Пояснительная записка об исполнении бюджета</dc:title>
</cp:coreProperties>
</file>