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плановых финансовых затрат на единицу предоставляемых муниципальных услуг МОУ  «Понинская СОШ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843"/>
        <w:gridCol w:w="1559"/>
        <w:gridCol w:w="1560"/>
        <w:gridCol w:w="1275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(натуральная велич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натуральном выра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стоимостном выражении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 снижению издерже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финансовых затрат на единицу муниципальной услуги (тыс.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(гр.5-гр.6)/гр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среднего общего образования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смотр и ух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8-08-14T11:50:00Z</cp:lastPrinted>
  <dcterms:modified xsi:type="dcterms:W3CDTF">2019-12-04T12:16:00Z</dcterms:modified>
  <cp:revision>118</cp:revision>
  <dc:subject/>
  <dc:title>Потребность и фактические объемы предоставления муниципальных услуг</dc:title>
</cp:coreProperties>
</file>