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чет плановых финансовых затрат на единицу предоставляемых муниципальных услуг МОУ  «Октябрьская СОШ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0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388" w:type="dxa"/>
        <w:jc w:val="left"/>
        <w:tblInd w:w="-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073"/>
        <w:gridCol w:w="1833"/>
        <w:gridCol w:w="1554"/>
        <w:gridCol w:w="1801"/>
        <w:gridCol w:w="1522"/>
        <w:gridCol w:w="311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 (натуральная величина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услуг в натуральном выражен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услуг в стоимостном выражении (тыс.руб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 снижению издерже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финансовых затрат на единицу муниципальной услуги (тыс.руб.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=(гр.5-гр.6)/гр.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02" w:leader="none"/>
              </w:tabs>
              <w:spacing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02" w:leader="none"/>
              </w:tabs>
              <w:spacing w:before="0" w:after="0"/>
              <w:rPr/>
            </w:pPr>
            <w:r>
              <w:rPr/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25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02" w:leader="none"/>
              </w:tabs>
              <w:spacing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02" w:leader="none"/>
              </w:tabs>
              <w:spacing w:before="0" w:after="0"/>
              <w:rPr/>
            </w:pPr>
            <w:r>
              <w:rPr/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475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02" w:leader="none"/>
              </w:tabs>
              <w:spacing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02" w:leader="none"/>
              </w:tabs>
              <w:spacing w:before="0" w:after="0"/>
              <w:rPr/>
            </w:pPr>
            <w:r>
              <w:rPr/>
              <w:t>Реализация основных общеобразовательных программ среднего общего образования</w:t>
              <w:tab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70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104,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смотр и уход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01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чальник Управления образования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дминистрации муниципального образовани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Глазовский район»                                                                                                            Т.П. Русски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Главный бухгалтер                                                                                                              И.А. Пети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.В.Митюкляева</w:t>
      </w:r>
    </w:p>
    <w:p>
      <w:pPr>
        <w:pStyle w:val="Normal"/>
        <w:rPr/>
      </w:pPr>
      <w:r>
        <w:rPr>
          <w:sz w:val="18"/>
          <w:szCs w:val="18"/>
        </w:rPr>
        <w:t>5 95 76                                                                                      01.08.2019 г.</w:t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42:00Z</dcterms:created>
  <dc:creator>Magfura</dc:creator>
  <dc:description/>
  <cp:keywords/>
  <dc:language>en-US</dc:language>
  <cp:lastModifiedBy>Nina</cp:lastModifiedBy>
  <cp:lastPrinted>2018-06-21T11:12:00Z</cp:lastPrinted>
  <dcterms:modified xsi:type="dcterms:W3CDTF">2019-12-04T12:10:00Z</dcterms:modified>
  <cp:revision>115</cp:revision>
  <dc:subject/>
  <dc:title>Потребность и фактические объемы предоставления муниципальных услуг</dc:title>
</cp:coreProperties>
</file>