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отребность и фактические объемы предоставления муниципаль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натуральном и стоимостном выражении в МУДО  «Дом детского творчества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567"/>
        <w:gridCol w:w="709"/>
        <w:gridCol w:w="540"/>
        <w:gridCol w:w="736"/>
        <w:gridCol w:w="567"/>
        <w:gridCol w:w="877"/>
        <w:gridCol w:w="567"/>
        <w:gridCol w:w="824"/>
        <w:gridCol w:w="540"/>
        <w:gridCol w:w="736"/>
        <w:gridCol w:w="540"/>
        <w:gridCol w:w="850"/>
        <w:gridCol w:w="567"/>
        <w:gridCol w:w="736"/>
        <w:gridCol w:w="540"/>
        <w:gridCol w:w="736"/>
        <w:gridCol w:w="540"/>
        <w:gridCol w:w="877"/>
        <w:gridCol w:w="552"/>
        <w:gridCol w:w="709"/>
        <w:gridCol w:w="56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и фактические объемы предоставления услуг за три предыдущих год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и фактические объемы предоставления услуг в текущем финансовом году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потребности в предоставлении услуг на очередной финансовый год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отребности в предоставлении услуг на очередной финансовый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отребности в предоставлении услуг на очередной финансовый год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предоставления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предоставлени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предостав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фа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    тыс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натуральных показателя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ыс.     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     натуральных показател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натуральных показате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в натуральных показате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 натуральных показателя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 натуральных показател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    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    натуральных показателях</w:t>
            </w:r>
          </w:p>
        </w:tc>
      </w:tr>
      <w:tr>
        <w:trPr>
          <w:trHeight w:val="5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02" w:leader="none"/>
              </w:tabs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1.Реализация дополнительных общеобразовательных общеразвивающих программ</w:t>
              <w:tab/>
              <w:t>и бесплатного начального общего, основного общего, среднего (полного) общего образования по основным общеобразовательным программам в образовательных учреж</w:t>
              <w:softHyphen/>
              <w:t>дениях муниципального образования «Глазовский район» Удмурт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6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26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6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8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7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3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6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чальник Управления образован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дминистрации муниципального образова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Глазовский район»                                                                                                            Т.П. Русс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ый бухгалтер                                                                                                              И.А. Пет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.В.Митюкляева</w:t>
      </w:r>
    </w:p>
    <w:p>
      <w:pPr>
        <w:pStyle w:val="Normal"/>
        <w:rPr/>
      </w:pPr>
      <w:r>
        <w:rPr>
          <w:sz w:val="18"/>
          <w:szCs w:val="18"/>
        </w:rPr>
        <w:t>5 95 76                                                                                      01.08.2019 г.</w:t>
      </w:r>
    </w:p>
    <w:sectPr>
      <w:type w:val="nextPage"/>
      <w:pgSz w:orient="landscape" w:w="16838" w:h="11906"/>
      <w:pgMar w:left="45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42:00Z</dcterms:created>
  <dc:creator>Magfura</dc:creator>
  <dc:description/>
  <cp:keywords/>
  <dc:language>en-US</dc:language>
  <cp:lastModifiedBy>Nina</cp:lastModifiedBy>
  <cp:lastPrinted>2019-12-02T10:56:00Z</cp:lastPrinted>
  <dcterms:modified xsi:type="dcterms:W3CDTF">2019-12-02T06:57:00Z</dcterms:modified>
  <cp:revision>116</cp:revision>
  <dc:subject/>
  <dc:title>Потребность и фактические объемы предоставления муниципальных услуг</dc:title>
</cp:coreProperties>
</file>