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 плановых финансовых затрат на единицу предоставляемых муниципальных услуг МОУ  «Качкашурская СОШ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843"/>
        <w:gridCol w:w="1559"/>
        <w:gridCol w:w="1560"/>
        <w:gridCol w:w="1275"/>
        <w:gridCol w:w="2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 (натуральная велич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услуг в натуральном выраж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услуг в стоимостном выражении 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 снижению издержек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финансовых затрат на единицу муниципальной услуги (тыс.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=(гр.5-гр.6)/гр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rPr/>
            </w:pPr>
            <w:r>
              <w:rPr/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rPr/>
            </w:pPr>
            <w:r>
              <w:rPr/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rPr/>
            </w:pPr>
            <w:r>
              <w:rPr/>
              <w:t>Реализация основных общеобразовательных программ среднего общего образования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смотр  и уход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чальник Управления образован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дминистрации муниципального образова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Глазовский район»                                                                                                            Т.П. Русс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ый бухгалтер                                                                                                              И.А. Пет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.В.Митюкляева</w:t>
      </w:r>
    </w:p>
    <w:p>
      <w:pPr>
        <w:pStyle w:val="Normal"/>
        <w:rPr/>
      </w:pPr>
      <w:r>
        <w:rPr>
          <w:sz w:val="18"/>
          <w:szCs w:val="18"/>
        </w:rPr>
        <w:t>5 95 76                                                                                      01.08.2019 г.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42:00Z</dcterms:created>
  <dc:creator>Magfura</dc:creator>
  <dc:description/>
  <cp:keywords/>
  <dc:language>en-US</dc:language>
  <cp:lastModifiedBy>Nina</cp:lastModifiedBy>
  <cp:lastPrinted>2018-06-20T09:37:00Z</cp:lastPrinted>
  <dcterms:modified xsi:type="dcterms:W3CDTF">2019-12-04T12:24:00Z</dcterms:modified>
  <cp:revision>117</cp:revision>
  <dc:subject/>
  <dc:title>Потребность и фактические объемы предоставления муниципальных услуг</dc:title>
</cp:coreProperties>
</file>