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ранспортное обслуживание учреждений Администрации МО «Глазовский район»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PTSans;Times New Roman" w:cs="PTSans;Times New Roman" w:ascii="PTSans;Times New Roman" w:hAnsi="PTSans;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эксплуатации находятся в основном, легковой автотранспорт – 10 единиц и автобусы 4 - единицы. </w:t>
      </w:r>
      <w:r>
        <w:rPr>
          <w:rFonts w:cs="Times New Roman" w:ascii="Times New Roman" w:hAnsi="Times New Roman"/>
          <w:sz w:val="24"/>
          <w:szCs w:val="24"/>
        </w:rPr>
        <w:t>В ходе эксплуатации транспортных средств (ТС) постоянно требуются дополнительные материальные вложения, которые могут быть связан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 профилактическими техническими осмотрами и ремонтными работами;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установкой дополнительного оборудования;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ереоснащением ТС в зависимости от погодно-климатических условий (например, со сменой зимней и летней резины);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ремонтом узлов и агрегатов при выходе их из строя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ческие технические осмотры и мелкие ремонтные работы выполняются силами механика и водительского состава. Работы требующие применения специализированного оборудования и с применение средств диагностики выполняются на специализированных предприятиях, договоры с которыми заключаются посредством конкурсов. Таким же образом определяются поставщики запасных частей и горюче-смазочных материалов (ГСМ). Планируемый объём ремонтных работ, запасных частей и ГСМ определяется исходя из статистических данных предыдущего периода, пробега и года ввода в эксплуатацию ТС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на ремонт при выходе из строя узлов и агрегатов производится после технического осмотра механика и водителя, за которым закреплено ТС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ённые запасные части, установленные на ТС, фиксируются в ведомости материалов с подписями водителей и механика. Автомобильные шины (при пробеге 45000 – 60000 км, в зависимости от марки, модели) и аккумуляторные батареи (средний срок службы 36 месяцев) списываются по дефектным актам после осмотра членами комиссии по списанию материальных ценностей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расхода ГСМ устанавливаются, руководствуясь Распоряжением Минтранса России  от 14.03.2008 N АМ-23-р "О введении в действие Методических рекомендаций "Нормы расхода топлив и смазочных материалов на автомобильном транспорте" и руководством по эксплуатации ТС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Учет движения путевых листов </w:t>
        </w:r>
      </w:hyperlink>
      <w:r>
        <w:rPr>
          <w:rFonts w:cs="Times New Roman" w:ascii="Times New Roman" w:hAnsi="Times New Roman"/>
          <w:sz w:val="24"/>
          <w:szCs w:val="24"/>
        </w:rPr>
        <w:t>ведётся в режиме механика, с регистрацией каждого путевого листа в журнале.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выпуске автомобиля на линию проверяется техническое состояние, комплектность и внешний вид транспортного средства. При возврате с линии, в журнале отмечается время прибытия, показания спидометра, количество топлива в баке. Но кроме данных, которые и так дублируются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в путевом листе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, проверяются и фиксируются в журнал такие сведения, как: комплектность ТС; наличие поломок и различных мелких неисправностей и повреждений; необходимость в проведении ремонта. Кроме всего вышеперечисленного, журнал ведется и для осуществления контроля за использованием транспортных средств, работой водителей на линии, соблюдением режима их труда. Для фиксации всех этих данных ведется 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Журнал учета выхода транспортного средства на линию и возврата с линии</w:t>
        </w:r>
      </w:hyperlink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е обеспечение работников осуществляется на основании заявок на транспорт, которые утверждает Руководитель Аппарата Администрации муниципального образования «Глазовский район». Поездки за пределы Глазовского района по возможности осуществляются с максимальной загруженностью пассажирами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7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 производственного отдела управления сельского хозяйства</w:t>
            </w:r>
          </w:p>
        </w:tc>
        <w:tc>
          <w:tcPr>
            <w:tcW w:w="5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вкин А.Н.</w:t>
            </w:r>
          </w:p>
        </w:tc>
      </w:tr>
    </w:tbl>
    <w:p>
      <w:pPr>
        <w:pStyle w:val="Normal"/>
        <w:spacing w:lineRule="auto" w:line="240" w:before="0" w:after="0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voi.biz/servisy-i-soft/samye-effektivnye-programmy-dlya-uchet.html" TargetMode="External"/><Relationship Id="rId3" Type="http://schemas.openxmlformats.org/officeDocument/2006/relationships/hyperlink" Target="https://j-bk.ru/documents/putevoy-list-gruzovogo-avtomobilya-obrazets/" TargetMode="External"/><Relationship Id="rId4" Type="http://schemas.openxmlformats.org/officeDocument/2006/relationships/hyperlink" Target="https://j-bk.ru/documents/zhurnal-ucheta-vykhoda-avtomobilya-na-liniyu-i-vozvrata-s-linii-obrazet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39:00Z</dcterms:created>
  <dc:creator>RePack by SPecialiST</dc:creator>
  <dc:description/>
  <dc:language>en-US</dc:language>
  <cp:lastModifiedBy>User</cp:lastModifiedBy>
  <dcterms:modified xsi:type="dcterms:W3CDTF">2017-12-08T07:39:00Z</dcterms:modified>
  <cp:revision>2</cp:revision>
  <dc:subject/>
  <dc:title/>
</cp:coreProperties>
</file>