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sz w:val="24"/>
          <w:szCs w:val="24"/>
        </w:rPr>
        <w:t xml:space="preserve">УПРАВЛЕНИЕ ФИНАНСОВ АДМИНИСТРАЦИИ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ГЛАЗ ËРОС» МУНИЦИПАЛ КЫЛДЫТЭТ АДМИНИСТРАЦИЫСЬ КОНЬДОН УЖПУМЪЁСЪЯ КИВАЛТОННИ </w:t>
      </w:r>
    </w:p>
    <w:p>
      <w:pPr>
        <w:pStyle w:val="Normal"/>
        <w:pBdr>
          <w:bottom w:val="thinThickSmallGap" w:sz="24" w:space="1" w:color="000000"/>
        </w:pBdr>
        <w:rPr/>
      </w:pPr>
      <w:r>
        <w:rPr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320"/>
        <w:jc w:val="center"/>
        <w:rPr/>
      </w:pPr>
      <w:r>
        <w:rPr>
          <w:spacing w:val="20"/>
        </w:rPr>
        <w:t>ул.М.Гвардии, 22а, г.Глазов,  427621,  тел.,факс 2-95-93</w:t>
      </w:r>
    </w:p>
    <w:p>
      <w:pPr>
        <w:pStyle w:val="Normal"/>
        <w:spacing w:lineRule="exact" w:line="320"/>
        <w:jc w:val="center"/>
        <w:rPr>
          <w:spacing w:val="20"/>
          <w:u w:val="single"/>
          <w:lang w:val="en-US"/>
        </w:rPr>
      </w:pPr>
      <w:r>
        <w:rPr>
          <w:spacing w:val="20"/>
          <w:lang w:val="en-US"/>
        </w:rPr>
        <w:t xml:space="preserve">E-mail: </w:t>
      </w:r>
      <w:hyperlink r:id="rId2">
        <w:r>
          <w:rPr>
            <w:rStyle w:val="InternetLink"/>
            <w:spacing w:val="20"/>
            <w:lang w:val="en-US"/>
          </w:rPr>
          <w:t>uf@</w:t>
        </w:r>
      </w:hyperlink>
      <w:r>
        <w:rPr>
          <w:spacing w:val="20"/>
          <w:u w:val="single"/>
          <w:lang w:val="en-US"/>
        </w:rPr>
        <w:t>glazrayon.ru</w:t>
      </w:r>
    </w:p>
    <w:p>
      <w:pPr>
        <w:pStyle w:val="Normal"/>
        <w:spacing w:lineRule="exact" w:line="320"/>
        <w:rPr>
          <w:spacing w:val="20"/>
          <w:u w:val="single"/>
          <w:lang w:val="en-US"/>
        </w:rPr>
      </w:pPr>
      <w:r>
        <w:rPr>
          <w:spacing w:val="20"/>
          <w:u w:val="single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42"/>
        <w:gridCol w:w="425"/>
        <w:gridCol w:w="1560"/>
        <w:gridCol w:w="850"/>
        <w:gridCol w:w="4678"/>
      </w:tblGrid>
      <w:tr>
        <w:trPr>
          <w:trHeight w:val="260" w:hRule="exact"/>
          <w:cantSplit w:val="true"/>
        </w:trPr>
        <w:tc>
          <w:tcPr>
            <w:tcW w:w="184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05.12.201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№</w:t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</w:rPr>
              <w:t>02-36/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/>
                <w:b/>
                <w:spacing w:val="20"/>
                <w:szCs w:val="24"/>
              </w:rPr>
            </w:pPr>
            <w:r>
              <w:rPr>
                <w:b/>
                <w:spacing w:val="2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>на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30"/>
                <w:szCs w:val="24"/>
              </w:rPr>
            </w:pPr>
            <w:r>
              <w:rPr>
                <w:b/>
                <w:spacing w:val="3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Cs w:val="24"/>
              </w:rPr>
            </w:pPr>
            <w:r>
              <w:rPr>
                <w:b/>
                <w:spacing w:val="30"/>
                <w:szCs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30"/>
                <w:szCs w:val="24"/>
              </w:rPr>
            </w:pPr>
            <w:r>
              <w:rPr>
                <w:b/>
                <w:spacing w:val="3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Cs w:val="24"/>
              </w:rPr>
            </w:pPr>
            <w:r>
              <w:rPr>
                <w:b/>
                <w:spacing w:val="30"/>
                <w:szCs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pacing w:val="30"/>
                <w:szCs w:val="24"/>
              </w:rPr>
            </w:pPr>
            <w:r>
              <w:rPr>
                <w:b/>
                <w:spacing w:val="30"/>
                <w:szCs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Cs w:val="24"/>
              </w:rPr>
            </w:pPr>
            <w:r>
              <w:rPr>
                <w:b/>
                <w:spacing w:val="30"/>
                <w:szCs w:val="24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  <w:tr>
        <w:trPr>
          <w:trHeight w:val="74" w:hRule="exact"/>
          <w:cantSplit w:val="true"/>
        </w:trPr>
        <w:tc>
          <w:tcPr>
            <w:tcW w:w="39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 Администрации муниципального образования «Глазовский район»  на запрос  депутата Совета депутатов МО «Глазовский район» Гомоюнова М.В. представляет следующую информацию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«Глазовский район» 9 муниципальных бюджетных учреждений ( культура -4 учреждения,  образование-5 учреждений). До каждого  муниципального бюджетного учреждения на текущий год, после утверждения бюджета доводится муниципальное задание, в котором отражены муниципальные услуги, а также  объемные и качественные показатели. Порядок формирования и финансового обеспечения выполнения муниципального задания на оказание муниципальных услуг, утвержден Постановлением Администрации МО «Глазовский район»  от 22 декабря  2015 года № 150.2.  Ведомственные перечни муниципальных услуг и работ, оказываемых и выполняемых бюджетными учреждениями, утверждены  Постановлением  Администрации МО «Глазовский район»  от 29 декабря 2016 г.  № 128.1. Утверждены требования к качеству муниципальных услуг, оказываемых муниципальными учреждениями. Контроль за выполнением муниципального задания осуществляют комиссии, созданные в отраслевых  органах ( структурных подразделениях) Администрации района. (Порядок осуществления контроля за выполнением муниципального задания, утвержден Постановлением Администрации МО «Глазовский район» от 30.12.2015 года № 159). Заседания комиссии проводятся ежеквартально, приглашаются все бюджетные учреждения. Бюджетные учреждения докладывают о выполнении муниципального задания и представляют  отчеты, утвержденной формы.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муниципальному заданию допустимые (возможные) отклонения от установленных показателей объема и качества муниципальной услуги, в пределах которых муниципальное задание считается выполненным, не могут составлять более 5%.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ыполнении показателей, характеризующих объем и (или) качество муниципальной услуги(работы) и предусмотренных муниципальным заданием, сумма субсидии на финансовое обеспечение выполнения муниципального задания на соответствующий финансовый год сокращается пропорционально  невыполнению показателей, характеризующих объем и (или) качество муниципальной услуги (работы). 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>В случае если муниципальное учреждение не обеспечивает выполнение муниципального задания, Комиссия выносит решение о принятии мер по исправлению ситуации, в том числе докладывает Главе муниципального образования «Глазовский район» о материалах проверок и ходатайствует о принятии в отношении учреждения следующих мер: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( в письменной форме);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ое взыскание руководителю учреждения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рректировка муниципального задания с изменением размера субсидии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нижение размера премии руководителю муниципального учреждения при повторных (систематических) нарушениях выполнения объемов и качества муниципальных услуг (рабо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управления финансов 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Глазовский район»                         Н.Н.Позде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Основной текст 2 Знак"/>
    <w:qFormat/>
    <w:rPr>
      <w:sz w:val="24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@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6:00Z</dcterms:created>
  <dc:creator>1</dc:creator>
  <dc:description/>
  <cp:keywords/>
  <dc:language>en-US</dc:language>
  <cp:lastModifiedBy>User</cp:lastModifiedBy>
  <cp:lastPrinted>2017-12-05T14:23:00Z</cp:lastPrinted>
  <dcterms:modified xsi:type="dcterms:W3CDTF">2017-12-05T10:29:00Z</dcterms:modified>
  <cp:revision>11</cp:revision>
  <dc:subject/>
  <dc:title>Администрация муниципального                                                          «Глаз ёрос» муниципал</dc:title>
</cp:coreProperties>
</file>