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ятнадцатая 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УСТА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 РАЙОН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«Глазовский район» 21 декабря 2017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в целях приведения Устава муниципального образования «Глазовский район» в соответствие с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Федеральным законом от 30 октября 2017 года № 299-ФЗ ««О внесении изменений в отдельные законодательные акты Российской Федерации», Законом Удмуртской Республики от 10 мая 2017 года № 24-РЗ «О внесении изменений в Закон Удмуртской Республики «О местном самоуправлении в Удмуртской Республике» по вопросу избрания Главы муниципального образования из числа кандидатов, представленных конкурсной комиссией по результатам конкурса», Законом Удмуртской Республики от 10 мая 2017 года № 29-РЗ «О внесении изменений в Закон Удмуртской Республики «О местном самоуправлении в Удмуртской Республике»</w:t>
      </w:r>
      <w:r>
        <w:rPr>
          <w:rFonts w:cs="Times New Roman" w:ascii="Times New Roman" w:hAnsi="Times New Roman"/>
          <w:b w:val="false"/>
          <w:sz w:val="24"/>
          <w:szCs w:val="24"/>
        </w:rPr>
        <w:t>, руководствуясь Уставом муниципального образования «Глазовский район»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.06.2006 № 319,  от 12.02.2007 № 48, от 29.05.2008 № 225, от 28.05.2009 № 335, от 29.10.2009 № 363, от 27.05.2010 № 412, от  26.11.2010 № 462, от  15.04.2011 № 484, от 30.11.2011 № 533, от  31.05.2012 № 49, от 27.02.2013 № 105, от 19.12.2013 № 181, от 26.06.2014 № 244, от 05.03.2015 № 291, от 28.05.2015 № 310, от 27.05.2016 № 394, от 27.02.2017 №73)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часть 1 статьи 7 дополнить пунктом 35)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5) деятельность в сфере стратегического планирования в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ределах полномочий, установленных законодательством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часть 1 статьи 7.1 дополнить пунктом 13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13) оказание содействия  развитию  физической  культуры  и  спорта инвалидов,   лиц  с  ограниченными  возможностями  здоровья,  адаптивной физической культуры и адаптивного спорта.»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асти 2 статьи 14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2 дополнить пунктом 2.1)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.1) проект стратегии социально-экономического развития муниципального образования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3 слова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екты планов и программ развития муниципального образования» исключит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24 пункт 4) исключи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25: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left="10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ункте 10 слова «, реализации планов развития муниципального образования» исключить;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пункт 22.1 признать утратившим си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) в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ье 27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4 дополнить абзацами третьим-шесты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Полномочия депутата Районного Совета депутатов прекращаются досрочно в случае несоблюдения ограничений, запретов, неисполнения обязанностей, установленных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оссийской Федерации о противодействии коррупции депутатом Районного Совета депутатов проводится по решению Главы Удмуртской Республики в порядке, установленном законом Удмуртской Республики.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При выявлении в результате проверки, проведенной в соответствии с </w:t>
      </w:r>
      <w:hyperlink w:anchor="Par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абзац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четыре части 4 настоящей статьи, фактов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лава Удмуртской Республики обращается с заявлением о досрочном прекращении полномочий депутата Районного Совета депутатов в Администрацию района, или в суд.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портале муниципального образования «Глазовский район»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8 дополнить новым третьим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В случае обращения Главы Удмуртской Республики с заявлением о досрочном прекращении полномочий депутата Районного Совета депутатов днем появления основания для досрочного прекращения полномочий является день поступления в Районный Совет депутатов  данного заявления.»;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ополнить частью 10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0) Встречи депутата Районного Совета депутатов с избирателями проводятся в помещениях, специально отведенных местах, а также на внутри 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Администрации района о таких встречах не требуется. При этом депутат Районного Совета депутатов вправе предварительно проинформировать Администрацию района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ате и времени их пр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район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специально отведенные места для проведения встреч депутатов Районного Совета депутатов с избирателями, а также определяет перечень помещений, предоставляемых органами местного самоуправления для проведения встреч депутатов Районного Совета депутатов с избирателями, и порядок их пред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речи депутата Районного Совета депутатов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) в статье 2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«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рядок проведения конкурса по отбору кандидатур на должность Главы муниципального образования устанавливается Районны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131-ФЗ «Об общих принципах организации местного самоуправления в Российской Федерации» и Регламентом районного Совета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 и порядок принятия районным Советом решения об избрании Главы муниципального образования устанавливается Регламентом районного Совета депутатов в соответствии с настоящим Уставо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бзац третий части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Глава муниципального образования должен соблюдать 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9)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(до вступления в силу решения Районного Совета депутатов об избрании нового Главы муниципального образования) исполняет первый заместитель главы Администрации района.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асть 10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10) В случаях, когда Глава муниципального образования временно (в связи с болезнью, отпуском, применением к нему по решению суда мер процессуального принуждения в виде заключения под стражу, временного отстранения от должности или домашнего ареста) не может исполнять свои полномочия, их временно исполняет первый заместитель главы Администрации района.».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в части 2 статьи 30 пункт 14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«14) представляет на утверждение Районного Совета депутатов проект местного бюджета, проекты решений о внесении изменений в местный бюджет, проект стратегии социально-экономического развития  муниципального района, а также отчёт о ее исполнении, проекты решений Районного Совета депутатов об установлении, изменении и отмене местных налогов и сборов;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в статье 34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1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«1) составление проекта местного бюджета, проектов о внесении изменений в местный бюджет, составление отчёта об исполнении местного бюджета, разработка проектов документов стратегического планирования муниципального района, а также отчетов об их исполнении, проектов решений Районного Совета депутатов об установлении, изменении и отмене местных налогов и сборов;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ункт 23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«2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е решение вступает в законную силу в порядке и сроки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 декабря 2017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43E163CE247226FB02B16F40E56B9B11D7A457A1EC9FDD5C45F03C2C7804G" TargetMode="External"/><Relationship Id="rId4" Type="http://schemas.openxmlformats.org/officeDocument/2006/relationships/hyperlink" Target="consultantplus://offline/ref=6E43E163CE247226FB02B16F40E56B9B12DEAC54A2EE9FDD5C45F03C2C7804G" TargetMode="External"/><Relationship Id="rId5" Type="http://schemas.openxmlformats.org/officeDocument/2006/relationships/hyperlink" Target="consultantplus://offline/ref=6E43E163CE247226FB02B16F40E56B9B12DEAC54A2ED9FDD5C45F03C2C7804G" TargetMode="External"/><Relationship Id="rId6" Type="http://schemas.openxmlformats.org/officeDocument/2006/relationships/hyperlink" Target="consultantplus://offline/ref=6E43E163CE247226FB02B16F40E56B9B11D7A457A1EC9FDD5C45F03C2C7804G" TargetMode="External"/><Relationship Id="rId7" Type="http://schemas.openxmlformats.org/officeDocument/2006/relationships/hyperlink" Target="consultantplus://offline/ref=6E43E163CE247226FB02B16F40E56B9B12DEAC54A2EE9FDD5C45F03C2C7804G" TargetMode="External"/><Relationship Id="rId8" Type="http://schemas.openxmlformats.org/officeDocument/2006/relationships/hyperlink" Target="consultantplus://offline/ref=1B50B3E89450B14F2C78CCD8C59C293140696DA6900F6C28A7A81E39DE52F4087AC7F213l2IEH" TargetMode="External"/><Relationship Id="rId9" Type="http://schemas.openxmlformats.org/officeDocument/2006/relationships/hyperlink" Target="consultantplus://offline/ref=1B50B3E89450B14F2C78CCD8C59C293140696DA6900F6C28A7A81E39DEl5I2H" TargetMode="External"/><Relationship Id="rId10" Type="http://schemas.openxmlformats.org/officeDocument/2006/relationships/hyperlink" Target="consultantplus://offline/ref=1B50B3E89450B14F2C78CCD8C59C2931436065A5930E6C28A7A81E39DEl5I2H" TargetMode="External"/><Relationship Id="rId11" Type="http://schemas.openxmlformats.org/officeDocument/2006/relationships/hyperlink" Target="consultantplus://offline/ref=1B50B3E89450B14F2C78CCD8C59C293140696DA6900C6C28A7A81E39DEl5I2H" TargetMode="External"/><Relationship Id="rId12" Type="http://schemas.openxmlformats.org/officeDocument/2006/relationships/hyperlink" Target="consultantplus://offline/ref=FDA9479F197B0A7E712F49BBCC1ED3A068CAA0913E5FFFF28FAEC382C6S4p1M" TargetMode="External"/><Relationship Id="rId13" Type="http://schemas.openxmlformats.org/officeDocument/2006/relationships/hyperlink" Target="consultantplus://offline/ref=056D94B2EF46483C9AD03984C4031180410BE03B55599A7A3A3A3A24BBe111L" TargetMode="External"/><Relationship Id="rId14" Type="http://schemas.openxmlformats.org/officeDocument/2006/relationships/hyperlink" Target="consultantplus://offline/ref=056D94B2EF46483C9AD03984C40311804202E838565B9A7A3A3A3A24BBe111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6:00Z</dcterms:created>
  <dc:creator>Поскребышева</dc:creator>
  <dc:description/>
  <cp:keywords/>
  <dc:language>en-US</dc:language>
  <cp:lastModifiedBy>User</cp:lastModifiedBy>
  <cp:lastPrinted>2017-11-17T16:51:00Z</cp:lastPrinted>
  <dcterms:modified xsi:type="dcterms:W3CDTF">2017-12-07T07:19:00Z</dcterms:modified>
  <cp:revision>6</cp:revision>
  <dc:subject/>
  <dc:title/>
</cp:coreProperties>
</file>