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color w:val="FF0000"/>
          <w:u w:val="single"/>
        </w:rPr>
        <w:t xml:space="preserve">  </w:t>
      </w:r>
    </w:p>
    <w:p>
      <w:pPr>
        <w:pStyle w:val="TextBody"/>
        <w:ind w:left="-2" w:hanging="124"/>
        <w:jc w:val="center"/>
        <w:rPr/>
      </w:pPr>
      <w:r>
        <w:rPr>
          <w:b/>
          <w:szCs w:val="22"/>
        </w:rPr>
        <w:t xml:space="preserve">  </w:t>
      </w:r>
      <w:r>
        <w:rPr>
          <w:b/>
        </w:rPr>
        <w:t xml:space="preserve">ПОВЕСТКА ДНЯ  </w:t>
      </w:r>
    </w:p>
    <w:p>
      <w:pPr>
        <w:pStyle w:val="Heading"/>
        <w:rPr>
          <w:szCs w:val="22"/>
        </w:rPr>
      </w:pPr>
      <w:r>
        <w:rPr/>
        <w:t>заседания постоянной комиссии по местному нормотворчеству, вопросам законности и правопорядка и депутатской этик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 декабря 2017 года</w:t>
        <w:tab/>
        <w:tab/>
        <w:tab/>
        <w:tab/>
        <w:tab/>
        <w:tab/>
        <w:tab/>
        <w:tab/>
        <w:tab/>
        <w:t xml:space="preserve">              10.00 ч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8861"/>
      </w:tblGrid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  <w:bCs/>
              </w:rPr>
              <w:t>О проекте решения «</w:t>
            </w:r>
            <w:r>
              <w:rPr/>
              <w:t>Об утверждении заключения по результатам публичных слушаний по проекту решения Совета депутатов муниципального образования «Глазовский район» «О внесении изменений в Устав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</w:rPr>
            </w:pPr>
            <w:r>
              <w:rPr>
                <w:bCs/>
                <w:i/>
              </w:rPr>
              <w:t>Русских Марина Викторовна, начальник правового отдела  Аппарата Администрации Глазов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  <w:bCs/>
              </w:rPr>
              <w:t>О проекте решения «</w:t>
            </w:r>
            <w:r>
              <w:rPr/>
              <w:t>О внесении изменений в Устав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</w:rPr>
            </w:pPr>
            <w:r>
              <w:rPr>
                <w:bCs/>
                <w:i/>
              </w:rPr>
              <w:t>Русских Марина Викторовна, начальник правового отдела  Аппарата Администрации Глазов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  <w:bCs/>
              </w:rPr>
              <w:t>О проекте решения «</w:t>
            </w:r>
            <w:r>
              <w:rPr/>
              <w:t>Об утверждении Положения о порядке проведения конкурса по отбору кандидатур на должность Главы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Русских Марина Викторовна, начальник правового отдела  Аппарата Администрации Глазов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  <w:bCs/>
              </w:rPr>
              <w:t>О проекте решения «</w:t>
            </w:r>
            <w:r>
              <w:rPr/>
              <w:t>О внесении изменений в Регламент Совета депутатов муниципального образования «Глазовский район», утверждённый решением Совета депутатов муниципального образования «Глазовский район» от 13.09.2016 №412 (в редакции решений от 20.10.2016 №15, от 30.01.2017 №64)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</w:rPr>
            </w:pPr>
            <w:r>
              <w:rPr>
                <w:bCs/>
                <w:i/>
              </w:rPr>
              <w:t>Русских Марина Викторовна, начальник правового отдела  Аппарата Администрации Глазов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</w:rPr>
              <w:t xml:space="preserve">О проекте решения </w:t>
            </w:r>
            <w:r>
              <w:rPr/>
              <w:t>«Об утверждении заключения по результатам публичных слушаний по проекту решения Совета депутатов муниципального образования «Глазовский район» «О бюджете муниципального образования «Глазовский район» на 2018 год и плановый период 2019 и 2020 годов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</w:rPr>
            </w:pPr>
            <w:r>
              <w:rPr>
                <w:i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</w:rPr>
              <w:t xml:space="preserve">О проекте решения </w:t>
            </w:r>
            <w:r>
              <w:rPr/>
              <w:t>«О бюджете муниципального образования «Глазовский район» на 2018 год и плановый период 2019 и 2020 годов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</w:rPr>
            </w:pPr>
            <w:r>
              <w:rPr>
                <w:i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</w:rPr>
              <w:t xml:space="preserve">О проекте решения </w:t>
            </w:r>
            <w:r>
              <w:rPr/>
              <w:t>«О внесении изменений в решение Совета депутатов муниципального образования «Глазовский район» от 22.12.2016 № 37 «О бюджете муниципального образования «Глазовский район» на 2017 год и на плановый период 2018 и 2019 годов» (в ред. решений от 30.01.2017 № 62, от 27.03.2017  № 83, от 02.05.2017 №89, от 05.06.2017 №98, от 04.09.2017 №115, от 12.10.2017 №126, от 31.10.2017 №130, от 30.11.2017 №137)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</w:rPr>
            </w:pPr>
            <w:r>
              <w:rPr>
                <w:i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 нормативах, установленных в муниципальных заданиях и допустимом отклонении от норматива</w:t>
            </w:r>
          </w:p>
          <w:p>
            <w:pPr>
              <w:pStyle w:val="Normal"/>
              <w:ind w:right="140" w:firstLine="754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</w:rPr>
            </w:pPr>
            <w:r>
              <w:rPr>
                <w:i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both"/>
              <w:rPr/>
            </w:pPr>
            <w:r>
              <w:rPr>
                <w:b/>
              </w:rPr>
              <w:t>О проекте решения «</w:t>
            </w:r>
            <w:r>
              <w:rPr/>
              <w:t xml:space="preserve">О передаче осуществления части полномочий по решению вопросов местного  значения </w:t>
            </w:r>
            <w:r>
              <w:rPr>
                <w:bCs/>
              </w:rPr>
              <w:t>муниципального образования «Глазовский район»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апин Сергей Аркадьевич, заместитель Главы Администрации Глазовского района по вопросам строительства и ЖК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 «</w:t>
            </w:r>
            <w:r>
              <w:rPr/>
              <w:t>Об установлении размера платы за пользование жилым помещением (платы за наем) для нанимателей жилых помещений по договорам социального найма муниципального жилищного фонда и договорам найма специализированного муниципального жилищного фонда муниципального образования «Глазовский район» на 2017 год»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апин Сергей Аркадьевич, заместитель Главы Администрации Глазовского района по вопросам строительства и ЖК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О проекте решения «</w:t>
            </w:r>
            <w:r>
              <w:rPr>
                <w:rFonts w:eastAsia="Calibri"/>
                <w:bCs/>
              </w:rPr>
              <w:t xml:space="preserve">Об утверждении размера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» 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апин Сергей Аркадьевич, заместитель Главы Администрации Глазовского района по вопросам строительства и ЖК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 проекте решения «</w:t>
            </w:r>
            <w:r>
              <w:rPr/>
              <w:t>О плане работы Совета депутатов муниципального образования «Глазовский район» на 2018 год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i/>
              </w:rPr>
              <w:t>Терский Владимир Анатольевич, Председатель Совета депутатов муниципального образования «Глазовский район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eastAsia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 проекте решения «</w:t>
            </w:r>
            <w:r>
              <w:rPr/>
              <w:t>О реализации инвестиционного проекта «ДондыДор»</w:t>
            </w:r>
          </w:p>
          <w:p>
            <w:pPr>
              <w:pStyle w:val="ConsPlusNormal1"/>
              <w:ind w:firstLine="743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Докладчик: 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</w:rPr>
            </w:pPr>
            <w:r>
              <w:rPr>
                <w:i/>
              </w:rPr>
              <w:t>Баженов Евгений Николаевич, директор МБУК «Центр культуры и туризма»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35:00Z</dcterms:created>
  <dc:creator>408_1</dc:creator>
  <dc:description/>
  <cp:keywords/>
  <dc:language>en-US</dc:language>
  <cp:lastModifiedBy>Пользователь</cp:lastModifiedBy>
  <cp:lastPrinted>2017-12-13T11:36:00Z</cp:lastPrinted>
  <dcterms:modified xsi:type="dcterms:W3CDTF">2017-12-13T07:40:00Z</dcterms:modified>
  <cp:revision>153</cp:revision>
  <dc:subject/>
  <dc:title/>
</cp:coreProperties>
</file>