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Heading2"/>
        <w:keepNext w:val="false"/>
        <w:autoSpaceDE w:val="false"/>
        <w:rPr>
          <w:bCs/>
          <w:sz w:val="24"/>
          <w:szCs w:val="24"/>
        </w:rPr>
      </w:pPr>
      <w:r>
        <w:rPr>
          <w:bCs/>
          <w:sz w:val="24"/>
          <w:szCs w:val="24"/>
        </w:rPr>
        <w:t>Об утверждении Положения о муниципальном земельном контроле</w:t>
      </w:r>
    </w:p>
    <w:p>
      <w:pPr>
        <w:pStyle w:val="Heading2"/>
        <w:keepNext w:val="false"/>
        <w:autoSpaceDE w:val="false"/>
        <w:rPr>
          <w:bCs/>
          <w:sz w:val="24"/>
          <w:szCs w:val="24"/>
        </w:rPr>
      </w:pPr>
      <w:r>
        <w:rPr>
          <w:bCs/>
          <w:sz w:val="24"/>
          <w:szCs w:val="24"/>
        </w:rPr>
        <w:t xml:space="preserve">на территории муниципального образования </w:t>
      </w:r>
    </w:p>
    <w:p>
      <w:pPr>
        <w:pStyle w:val="Heading2"/>
        <w:keepNext w:val="false"/>
        <w:autoSpaceDE w:val="false"/>
        <w:rPr>
          <w:rFonts w:eastAsia="Calibri"/>
          <w:bCs/>
          <w:sz w:val="24"/>
          <w:szCs w:val="24"/>
          <w:lang w:eastAsia="en-US"/>
        </w:rPr>
      </w:pPr>
      <w:r>
        <w:rPr>
          <w:bCs/>
          <w:sz w:val="24"/>
          <w:szCs w:val="24"/>
        </w:rPr>
        <w:t>«Муниципальный округ Глазовский район Удмуртской Республик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муртской Республики» первого созыва                                        27 марта 2025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о ст.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6.2020 года № 248-ФЗ «О государственном контроле (надзоре) и муниципальном контроле в Российской Федерации», Федеральным законом от 28.12.2024 года № 540-ФЗ "О внесении изменений в Федеральный закон "О государственном контроле (надзоре) и муниципальном контроле в Российской Федерации" руководствуясь Уставом муниципального образования «Муниципальный округ Глазовский район Удмуртской Республики», </w:t>
      </w:r>
      <w:r>
        <w:rPr>
          <w:rFonts w:cs="Times New Roman" w:ascii="Times New Roman" w:hAnsi="Times New Roman"/>
          <w:b/>
          <w:sz w:val="24"/>
          <w:szCs w:val="24"/>
          <w:lang w:eastAsia="ru-RU"/>
        </w:rPr>
        <w:t>Совет депутатов муниципального образования «Муниципальный округ Глазовский район Удмуртской Республики» РЕШИ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Утвердить Положение о муниципальном земельном контроле на территории муниципального образования «Муниципальный округ Глазовский район Удмуртской Республики» в новой редакции.</w:t>
      </w:r>
    </w:p>
    <w:p>
      <w:pPr>
        <w:pStyle w:val="Pta000030"/>
        <w:shd w:fill="FFFFFF" w:val="clear"/>
        <w:spacing w:lineRule="atLeast" w:line="238" w:before="0" w:after="0"/>
        <w:ind w:firstLine="540"/>
        <w:jc w:val="both"/>
        <w:rPr>
          <w:rFonts w:eastAsia="Calibri"/>
        </w:rPr>
      </w:pPr>
      <w:r>
        <w:rPr/>
        <w:t xml:space="preserve">2. </w:t>
      </w:r>
      <w:r>
        <w:rPr>
          <w:rFonts w:eastAsia="Calibri"/>
        </w:rPr>
        <w:t xml:space="preserve">Признать утратившим силу решение Совета депутатов муниципального образования «Муниципальный округ Глазовский район Удмуртской Республики» от 17.08.2023 года                  № 310 «Об утверждении Положения </w:t>
      </w:r>
      <w:r>
        <w:rPr/>
        <w:t>о муниципальном земельном контроле на территории муниципального образования «Муниципальный округ Глазовский район Удмуртской Республики»</w:t>
      </w:r>
      <w:r>
        <w:rPr>
          <w:rFonts w:eastAsia="Calibri"/>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Настоящее решение вступает в силу со дня официального опубликования и распространяет свое действие на правоотношения, возникшие после вступления в законную силу настоящего реш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Председатель Совета депутатов муниципального                                      С.Л. Буров образования «Муниципальный округ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Удмуртской Республики»</w:t>
        <w:tab/>
        <w:tab/>
        <w:t xml:space="preserve">                                        </w:t>
        <w:tab/>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меститель главы  Администрации муниципального образов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й округ Глазовский район Удмуртской Республики»</w:t>
        <w:tab/>
      </w:r>
    </w:p>
    <w:p>
      <w:pPr>
        <w:pStyle w:val="Normal"/>
        <w:spacing w:lineRule="auto" w:line="240" w:before="0" w:after="0"/>
        <w:rPr/>
      </w:pPr>
      <w:r>
        <w:rPr>
          <w:rFonts w:eastAsia="Times New Roman" w:cs="Times New Roman" w:ascii="Times New Roman" w:hAnsi="Times New Roman"/>
          <w:b/>
          <w:sz w:val="24"/>
          <w:szCs w:val="24"/>
          <w:lang w:eastAsia="ru-RU"/>
        </w:rPr>
        <w:t>по экономике, имущественным  отношениям и финансам                              Ю.В.Ушако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7 марта 2025 года </w:t>
      </w:r>
    </w:p>
    <w:p>
      <w:pPr>
        <w:pStyle w:val="Normal"/>
        <w:spacing w:lineRule="auto" w:line="240" w:before="0" w:after="0"/>
        <w:contextualSpacing/>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b/>
          <w:sz w:val="23"/>
          <w:szCs w:val="23"/>
          <w:lang w:eastAsia="ru-RU"/>
        </w:rPr>
        <w:t>_____</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pPr>
      <w:r>
        <w:rPr>
          <w:rFonts w:cs="Times New Roman" w:ascii="Times New Roman" w:hAnsi="Times New Roman"/>
          <w:sz w:val="24"/>
          <w:szCs w:val="24"/>
        </w:rPr>
        <w:t>ПРИЛОЖЕНИЕ к реш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 образова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й округ Глазовский райо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дмуртской Республики» первого созыва</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7 марта 2025 №____</w:t>
      </w:r>
    </w:p>
    <w:p>
      <w:pPr>
        <w:pStyle w:val="Normal"/>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О МУНИЦИПАЛЬНОМ ЗЕМЕЛЬНОМ КОНТРОЛЕ НА ТЕРРРИТОРИИ МУНИЦИПАЛЬНОГО ОБРАЗОВАНИЯ «МУНИЦИПАЛЬНЫЙ ОЕРУГ ГЛАЗОВСКИЙ РАЙОН УДМУРТСКОЙ РЕСПУБЛИКИ»</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76"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1.Настоящее Положение устанавливает порядок осуществления муниципального земельного контроля на территории муниципального образования «Муниципальный округ Глазовский район Удмуртской Республики» (далее – муниципальный земельный контрол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2.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бъектами земельных отношений являются земли, земельные участки или части земельных участков, расположенные в границах муниципального образования «Муниципальный округ Глазовский район Удмуртской Республи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3.Муниципальный земельный контроль осуществляется контрольным органом – Администрацией муниципального образования «Муниципальный округ Глазовский район Удмуртской Республики» (далее – Администрация, контрольный орган).</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4.Должностными лицами, уполномоченными на организацию муниципального земельного контроля, являют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Глава муниципального образования «Муниципальный округ Глазовский район Удмуртской Республи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ервый заместитель главы Администрации муниципального образования «Муниципальный округ Глазовский район Удмуртской Республики» по экономике, имущественным отношениям и финанса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алее – уполномоченное должностное лицо), которые вправе принимать решения и подписывать документ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решения о проведении контрольных (надзорных) мероприятий со взаимодействие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о выдаче задания на проведение контрольного (надзорного) мероприятия без взаимодейств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утверждает план работы контрольного (надзорного) органа, содержащий задания на проведение контрольных (надзорных) мероприятий без взаимодейств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решения о проведении профилактического визи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5. Непосредственное осуществление муниципального земельного контроля осуществляют:</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отдел имущественных отно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отдел сельского хозяйства Управления развития территории и муниципального заказа (в отношении категории земель – земли сельскохозяйственного  назнач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земельный контроль вправе осуществлять следующие должностные лиц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Начальник отдела имущественных отно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Заместитель начальника отдела имущественных отно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Главный специалист-эксперт отдела имущественных отно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 Начальник отдела сельского хозяйства Управления развития территории и муниципального заказа (в отношении категории земель – земли сельскохозяйственного  назнач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 Заместитель начальника отдела сельского хозяйства Управления развития территории и муниципального заказа (в отношении категории земель – земли сельскохозяйственн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е – Инспектор; должностное лицо, уполномоченное на осуществление муниципального земельного контроля), которы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ри выявлении нарушения обязательного требования обязан принимать меры, установленные действующим законодательством, в том числе предусмотренные ч.2 ст.90 Федерального закона «О государственном контроле (надзоре) и муниципальном контроле в РФ»;</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епосредственно осуществлять контрольные и профилактические мероприятия, решение о проведении которых принято в установленном порядк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составляет и подписывает протоколы контрольных действий, прилагаемые к нему документ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вправе подписывать и направлять контролируемому лицу требования о предоставлении информации, устанавливать сроки такого предоставления в рамках проведения контрольных мероприят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составляет и подписывает акт (заключение) по итогам контрольного мероприят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составляет, подписывает и направляет контролируемому лицу предписание об устранении нарушений, устанавливает сроки исполнения предписания в соответствии с действующим законодательств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вправе осуществлять фото и видео фиксацию, в порядке установленном нормативными правовыми актам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использует специальное оборудование и (или) технические приборы для целей проведения контрольных (надзорных) мероприятий, в том числе является допущенным к использованию специального оборудования, которое применяется в ходе контрольного  мероприят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в ходе осуществления профилактического визита вправе осуществлять консультирование, информирование, направлять рекомендации контролируемому лиц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готовит, подписывает и направляет контролируемым лицам предостережения о недопустимости нарушения обязательных требований;</w:t>
      </w:r>
    </w:p>
    <w:p>
      <w:pPr>
        <w:pStyle w:val="Normal"/>
        <w:spacing w:lineRule="auto" w:line="240" w:before="0" w:after="0"/>
        <w:ind w:firstLine="360"/>
        <w:jc w:val="both"/>
        <w:rPr/>
      </w:pPr>
      <w:r>
        <w:rPr>
          <w:rFonts w:cs="Times New Roman" w:ascii="Times New Roman" w:hAnsi="Times New Roman"/>
          <w:sz w:val="24"/>
          <w:szCs w:val="24"/>
        </w:rPr>
        <w:t>- направляет предложения должностным лицам, указанным в п. 1.4. настоящего положения, о направлении обращения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от               7 февраля 2011 года N 3-ФЗ "О полиции" за содействием к органам полиции в случаях, если инспектору оказывается противодействие или угрожает опасно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осуществляет иные права и реализует обязанности, установленные статьей 29 Федерально закона «О государственном контроле (надзоре) и муниципальном контроле в РФ».</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6.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Проведение контрольного мероприятия в отношении объектов контроля инспекторами, которые проводили профилактические мероприятия в отношении указанных объектов контроля, запрещено.</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8. К отношениям, связанным с осуществлением муниципального земе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 принятые в соответствии с ними постановления Правительства Российской Федера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9. Объектами муниципального земельного контроля являются: земельные участки, которыми контролируемые лица владеют и (или) пользуются и к которым предъявляются требования земельного законодательства, а также их деятельность, действия (бездействие) в рамках которых должны соблюдаться требования земельного законода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10. Контрольным органом в рамках осуществления муниципального земельного контроля обеспечивается учет объектов муниципального контроля путем ведения перечня объектов контро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Учет объектов муниципального земельного контроля обеспечивается путем ведения перечня объектов муниципального земельного контроля в порядке, определенном Правительством Российской Федера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несение сведений о новых объектах контроля в перечень, исключение объектов контроля из перечня, уточнение сведений об объектах контроля осуществляется контрольным органом в течение 5 дней со дня поступления соответствующей информа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чень объектов контроля с указанием категорий риска размещается на официальном сайте контрольного орган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Контрольный орган при сборе, обработке, анализе и учете сведений об объектах контроля для целей их учета использует информацию, предо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11. Должностные лица осуществляют подготовку документов и их подписание в порядке и способом, установленным действующим законодательств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правление рисками причинения вреда (ущерба) охраняемым законом ценностям при осуществлении муниципального земельного контроля</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1. При осуществлении муниципального земельного контроля в соответствии с Федеральным законом «О государственном контроле (надзоре) и муниципальном контроле в Российской Федерации применяется система оценки и управления рисками.</w:t>
      </w:r>
    </w:p>
    <w:p>
      <w:pPr>
        <w:pStyle w:val="Normal"/>
        <w:autoSpaceDE w:val="false"/>
        <w:spacing w:lineRule="auto" w:line="240" w:before="0" w:after="0"/>
        <w:ind w:firstLine="360"/>
        <w:jc w:val="both"/>
        <w:rPr/>
      </w:pPr>
      <w:r>
        <w:rPr>
          <w:rFonts w:cs="Times New Roman" w:ascii="Times New Roman" w:hAnsi="Times New Roman"/>
          <w:sz w:val="24"/>
          <w:szCs w:val="24"/>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онтроле (надзоре) и муниципальном контроле в Российской Федераци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3.Контрольный орган для целей управления рисками причинения вреда (ущерба) при осуществлении муниципального земельного контроля относит объекты контроля к одной из следующих категорий риска причинения вреда (ущерба) (далее – категории р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редний ри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меренный ри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изкий ри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Критерии отнесения объектов к категории среднего р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захламление земельного участка, выразившееся в размещении отходов вне установленных мест сбора твердых коммунальных отходов площадью более 10 кв.м. в границах земельного участка (сплошного слоя отходов), независимо от состава и вида отходов (вторичного сыр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есоответствие фактического использования земельного участка установленной в договоре аренды земельного участка цели использова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есоответствие фактического использования земельного участка требованиям и ограничениям по его использованию, установленными нормативными правовыми актами, правоустанавливающими документами на землю, и иной документацией, определяющей условия использова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зарастание земельного участка сельскохозяйственного назначения древесно-кустарниковой растительностью, борщевиком Сосновско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Критериями отнесения объектов контроля к категории умеренного риска являются обращения граждан, организаций, сообщения средств массовой информации, другие обращения в отношении объектов, не отнесенных к категории среднего риска. При отнесении объектов контроля к категории умеренного риска проводятся профилактические мероприят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Отнесение земельных участков к категориям риска и изменение присвоенных земельным участкам категорий риска осуществляются решениями уполномоченных должностных лиц, указанных в п.1.4 настоящего Полож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об отнесении объектов контроля к категориям риска принимаются путем подписания соответствующих сведений в порядке определенном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б отнесении объектов контроля к категории низкого риска не треб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решения об отнесении земельных участков к категориям риска такие участки считаются отнесенными к низкой категории р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несении контрольным органом земельных участков к категориям риска используются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Едином государственном реестре недвиж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полученные в рамках проведенных должностными лицами Федеральной службы государственной регистрации, кадастра и картографии (ее территориальных органов) контрольных (надзорных) и профилактически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государственном фонде данных, полученных в результате проведения землеустро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нение присвоенных объектам контроля категорий риска осуществляется при поступлении в контрольный орган информации об изменении сведений об объектах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Виды контрольных мероприятий выбираются контрольным органом исходя из категорий рисков. Контрольные мероприятия без взаимодействия применяется для категории среднего риска, для первоначального присвоения категорий риска. Внеплановые контрольные мероприятия осуществляются в форме выездной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контрольные мероприятия проводятся по основаниям, предусмотренным пунктами 1,3-6 части 1 статьи 57, частью 12 статьи 66 Федерального закона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ри рассмотрении контрольным органом сведений о причинении вреда (ущерба) или угрозе причинения вреда (ущерба) охраняемым законом ценностям, содержащихся в том числе в обращениях граждан, контрольным органом проводятся мероприятия, направленные на оценку достоверности полученных сведений, после чего категория риска объекта контроля пересматривается или подтвержд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ется без взаимодействия с контролируемыми лиц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Контрольный орган ведет Перечень земельных участков, которым присвоены категории рис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ключение земельных участков в перечни земельных участков осуществляется в соответствии с решениями, указа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еречни земельных участков содержат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кадастровый номер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местоположение (адрес)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исвоенная категория р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реквизиты решения о присвоении земельному участку категории риска, а также сведения, на основании которых было принято решение об отнесении земельного участка к категории рис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2.Муниципальный земельный контроль осуществляется без проведения плановых контрольных (надзорных) мероприятий; обязательные профилактические визиты, предусмотренные </w:t>
      </w:r>
      <w:hyperlink r:id="rId5">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статьи 25 Федерального закона от 31.07.2020 № 248-ФЗ «О государственном контроле (надзоре) и муниципальном контроле в Российской Федерации», в отношении определенных категорий риска не провод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2.13.Контрольный орган в целях оценки риска причинения вреда (ущерба) при принятии решения о проведении и выборе вида внепланового контрольного (надзорного) мероприятия применяет индикаторы риска нарушения обязательных требов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дикаторы риска нарушения обязательных требований, используемых для определения необходимости проведения внеплановых проверок при осуществлении Администрацией муниципального земельного контроля установлены Приложением № 1 к настоящему Полож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Профилактика рисков причинения вреда (ущерба) охраняемым законом ценностя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Контрольный орган осуществляет муниципальный земельный контроль, в том числе, посредством проведения профилактических мероприят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указанной программой профилак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проведении профилактических мероприятий установлено, что объекты муниципального земельного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указанному в п.1.4. настоящего Положения для принятия решения о проведении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При осуществлении муниципального земельного контроля могут проводиться следующие виды профилактически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нформир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ъявление предостере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нсультир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филактический виз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Информирование осуществляется по вопросам соблюдения обязательных требований посредством размещения соответствующих сведений на официальном портале контрольного органа в информационно-телекоммуникационной сети «Интернет» (далее – официальный портал Администрации) в специальном разделе, посвященном контрольной деятельност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ный орган обязан размещать и поддерживать в актуальном состоянии на официальном портал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ный орган вправе осуществлять информирование также посредством направление рекомендаций о соблюдении обязательных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ережения объявляются (подписываются) уполномоченным должностным лицом, указанным в п.1.4. настоящего Положения, не позднее 30 дней со дня получения указанны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остережения контролируемым лицом в течение 20 рабочих дней может быть подано в контрольный орган возражение, в котором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индентификационный номер налогоплательщика – контролируем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ата и номер предостережения, направленного в адрес контролируем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обоснование позиции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 с приложением документов, подтверждающих обоснованность возражений, или их коп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жения направляются в бумажном виде почтовым отправлением, либо в виде электронного документа на указанный в предостережении адрес электронной почты в контрольный орган, либо иными указанными в предостережении способ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ный орган, по итогам рассмотрения возраже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менить предостере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тавить предостережение в си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возражения контролируемому лицу в течение 20 рабочих дней со дня получения возражения направляется ответ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ый прием граждан проводится должностными лицами, указанными в п.1.4. настоящего Постановления, и (ил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портале Администрации в специальном разделе, посвященном контроль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в устной или письменной форме по следующим вопросам:</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о осуществление муниципального земельного контроля;</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осуществления контрольных мероприятий, установленных настоящим Положением;</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должностных лиц, уполномоченных осуществлять муниципальный земельный контроль;</w:t>
      </w:r>
    </w:p>
    <w:p>
      <w:pPr>
        <w:pStyle w:val="Normal"/>
        <w:numPr>
          <w:ilvl w:val="0"/>
          <w:numId w:val="2"/>
        </w:numPr>
        <w:autoSpaceDE w:val="false"/>
        <w:spacing w:lineRule="auto" w:line="240" w:before="0" w:after="0"/>
        <w:contextualSpacing/>
        <w:jc w:val="both"/>
        <w:rPr/>
      </w:pPr>
      <w:r>
        <w:rPr>
          <w:rFonts w:cs="Times New Roman" w:ascii="Times New Roman" w:hAnsi="Times New Roman"/>
          <w:sz w:val="24"/>
          <w:szCs w:val="24"/>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ирование контролируемых лиц в устной форме может осуществляться также на собраниях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w:t>
      </w:r>
    </w:p>
    <w:p>
      <w:pPr>
        <w:pStyle w:val="Normal"/>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 время консультирования предоставить в устной форме ответ на поставленные вопросы невозможно;</w:t>
      </w:r>
    </w:p>
    <w:p>
      <w:pPr>
        <w:pStyle w:val="Normal"/>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 на поставленные вопросы требует дополнительного запроса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ми лицами, уполномоченными осуществлять муниципальный земельный контроль, ведется журнал учета консультир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портале Администрации в специальном разделе, посвященном контрольной деятельности, письменного разъяснения, подписанного должностными лицами, указанными в п.1.4. настоящего Постановления, или должностным лицом, уполномоченным осуществлять муниципальный земельный контро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ные профилактические визиты в отношении определенных категорий риска при осуществлении муниципального земельного контроля не провод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ный профилактический визит проводится в иных случаях, установленных Федеральным законом «О государственном контроле (надзоре) и муниципальном контроле в Российской Федерации», постановлениями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илактический визит по инициативе контролируемого лица проводится должностными лицами контрольного органа в соответствии со статьей 52.2 Федерального закона «О государственном контроле (надзоре) и муниципальном контроле в Российской Федерации».</w:t>
      </w:r>
    </w:p>
    <w:p>
      <w:pPr>
        <w:pStyle w:val="Normal"/>
        <w:numPr>
          <w:ilvl w:val="0"/>
          <w:numId w:val="3"/>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уществление муниципального контроля</w:t>
      </w:r>
    </w:p>
    <w:p>
      <w:pPr>
        <w:pStyle w:val="Normal"/>
        <w:autoSpaceDE w:val="false"/>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1.Муниципальный земельный контроль осуществляется путем проведения контрольных мероприятий со взаимодействием с контролируемым лицом и контрольных мероприятий без взаимодействия с контролируемым лицо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2.В рамках осуществления муниципального земельного контроля во взаимодействии с контролируемым лицом проводятся следующие внеплановые контрольные мероприяти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 инспекционный визи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б) документарная проверка;</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выездная проверка.</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ля проведения контрольного мероприятия, предусматривающего взаимодействие с контролируемым лицом, принимается решение контрольного органа в порядке, установленном действующим законодательством, в котором указываются сведения, предусмотренные частью 1 статьи 64 Федерального закона «О государственном контроле (надзоре) и муниципальном контроле в Российской Федераци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3.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 наблюдение за соблюдением обязательных требований (мониторинг) безопасност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б) выездное обследование.</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Контрольные мероприятия без взаимодействия проводятся должностными лицами контрольного органа на основании заданий уполномоченных должностных лиц контрольного органа, указанных  в п.1.4. настоящего Положения, включая задания, содержащиеся в планах работы контрольн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Контрольные мероприятия могут проводиться путем совершения Инспектором и лицами, привлекаемыми к проведению контрольного мероприятия, контрольных действий в порядке, определенном Федеральным законом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статей 74 Федерального закона «О государственном контроле (надзоре) и муниципальном контроле в Российской Федерации»,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а также данных, содержащихся в государственных и муниципальных информационных системах, данных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наблюдения (мониторинга безопасности) устанавливается в задании должностного лица на его осуществ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Выездное обследование проводится в порядке, установленном статьей 75 Федерального закона «О государственном контроле (надзоре) и муниципальном контроле в Российской Федерации». В ходе выездного  обследования на общедоступных (открытых для посещения неограниченным кругом лиц) производственных объектов могут совершаться следующие контрольны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мот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струментальное обследование (с применением видеоза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выездного обследования устанавливается в задании должностного лица на его осуществ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Инспекционный визит проводится в порядке, установленном статьей 70 Федерального закона «О государственном контроле (надзоре) и муниципальном контроле в Российской Федерации»,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инспекционного визита могут совершаться следующие контрольны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мот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ение письменных объясн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струментальное обсле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Документарная проверка проводится в порядке, установленном статьей 72 Федерального закона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документарной проверки могут совершаться следующие контрольны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ение письменных объясн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требова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9. Выездная проверка проводится в порядке, установленном статьей 73 Федерального закона «О государственном контроле (надзоре) и муниципальном контроле в Российской Федерации»,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выездной проверки могут совершаться следующие контрольны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мот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о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ение письменных объясн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требова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струментальное обсле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0.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й, отнесенных законодательством Российской Федерации к государственной тай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ектов, территорий, которые законодательством Российской Федерации отнесены к режимным и особо важным объек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и место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ются Инспектором,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фотофиксации Инспектором оформляется фототаблица, которая должна содержать сведения, позволяющие однозначно идентифицировать объект фиксации, время и место фиксации объекта. Фототаблица подписывается Инспект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Инспекционный визит, выездная проверка может быть проведен с использованием приложения «Инспектор». Решение об использовании приложения «Инспектор» принимается Инспектором самостоятельно (или уполномоченным должностным лиц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мотр, опрос могут быть проведены с использованием мобильного приложения «Инспектор». Решение об использовании приложения «Инспектор» принимается инспектором самостоятельно (или уполномоченным должностным лиц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 государственном контроле (надзоре) и муниципальном контроле в Российской Федерации» представить в контрольный орган информацию о невозможности присутствия при проведении контрольного мероприятия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хождение на стационарном лечении в медицинском учрежд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хождение за предел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министративный ар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брание в отношении подозреваемого в совершении преступления физического лица меры пресечения в виде: подписке о невыезде и надлежащем поведении, запрете определенных действий, заключения под стражу, домашнего аре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ступление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описание обстоятельств непреодолимой силы и их продолжитель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казание на срок, необходимый для устранения обстоятельств, препятствующих присутствию при проведении контрольного мероприятия.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контрольного мероприятия</w:t>
      </w:r>
    </w:p>
    <w:p>
      <w:pPr>
        <w:pStyle w:val="Normal"/>
        <w:autoSpaceDE w:val="false"/>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1. 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О государственном контроле (надзоре) и муниципальном контроле в Российской Федерации», по окончании контрольного мероприятия без взаимодействия, составляется акт контрольного мероприятия ( далее также – акт).</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окументы, иные материалы, являющиеся доказательствами нарушения обязательных требований, приобщаются к акту.</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2. В случае выявления при проведении контрольного мероприятия нарушений обязательных требований контрольный орган после оформления акта  контрольного мероприятия выдаё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 итогам контрольного мероприятия без взаимодействия может выдаваться предписание в случаях, установленных законодательство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Указанные предписания выдаются в порядке, определенном статьей 90.1 Федерального закона «О государственном контроле (надзоре) и муниципальном контроле в Российской Федераци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3. Кроме случае, установленных частью 2 статьи 87 Федерального Закона «О государственном контроле (надзоре) и муниципальном контроле в Российской Федерации», по результатам проведения контрольного мероприятия без взаимодействия акт составляется в случаях:</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объявления предостережения о недопустимости нарушения обязательных требований;</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о итогам проведения контрольного мероприятия без взаимодействия, проводимого в целях оценки исполнения ранее выданного предписания, если такая оценка предусмотрена действующим законодательство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5.4. По результатам проведения контрольных мероприятий публичная оценка уровня соблюдения обязательных требований не присваивается.</w:t>
      </w:r>
    </w:p>
    <w:p>
      <w:pPr>
        <w:pStyle w:val="Normal"/>
        <w:autoSpaceDE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6. Обжалование решений контрольных органов, действий (бездействия) их должностных лиц</w:t>
      </w:r>
    </w:p>
    <w:p>
      <w:pPr>
        <w:pStyle w:val="Normal"/>
        <w:autoSpaceDE w:val="false"/>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6.1. Контролируемые лица вправе обжаловать решения контрольного органа, действия (бездействие) их должностных лиц в порядке, установленном законодательство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6.2. При осуществлении муниципального земельного контроля досудебный порядок подачи жалобы не применяетс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лючевые показатели муниципального земельного контроля и их целевые значения</w:t>
      </w:r>
    </w:p>
    <w:p>
      <w:pPr>
        <w:pStyle w:val="Normal"/>
        <w:autoSpaceDE w:val="false"/>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1.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7.2. В систему показателей результативности и эффективности осуществления муниципального земельного контроля входят ключевые показатели и их целевые значения, индикативные показатели (Приложение № 2 к настоящему положению)</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autoSpaceDE w:val="false"/>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8.1.До 31 декабря 2025 года 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8.2.Пункт 5.3. настоящего Положения вступает в силу с 01.09.2025 г.</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 о муниципальном земельном контрол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й округ Глазовский район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Normal"/>
        <w:tabs>
          <w:tab w:val="clear" w:pos="708"/>
          <w:tab w:val="left" w:pos="750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дикаторы риска нарушения обязательных требований, </w:t>
      </w:r>
    </w:p>
    <w:p>
      <w:pPr>
        <w:pStyle w:val="Normal"/>
        <w:tabs>
          <w:tab w:val="clear" w:pos="708"/>
          <w:tab w:val="left" w:pos="75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ых для определения необходимости проведения внеплановых проверок при осуществлении Администрацией муниципального образования «Муниципальный округ Глазовский район Удмуртской Республики» муниципального земельного контроля</w:t>
      </w:r>
    </w:p>
    <w:p>
      <w:pPr>
        <w:pStyle w:val="Normal"/>
        <w:tabs>
          <w:tab w:val="clear" w:pos="708"/>
          <w:tab w:val="left" w:pos="75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сутствие в ЕГРН сведений о правах на используемый юридическим лицом, индивидуальным предпринимателем, гражданином земельный учас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Несоответствие использования юридическим лицом, индивидуальным предпринимателем или гражданином земельного участка виду разрешенного использования, сведения о котором содержатся в ЕГР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по истечении трех лет с даты государственной регистрации права собственности на такой земельный участок лица, являющегося собственником такого земельного участк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на земельном участке специализированной техники, используемой для снятия и (или) перемещения плодородного слоя почв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ыявление не менее чем 25% зарастания площади земельного участка сорными растениями (в период отсутствия снежного покрова), и (или) деревьями, и (или) кустарниками (не относящимися к многолетним насаждениям (в том числе садам, виноградникам), агролесомелиоративным насаждениям, агрофитомелиоративным насажде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 о муниципальном земельном контроле</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й округ Глазовский район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Normal"/>
        <w:tabs>
          <w:tab w:val="clear" w:pos="708"/>
          <w:tab w:val="left" w:pos="7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pPr>
      <w:r>
        <w:rPr/>
        <w:t>Ключевые показатели для муниципального земельного контроля на территории муниципального образования «Муниципальный округ Глазовский район Удмуртской Республики» и их целевые значения</w:t>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евые показател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е знач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устраненных нарушений из числа выявленных нарушений обязательных требований земельного законодатель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отмененных результатов контрольных мероприятий, в том числе по представлениям прокуратуры</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обоснованных жалоб на действия (бездействие) Администрации и (или) её должностных лиц при проведении контрольных мероприят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ндикативные показатели для муниципального земельного контроля на территории муниципального образования «Муниципальный округ Глазовский район Удмуртской Республики»</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внеплановых контрольных мероприятий, проведенных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ее количество контрольных мероприятий с взаимодействием, проведенных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контрольных мероприятий, проведенных с использованием дистанционного взаимодействия,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контрольных мероприятий без взаимодействия с контролируемыми лицами, проведенных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контрольных мероприятий, по результатам которых выявлены нарушения обязательных требований,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контрольных мероприятий, по итогам которых возбуждены дела об административных правонарушениях,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умма административных штрафов, наложенных по результатам контрольных мероприятий,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направленных в органы прокуратуры заявлений о согласовании проведения контрольных мероприятий,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ее количество учтенных объектов контроля на конец отчетного периода;</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учтенных объектов контроля, отнесенных к категориям риска, по каждой категории риска, на конец отчетного периода;</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исковых заявлений об оспаривании решений, действий (бездействия) должностных лиц Администрации муниципального образования «Муниципальный округ Глазовский район Удмуртской Республики», направленных контролируемыми лицами в судебном порядке,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исковых заявлений об оспаривании решений, действий (бездействия) должностных лиц Администрации муниципального образования «Муниципальный округ Глазовский район Удмуртской Республики»,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spacing w:lineRule="auto"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4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ИТЕЛЬНАЯ ЗАПИСКА</w:t>
      </w:r>
    </w:p>
    <w:p>
      <w:pPr>
        <w:pStyle w:val="Normal"/>
        <w:shd w:fill="FFFFFF" w:val="clear"/>
        <w:spacing w:lineRule="auto" w:line="240" w:before="0" w:after="0"/>
        <w:ind w:firstLine="14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роекту решения Совета депутатов муниципального образования </w:t>
      </w:r>
    </w:p>
    <w:p>
      <w:pPr>
        <w:pStyle w:val="Normal"/>
        <w:shd w:fill="FFFFFF" w:val="clear"/>
        <w:spacing w:lineRule="auto" w:line="240" w:before="0" w:after="0"/>
        <w:ind w:firstLine="14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округ Глазовский район Удмуртской Республики»</w:t>
      </w:r>
    </w:p>
    <w:p>
      <w:pPr>
        <w:pStyle w:val="Normal"/>
        <w:shd w:fill="FFFFFF" w:val="clear"/>
        <w:spacing w:lineRule="auto" w:line="240" w:before="0" w:after="0"/>
        <w:ind w:firstLine="14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 утверждении Положения о муниципальном земельном контроле на территории муниципального образования «Муниципальный округ Глазовский район Удмуртской Республики»</w:t>
      </w:r>
    </w:p>
    <w:p>
      <w:pPr>
        <w:pStyle w:val="Normal"/>
        <w:shd w:fill="FFFFFF" w:val="clear"/>
        <w:spacing w:lineRule="auto" w:line="240" w:before="0" w:after="0"/>
        <w:ind w:firstLine="14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зовской межрайонной прокуратурой проведен мониторинг муниципальных нормативных правовых актов, регулирующих правоотношения при осуществлении муниципального контроля.</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мониторинга установлено, что Положение о муниципальном земельном контроле на территории муниципального образования «Муниципальный округ Глазовский район Удмуртской Республики», утвержденное решением Совета депутатов муниципального образования «Муниципальный округ Глазовский район Удмуртской Республики» от 17.08.2023 года № 310 (далее – Положение) не в полной мере отвечает требованиям действующего законодательства.</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м законом от 28.12.2024 № 540-ФЗ внесены определенные изменения в Федеральный закон от 31.07.2020 № 248-ФЗ «О государственном контроле (надзоре) и муниципальном контроле в Российской Федерации».</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ности, расширен перечень профилактических мероприятий, которые подлежат обязательному проведению органами муниципального контроля. В их число включены профилактические визиты и объявление предостережений. Отменено право в положении о муниципальном контроле не применять систему оценки и управления рисками при его осуществлении. Скорректированы и дополнены основания проведения контрольных мероприятий, изменены положения о принятии решений о проведении контрольных мероприятий, предусматривающих взаимодействие с контролируемым лицом, по итогам рассмотрения сведений о причинении вреда (ущерба) или угрозе причинения вреда (ущерба) охраняемым законом ценностям, случаи согласования контрольного мероприятия с  органами прокуратуры, извещения органов прокуратуры о проведении контрольного мероприятия, выдачи предписаний об устранении нарушений обязательных требований.</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е и иные изменения вступили в силу 28.12.2024, за исключением отдельных положений, вступающих в силу 01.09.2025 и 01.01.2026.</w:t>
      </w:r>
    </w:p>
    <w:p>
      <w:pPr>
        <w:pStyle w:val="Normal"/>
        <w:shd w:fill="FFFFFF" w:val="clear"/>
        <w:spacing w:lineRule="auto" w:line="240" w:before="0" w:after="0"/>
        <w:ind w:firstLine="7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учетом вступивших в силу изменений действующего законодательства, во исполнение Протеста Глазовского межрайонного прокурора от 04.02.2025 г. № 032-2025/Прдп29-25-20940031, предлагается утвердить Положение о муниципальном земельном контроле на территории муниципального образования «Муниципальный округ Глазовский район Удмуртской Республики» в новой редакции и признать утратившим силу принятое ранее Решение Совета депутатов муниципального образования «Муниципальный округ Глазовский район Удмуртской Республики» об утверждении Положения о муниципальном земельном контроле.</w:t>
      </w:r>
    </w:p>
    <w:p>
      <w:pPr>
        <w:pStyle w:val="Normal"/>
        <w:shd w:fill="FFFFFF" w:val="clear"/>
        <w:spacing w:lineRule="auto" w:line="240" w:before="0" w:after="0"/>
        <w:ind w:left="-850" w:right="-590" w:firstLine="113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5835" w:leader="none"/>
        </w:tabs>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567" w:gutter="0" w:header="0" w:top="567"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7"/>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выноски Знак"/>
    <w:qFormat/>
    <w:rPr>
      <w:rFonts w:ascii="Arial" w:hAnsi="Arial" w:cs="Arial"/>
      <w:sz w:val="16"/>
      <w:szCs w:val="16"/>
    </w:rPr>
  </w:style>
  <w:style w:type="character" w:styleId="Pta0000026">
    <w:name w:val="pt-a0-00002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Arial" w:hAnsi="Arial" w:cs="Arial"/>
      <w:sz w:val="16"/>
      <w:szCs w:val="16"/>
    </w:rPr>
  </w:style>
  <w:style w:type="paragraph" w:styleId="Pta000030">
    <w:name w:val="pt-a-000030"/>
    <w:basedOn w:val="Normal"/>
    <w:qFormat/>
    <w:pPr>
      <w:spacing w:lineRule="auto" w:line="240" w:before="280" w:after="280"/>
    </w:pPr>
    <w:rPr>
      <w:rFonts w:ascii="Times New Roman" w:hAnsi="Times New Roman" w:eastAsia="Times New Roman" w:cs="Times New Roman"/>
      <w:sz w:val="24"/>
      <w:szCs w:val="24"/>
    </w:rPr>
  </w:style>
  <w:style w:type="paragraph" w:styleId="Pta000031">
    <w:name w:val="pt-a-00003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document/cons_doc_LAW_481288/" TargetMode="External"/><Relationship Id="rId4" Type="http://schemas.openxmlformats.org/officeDocument/2006/relationships/hyperlink" Target="https://login.consultant.ru/link/?req=doc&amp;base=LAW&amp;n=495001" TargetMode="External"/><Relationship Id="rId5" Type="http://schemas.openxmlformats.org/officeDocument/2006/relationships/hyperlink" Target="https://login.consultant.ru/link/?req=doc&amp;base=LAW&amp;n=495001&amp;dst=10132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05:00Z</dcterms:created>
  <dc:creator>Миронов Николай Александрович</dc:creator>
  <dc:description/>
  <cp:keywords/>
  <dc:language>en-US</dc:language>
  <cp:lastModifiedBy>User</cp:lastModifiedBy>
  <cp:lastPrinted>2022-12-24T08:58:00Z</cp:lastPrinted>
  <dcterms:modified xsi:type="dcterms:W3CDTF">2025-03-20T12:39:00Z</dcterms:modified>
  <cp:revision>8</cp:revision>
  <dc:subject/>
  <dc:title/>
</cp:coreProperties>
</file>