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4"/>
          <w:lang w:eastAsia="ru-RU"/>
        </w:rPr>
        <w:t>О внесении изменений в структуру Администрации муниципального образования  «Муниципальный округ Глазовский район Удмуртской Республики»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Удмуртской Республики» первого созыва                                                         марта 2025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распоряжением Правительства Удмуртской Республики от 5 февраля 2025 года № 86-р «О внесении изменении в распоряжение Правительства Удмуртской Республики от 30 декабря 2016 года № 1778-р «О численности работников в органах местного самоуправления в Удмуртской Республике»,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Внести изменения в структуру Администрации муниципального образования «Муниципальный округ Глазовский район Удмуртской Республики», утвержденную  решением Совета депутатов муниципального образования «Муниципальный округ Глазовский район Удмуртской Республики»</w:t>
      </w:r>
      <w:r>
        <w:rPr>
          <w:b/>
        </w:rPr>
        <w:t xml:space="preserve"> </w:t>
      </w:r>
      <w:r>
        <w:rPr/>
        <w:t>от 18.11.2021 № 62 (в редакции решения от 25.08.2022 № 232, от 17.08.2023 № 313, от 28.02.2024 № 363), изложив ее в новой редакции (прилагается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color w:val="FF0000"/>
          <w:szCs w:val="24"/>
          <w:lang w:eastAsia="ru-RU"/>
        </w:rPr>
      </w:pPr>
      <w:r>
        <w:rPr>
          <w:rFonts w:eastAsia="Calibri"/>
          <w:szCs w:val="24"/>
          <w:lang w:eastAsia="ru-RU"/>
        </w:rPr>
        <w:t>2. Настоящее решение подлежит официальному опубликованию и распространяется на правоотношения, возникшие с 1 апреля 2025 года.</w:t>
      </w:r>
    </w:p>
    <w:p>
      <w:pPr>
        <w:pStyle w:val="Normal"/>
        <w:rPr>
          <w:rFonts w:eastAsia="Calibri"/>
          <w:color w:val="FF0000"/>
          <w:szCs w:val="24"/>
          <w:lang w:eastAsia="ru-RU"/>
        </w:rPr>
      </w:pPr>
      <w:r>
        <w:rPr>
          <w:rFonts w:eastAsia="Calibri"/>
          <w:color w:val="FF0000"/>
          <w:szCs w:val="24"/>
          <w:lang w:eastAsia="ru-RU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/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Заместитель главы  Администрации муниципального образования                                                           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дмуртской Республики»</w:t>
        <w:tab/>
        <w:t xml:space="preserve">по экономике, имущественным  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отношениям и финансам                                                                                  Ю.В.Ушакова</w:t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Cs w:val="24"/>
          <w:lang w:eastAsia="ru-RU"/>
        </w:rPr>
        <w:t>г. Глазов</w:t>
      </w:r>
    </w:p>
    <w:p>
      <w:pPr>
        <w:pStyle w:val="Normal"/>
        <w:suppressAutoHyphens w:val="false"/>
        <w:jc w:val="both"/>
        <w:rPr/>
      </w:pPr>
      <w:r>
        <w:rPr>
          <w:b/>
          <w:szCs w:val="24"/>
          <w:lang w:eastAsia="ru-RU"/>
        </w:rPr>
        <w:t xml:space="preserve"> </w:t>
      </w:r>
      <w:r>
        <w:rPr>
          <w:b/>
          <w:szCs w:val="24"/>
          <w:lang w:eastAsia="ru-RU"/>
        </w:rPr>
        <w:t xml:space="preserve">марта 2025 года </w:t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№ 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540385</wp:posOffset>
                </wp:positionH>
                <wp:positionV relativeFrom="line">
                  <wp:posOffset>-78740</wp:posOffset>
                </wp:positionV>
                <wp:extent cx="10934700" cy="75933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4640" cy="7593480"/>
                          <a:chOff x="0" y="0"/>
                          <a:chExt cx="10934640" cy="759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34640" cy="759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240" y="2270880"/>
                            <a:ext cx="78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4890600"/>
                            <a:ext cx="10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96280" y="4246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7160" y="5603760"/>
                            <a:ext cx="27684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7240" y="3725640"/>
                            <a:ext cx="29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7200" y="4130640"/>
                            <a:ext cx="144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0880" y="3893760"/>
                            <a:ext cx="149472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9960" y="1211040"/>
                            <a:ext cx="87048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2675160"/>
                            <a:ext cx="77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3529800"/>
                            <a:ext cx="1205280" cy="4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тизации и связ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440" y="1623240"/>
                            <a:ext cx="180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м вопро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430000"/>
                            <a:ext cx="1800" cy="111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6690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9840" y="334332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211040"/>
                            <a:ext cx="262332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0"/>
                            <a:ext cx="808308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Администрации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1080" y="1211040"/>
                            <a:ext cx="239256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720" y="91008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3640" y="1211040"/>
                            <a:ext cx="97164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4680" y="2117880"/>
                            <a:ext cx="19800" cy="2311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1623240"/>
                            <a:ext cx="144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443052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544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086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360" y="2127240"/>
                            <a:ext cx="2520" cy="87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9640" y="4046400"/>
                            <a:ext cx="144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234828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160" y="2187000"/>
                            <a:ext cx="1548000" cy="33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060160"/>
                            <a:ext cx="1176480" cy="490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кадровой и правов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2183760"/>
                            <a:ext cx="1345680" cy="17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4796640"/>
                            <a:ext cx="117648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хив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678640"/>
                            <a:ext cx="1176480" cy="38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равов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2487960"/>
                            <a:ext cx="14382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1623600"/>
                            <a:ext cx="1621800" cy="80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по экономике, имущественным отношениям и финан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38577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4262760"/>
                            <a:ext cx="1260000" cy="50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2520" y="946080"/>
                            <a:ext cx="22820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мобилизационн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2560" y="1623600"/>
                            <a:ext cx="1440360" cy="788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вопросам строительства и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6880" y="300276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2880" y="2599200"/>
                            <a:ext cx="1548000" cy="107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проектной деятельности,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4200" y="4796640"/>
                            <a:ext cx="1211040" cy="47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культуры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ти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57160" y="3666960"/>
                            <a:ext cx="10080" cy="193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4517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3124800"/>
                            <a:ext cx="1205280" cy="35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01240"/>
                            <a:ext cx="144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960" y="3318480"/>
                            <a:ext cx="1440360" cy="48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431280"/>
                            <a:ext cx="7632000" cy="47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9840" y="3202920"/>
                            <a:ext cx="720" cy="69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7120" y="33069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7840" y="3726720"/>
                            <a:ext cx="1260000" cy="41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 и  транспор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5520" y="389376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7200" y="5498640"/>
                            <a:ext cx="15138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проектной деятель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2160" y="936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8960" y="2907000"/>
                            <a:ext cx="144036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ше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2520" y="1041480"/>
                            <a:ext cx="254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1625040"/>
                            <a:ext cx="2216160" cy="80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территор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127880"/>
                            <a:ext cx="720" cy="49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6160" y="6589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4957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480" y="3352320"/>
                            <a:ext cx="200268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тябрь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94444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м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78736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танигурт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61765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з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3729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415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2913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3324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0200" y="4520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659052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ег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539928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улек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25081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чише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5738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498600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чкашу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1745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н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6040" y="2467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1628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58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5358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376740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жильс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5759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небогаты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831240"/>
                            <a:ext cx="120708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86720" y="1403280"/>
                            <a:ext cx="720" cy="10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0" y="2498040"/>
                            <a:ext cx="1308240" cy="704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архитектуры, строи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6200" y="2403000"/>
                            <a:ext cx="720" cy="37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6200" y="2762280"/>
                            <a:ext cx="59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8640" y="2409120"/>
                            <a:ext cx="1345680" cy="65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о-информационн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3068280"/>
                            <a:ext cx="720" cy="71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32868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378324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800" y="4215240"/>
                            <a:ext cx="1316880" cy="51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вовой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ой и архивн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5160" y="4736520"/>
                            <a:ext cx="4320" cy="57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30784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28440" y="53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12840" y="1623240"/>
                            <a:ext cx="90216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2240" y="1033920"/>
                            <a:ext cx="16956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4680" y="2411640"/>
                            <a:ext cx="1407960" cy="676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обилизационной работы и режима секрет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160" y="1211040"/>
                            <a:ext cx="357624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58960" y="43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87600" y="370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-6.2pt;width:861pt;height:597.9pt" coordorigin="-851,-124" coordsize="17220,11958">
                <v:rect id="shape_0" stroked="t" o:allowincell="f" style="position:absolute;left:-851;top:-124;width:17219;height:11957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3576,3452" to="3698,34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806,7578" to="3964,757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37;top:65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line id="shape_0" from="9003,8701" to="9438,870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294,5743" to="10339,574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365,6381" to="9366,686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9594" stroked="t" o:allowincell="f" style="position:absolute;left:9245;top:6008;width:2353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7149,1783" to="8519,242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77,4089" to="3698,408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0;top:5435;width:1897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тизации и связ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8520;top:2432;width:283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по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м вопросам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5989,3703" to="5991,54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90,4079" to="6216,40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2015,5141" to="12184,514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21,1783" to="12651,243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157;top:-124;width:1272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Администрации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8,1783" to="8445,2424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309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8446,1783" to="9975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50,3211" to="3580,685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0;top:2432;width:226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550,6853" to="3832,68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5458" to="6215,54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4736" to="6215,4736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226" to="8592,460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35,6248" to="6461,624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574" to="8928,357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18;top:3320;width:2437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7845;width:1852;height:7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кадровой и правовой 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8;top:3315;width:211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7430;width:1852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хивный отдел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8819;width:1852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равов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180;top:3794;width:2264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5892;top:2433;width:2553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по экономике, имущественным отношениям и финансам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7;top:5951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5;top:6589;width:1983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2334;top:1366;width:359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мобилизационной работе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421;top:2433;width:2267;height:1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вопросам строительства и ЖКХ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8593,4605" to="8932,460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33;top:3969;width:2437;height:1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проектной деятельности,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9691;top:7430;width:1906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культуры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тик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9003,5651" to="9018,870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40,6990" to="6466,699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0;top:4797;width:189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6241,5862" to="6242,69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171;top:5102;width:226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87;top:555;width:1201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12015,4920" to="12015,60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2184;top:5084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2185;top:5745;width:1983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 и  транспорта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12008,6008" to="12183,60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365;top:8535;width:23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проектной деятельност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stroked="t" o:allowincell="f" style="position:absolute;left:1562;top:1350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b2a1c7" stroked="t" o:allowincell="f" style="position:absolute;left:6171;top:4454;width:22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шений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line id="shape_0" from="1279,1516" to="5286,151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f5ffe6" stroked="t" o:allowincell="f" style="position:absolute;left:-176;top:2435;width:3489;height:1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по работе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территориями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fda7"/>
                  <v:stroke color="black" weight="3240" joinstyle="miter" endcap="flat"/>
                  <w10:wrap type="none"/>
                </v:shape>
                <v:line id="shape_0" from="1564,1652" to="1564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-54;top:1025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768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37;top:5155;width:315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тябрь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37;top:4513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м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8990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танигурт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9603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з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5750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64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44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51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0;top:699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10255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ег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837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улек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22;top:3826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чише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891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07;top:7728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чкашу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6450;width:317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н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35;top:376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958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1023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831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580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жильс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7082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небогаты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623;top:1185;width:190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line id="shape_0" from="15506,2086" to="15506,367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1599;top:3810;width:2059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архитектуры, строи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ЖКХ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11505,3660" to="11505,424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505,4226" to="11598,422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8;top:3670;width:2118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о-информационной 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749,4708" to="3749,58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44,5052" to="3913,50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50,5834" to="3925,58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4;top:6514;width:2073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вовой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ой и архивной работы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787,7335" to="3793,823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95,8235" to="3964,823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63;top:83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815;top:2432;width:142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лам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line id="shape_0" from="12066,1504" to="12332,150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55;top:3674;width:2216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обилизационной работы и режима секретности </w:t>
                        </w:r>
                      </w:p>
                    </w:txbxContent>
                  </v:textbox>
                  <v:fill o:detectmouseclick="t" color2="#ffcc00"/>
                  <v:stroke color="black" weight="3240" joinstyle="miter" endcap="flat"/>
                  <w10:wrap type="none"/>
                </v:shape>
                <v:line id="shape_0" from="8521,1783" to="14152,243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10423;top:67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53;top:57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-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56:00Z</dcterms:created>
  <dc:creator>Пользователь</dc:creator>
  <dc:description/>
  <cp:keywords/>
  <dc:language>en-US</dc:language>
  <cp:lastModifiedBy>User</cp:lastModifiedBy>
  <cp:lastPrinted>2020-01-16T07:29:00Z</cp:lastPrinted>
  <dcterms:modified xsi:type="dcterms:W3CDTF">2025-03-20T12:21:00Z</dcterms:modified>
  <cp:revision>9</cp:revision>
  <dc:subject/>
  <dc:title/>
</cp:coreProperties>
</file>