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Приложение №2</w:t>
      </w:r>
    </w:p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>Утверждено</w:t>
      </w:r>
    </w:p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>Постановлением Администрации</w:t>
      </w:r>
    </w:p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>муниципального образования</w:t>
      </w:r>
    </w:p>
    <w:p>
      <w:pPr>
        <w:pStyle w:val="Normal"/>
        <w:ind w:left="4956" w:hanging="0"/>
        <w:rPr>
          <w:b/>
          <w:b/>
          <w:sz w:val="20"/>
        </w:rPr>
      </w:pPr>
      <w:r>
        <w:rPr>
          <w:b/>
          <w:sz w:val="20"/>
        </w:rPr>
        <w:t xml:space="preserve">             </w:t>
      </w:r>
      <w:r>
        <w:rPr>
          <w:b/>
          <w:sz w:val="20"/>
        </w:rPr>
        <w:t>«Глазовский район» от 01.08.2013 № 84.2</w:t>
      </w:r>
    </w:p>
    <w:p>
      <w:pPr>
        <w:pStyle w:val="TextBody"/>
        <w:tabs>
          <w:tab w:val="clear" w:pos="708"/>
          <w:tab w:val="left" w:pos="0" w:leader="none"/>
          <w:tab w:val="left" w:pos="5475" w:leader="none"/>
        </w:tabs>
        <w:jc w:val="right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5475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ПИСОК</w:t>
      </w:r>
    </w:p>
    <w:p>
      <w:pPr>
        <w:pStyle w:val="TextBody"/>
        <w:tabs>
          <w:tab w:val="clear" w:pos="708"/>
          <w:tab w:val="left" w:pos="0" w:leader="none"/>
          <w:tab w:val="left" w:pos="5475" w:leader="none"/>
        </w:tabs>
        <w:jc w:val="center"/>
        <w:rPr>
          <w:b/>
          <w:b/>
        </w:rPr>
      </w:pPr>
      <w:r>
        <w:rPr/>
        <w:t xml:space="preserve"> </w:t>
      </w:r>
      <w:r>
        <w:rPr>
          <w:b/>
        </w:rPr>
        <w:t xml:space="preserve">абонементов руководящего состава гражданской обороны и членов комиссии </w:t>
      </w:r>
    </w:p>
    <w:p>
      <w:pPr>
        <w:pStyle w:val="TextBody"/>
        <w:tabs>
          <w:tab w:val="clear" w:pos="708"/>
          <w:tab w:val="left" w:pos="0" w:leader="none"/>
          <w:tab w:val="left" w:pos="5475" w:leader="none"/>
        </w:tabs>
        <w:jc w:val="center"/>
        <w:rPr>
          <w:b/>
          <w:b/>
          <w:bCs/>
          <w:szCs w:val="24"/>
        </w:rPr>
      </w:pPr>
      <w:r>
        <w:rPr>
          <w:b/>
        </w:rPr>
        <w:t>КЧС и ОПБ муниципального образования «Глазовский район», включенных в автоматизированную систему оповещения «Спрут – Информ».</w:t>
      </w:r>
    </w:p>
    <w:p>
      <w:pPr>
        <w:pStyle w:val="TextBody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96"/>
        <w:gridCol w:w="3461"/>
        <w:gridCol w:w="1559"/>
        <w:gridCol w:w="1843"/>
        <w:gridCol w:w="1559"/>
      </w:tblGrid>
      <w:tr>
        <w:trPr>
          <w:trHeight w:val="8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имаемая 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ебный 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ий Адрес и 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товы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Дягелев</w:t>
            </w:r>
          </w:p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 xml:space="preserve">Юрий </w:t>
            </w:r>
          </w:p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Николае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лава МО</w:t>
            </w:r>
          </w:p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«Глазовский район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2-25-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Глазовский район, д.Новые Парзи, 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ул.Сосновая,9       </w:t>
            </w:r>
          </w:p>
          <w:p>
            <w:pPr>
              <w:pStyle w:val="TextBody"/>
              <w:tabs>
                <w:tab w:val="clear" w:pos="708"/>
                <w:tab w:val="center" w:pos="4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л. 90-5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5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ab/>
              <w:t>8919909232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Першин    Илья  Ивано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Глава Администрации МО «Глазовский район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5-69-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лазовский район, с.Парзи, ул. Новая,       д.3 кв.12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л. 90-5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5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8950834795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Лапин    Сергей Аркадье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Заместитель главы Администрации МО «Глазовский район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7-12-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г. Глазов        пер. Средний,   д. 2, кв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Cs/>
              </w:rPr>
              <w:t>89048375000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Баженов Евгений Николае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Начальник отдела по делам ГО, ЧС и МР Администрации МО «Глазовский район» 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2-98-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. Глазов,        ул. Буденного, д.2, кв. 88      тел. 2-28-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5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89501661636</w:t>
            </w:r>
          </w:p>
        </w:tc>
      </w:tr>
      <w:tr>
        <w:trPr>
          <w:trHeight w:val="8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Данилов</w:t>
            </w:r>
          </w:p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Алексей</w:t>
            </w:r>
          </w:p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Евгенье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чальник ПЧ-17 ФГКУ «2отряд ФПС УР» –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деж</w:t>
            </w:r>
            <w:r>
              <w:rPr>
                <w:bCs/>
              </w:rPr>
              <w:t>.2-89-50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г. Глазов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128551302</w:t>
            </w:r>
          </w:p>
        </w:tc>
      </w:tr>
      <w:tr>
        <w:trPr>
          <w:trHeight w:val="13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Главатских Станислав Анатолье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Заместитель начальника отдела по делам ГО, ЧС и МР Администрации МО «Глазовский район»  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2-98-51</w:t>
            </w:r>
          </w:p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г. Глазов,        ул. Пехтина, д.4а, кв.93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04837672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всянников Михаил  Евгенье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Главный врач                          МБУЗ «Глазовская ЦРБ»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3-54-44</w:t>
            </w:r>
          </w:p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г. Глазов, ул.М.Гвардии   д. 20, кв.20    тел. 5-18-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5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12874621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Коломиец Юрий Григорье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чальник ГУ Межмуниципальный отдел МВД России «Глазовский»   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5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-02-02,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95-1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</w:rPr>
              <w:t xml:space="preserve">г. Глазов,        ул. Мира д.27а </w:t>
            </w:r>
            <w:r>
              <w:rPr>
                <w:bCs/>
                <w:sz w:val="22"/>
                <w:szCs w:val="22"/>
              </w:rPr>
              <w:t>через дежурного</w:t>
            </w:r>
            <w:r>
              <w:rPr>
                <w:bCs/>
              </w:rPr>
              <w:t xml:space="preserve">  тел. 3-02-22,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9916829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Суслопаров Николай Юрье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чальник БУ УР «Глазовская районная станция по борьбе с болезнями животных»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-53-30,</w:t>
            </w:r>
          </w:p>
          <w:p>
            <w:pPr>
              <w:pStyle w:val="TextBody"/>
              <w:tabs>
                <w:tab w:val="clear" w:pos="708"/>
                <w:tab w:val="center" w:pos="4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-15-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г. Глазов,        ул. Драгунова,  д. 72а,  кв. 68 тел. </w:t>
            </w:r>
            <w:r>
              <w:rPr/>
              <w:t>5-89-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12858114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имаемая 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ебный 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ий Адрес и 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товы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17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ab/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Суслопаров Николай Юрье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чальник БУ УР «Глазовская районная станция по борьбе с болезнями животных»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5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-53-30,</w:t>
            </w:r>
          </w:p>
          <w:p>
            <w:pPr>
              <w:pStyle w:val="TextBody"/>
              <w:tabs>
                <w:tab w:val="clear" w:pos="708"/>
                <w:tab w:val="center" w:pos="45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-15-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г. Глазов,        ул. Драгунова,  д. 72а,  кв. 68 тел. </w:t>
            </w:r>
            <w:r>
              <w:rPr/>
              <w:t>5-89-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5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8912858114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Соколов Александр Владимиро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чальник центральных районных электрических с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Cs/>
              </w:rPr>
              <w:t xml:space="preserve">94-331 </w:t>
            </w:r>
            <w:r>
              <w:rPr>
                <w:bCs/>
                <w:sz w:val="22"/>
                <w:szCs w:val="22"/>
              </w:rPr>
              <w:t xml:space="preserve">диспетчер  </w:t>
            </w:r>
            <w:r>
              <w:rPr>
                <w:bCs/>
              </w:rPr>
              <w:t>94-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. Глазов,        ул. Сулимова,   д. 56, кв. 72   тел. 2-87-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912767336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Косолапов Алексей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Анатолье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Директор межрайонного узла связи г.Глазов филиала в УР ОАО «Ростелеком»         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Cs/>
              </w:rPr>
              <w:t xml:space="preserve">3-01-39       5-42-58 </w:t>
            </w:r>
            <w:r>
              <w:rPr>
                <w:bCs/>
                <w:sz w:val="22"/>
                <w:szCs w:val="22"/>
              </w:rPr>
              <w:t xml:space="preserve">диспетчер    </w:t>
            </w:r>
            <w:r>
              <w:rPr>
                <w:bCs/>
              </w:rPr>
              <w:t>5-03-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.Глазов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/>
              <w:t>8912856650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Голышев</w:t>
            </w:r>
          </w:p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Сергей</w:t>
            </w:r>
          </w:p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Дмитрие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Главный врач филиала ФГУЗ «Центр гигиены и эпидемиологии в УР в г.Глазове»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5-58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г.Глазов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-84-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89127621749</w:t>
            </w:r>
          </w:p>
        </w:tc>
      </w:tr>
      <w:tr>
        <w:trPr>
          <w:trHeight w:val="86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Ушакова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Юлия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Владимировн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аместитель главы Администрации МО «Глазовский район»-начальник управления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2-95-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. Глазов,        ул.Толстого, д.41, кв.25       тел. 9-77-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9128504869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Широких Галина Владимировн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едседатель Глазовского районного потребительского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ства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2-95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Глазовский район, д. Штанигурт,    ул. Школьная, д.36, 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л. 97-6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12750857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Симанова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Татьяна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Серафимовн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Руководитель Аппарата Главы МО «Глазовский район», Районного совета депутатов, Администрации Глазов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5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7-20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г.Глазов 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ул.Ленина, д.27, кв.16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тел. 2-57-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5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891275175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Урванцева Татьяна Александровн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Начальник отдела социальной защиты населения в Глазовском районе  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5-88-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. Глазов,        ул. Советская,  д. 34, кв. 53    тел. 5-03-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8912850380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Аверкиева Галина  Анатольевн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Первый заместитель главы Администрации МО «Глазовский район»-начальник управлен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5-27-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лазовский район, д. Чура, ул.Молодежная д.2, кв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127694714</w:t>
            </w:r>
          </w:p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Сабреков Алексей Равиле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чальник отдела архитектуры и строительства Администрации МО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5-43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. Глазов         ул. Толстого,      д. 44, кв. 201        тел. 5-22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909056123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Тютин    Рашид Ахунзяно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Управляющий ОАО «Дормостстрой» 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</w:rPr>
              <w:t xml:space="preserve">3-71-00       3-70-90 </w:t>
            </w:r>
            <w:r>
              <w:rPr>
                <w:bCs/>
                <w:sz w:val="22"/>
                <w:szCs w:val="22"/>
              </w:rPr>
              <w:t>диспетчер</w:t>
            </w:r>
            <w:r>
              <w:rPr>
                <w:bCs/>
              </w:rPr>
              <w:t xml:space="preserve">    5-21-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Cs/>
              </w:rPr>
              <w:t xml:space="preserve">г. Глазов,         </w:t>
            </w:r>
            <w:r>
              <w:rPr>
                <w:bCs/>
                <w:sz w:val="22"/>
                <w:szCs w:val="22"/>
              </w:rPr>
              <w:t>ул. Первомайская</w:t>
            </w:r>
            <w:r>
              <w:rPr>
                <w:bCs/>
              </w:rPr>
              <w:t xml:space="preserve">  д.20, кв.19,       тел. 2-60-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912455133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/>
                <w:bCs/>
              </w:rPr>
              <w:t>Ф.И.О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/>
                <w:bCs/>
              </w:rPr>
              <w:t>Занимаемая 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/>
                <w:bCs/>
              </w:rPr>
              <w:t>Служебный 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/>
                <w:bCs/>
              </w:rPr>
              <w:t>Домашний Адрес и 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/>
                <w:bCs/>
              </w:rPr>
              <w:t>Сотовы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Корепанова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Надежда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Ивановн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чальник метеостанции «Глазов»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-94-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.Глазов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л.К.Маркса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.14 ком.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922500744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Никитин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Александр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Ивано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Руководитель ГКУ УР 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«Глазовское лесничество»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-72-10,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-72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.Глазов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.Кирова,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.31/2 кв.16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-09-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951200433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32:00Z</dcterms:created>
  <dc:creator>Пользователь</dc:creator>
  <dc:description/>
  <cp:keywords/>
  <dc:language>en-US</dc:language>
  <cp:lastModifiedBy>Пользователь</cp:lastModifiedBy>
  <cp:lastPrinted>2013-10-04T09:47:00Z</cp:lastPrinted>
  <dcterms:modified xsi:type="dcterms:W3CDTF">2013-10-04T05:48:00Z</dcterms:modified>
  <cp:revision>9</cp:revision>
  <dc:subject/>
  <dc:title/>
</cp:coreProperties>
</file>