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>
          <w:b/>
        </w:rPr>
        <w:t xml:space="preserve">О ПЛАНЕ РАБОТЫ СОВЕТА ДЕПУТАТОВ МУНИЦИПАЛЬН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«ГЛАЗОВСКИЙ РАЙОН»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</w:t>
      </w:r>
    </w:p>
    <w:p>
      <w:pPr>
        <w:pStyle w:val="Normal"/>
        <w:rPr/>
      </w:pPr>
      <w:r>
        <w:rPr>
          <w:b/>
          <w:bCs/>
        </w:rPr>
        <w:t>образования «Глазовский район» 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false"/>
        <w:ind w:left="0" w:firstLine="705"/>
        <w:jc w:val="both"/>
        <w:rPr/>
      </w:pPr>
      <w:r>
        <w:rPr/>
        <w:t>Утвердить прилагаемый план работы Совета депутатов муниципального образования «Глазовский район» на 2017 год.</w:t>
      </w:r>
    </w:p>
    <w:p>
      <w:pPr>
        <w:pStyle w:val="Style15"/>
        <w:numPr>
          <w:ilvl w:val="0"/>
          <w:numId w:val="8"/>
        </w:numPr>
        <w:suppressAutoHyphens w:val="false"/>
        <w:autoSpaceDE w:val="false"/>
        <w:spacing w:before="0" w:after="0"/>
        <w:ind w:left="0" w:firstLine="705"/>
        <w:contextualSpacing w:val="false"/>
        <w:jc w:val="both"/>
        <w:outlineLvl w:val="0"/>
        <w:rPr/>
      </w:pPr>
      <w:r>
        <w:rPr/>
        <w:t>Контроль за исполнением плана работы Совета депутатов муниципального образования «Глазовский район» возложить на Председателя Совета депутатов муниципального образования «Глазовский район» В.А.Терского и председа</w:t>
        <w:softHyphen/>
        <w:t>телей постоянных комиссий Совета депутатов.</w:t>
      </w:r>
    </w:p>
    <w:p>
      <w:pPr>
        <w:pStyle w:val="Normal"/>
        <w:numPr>
          <w:ilvl w:val="0"/>
          <w:numId w:val="8"/>
        </w:numPr>
        <w:suppressAutoHyphens w:val="false"/>
        <w:ind w:left="0" w:firstLine="705"/>
        <w:jc w:val="both"/>
        <w:rPr/>
      </w:pPr>
      <w:r>
        <w:rPr/>
        <w:t>Настоящее решение вступает в силу с момента  подписа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____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sz w:val="22"/>
          <w:szCs w:val="22"/>
        </w:rPr>
        <w:t xml:space="preserve">  к решению Совета депутатов муниципального образования «Глазовский район» от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</w:rPr>
      </w:pPr>
      <w:r>
        <w:rPr>
          <w:b/>
        </w:rPr>
        <w:t xml:space="preserve">работы  Совета депутатов  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</w:rPr>
      </w:pPr>
      <w:r>
        <w:rPr>
          <w:b/>
        </w:rPr>
        <w:t xml:space="preserve">третьего созыва  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Вопросы, вносимые на рассмотрение сессий Районного Совета депута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38"/>
        <w:gridCol w:w="1081"/>
        <w:gridCol w:w="3596"/>
      </w:tblGrid>
      <w:tr>
        <w:trPr>
          <w:tblHeader w:val="true"/>
          <w:trHeight w:val="7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еречень вопрос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(мероприят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рок рассмотре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/>
              <w:t>О внесении изменений в Регламент Совета депутатов муниципального образования «Глазовский райо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янва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Cs w:val="24"/>
              </w:rPr>
            </w:pPr>
            <w:r>
              <w:rPr/>
              <w:t xml:space="preserve">Об утверждении </w:t>
            </w:r>
            <w:r>
              <w:rPr>
                <w:bCs/>
              </w:rPr>
              <w:t>Положения о постоянных комиссиях Совета депутатов муниципального образования «Глазовский район»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янва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структуры Совета депутатов муниципального образования «Глазовский район»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янва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/>
              <w:t>О назначении на должность аудитора Контрольно-счетного органа муниципального образования «Глазовский райо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янва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лава муниципального образования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 плане работы Совета депутатов муниципального образования «Глазовский район» на 201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янва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, постоянные комиссии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/>
              <w:t xml:space="preserve">О внесении изменений в </w:t>
            </w:r>
            <w:r>
              <w:rPr>
                <w:bCs/>
              </w:rPr>
              <w:t>Положение о почетных званиях и наградах, порядке их присвоения и награждения в муниципальном образовании «Глазовский райо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еврал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в Положение о порядке организации и проведения публичных слушаний в муниципальном образовании «Глазовский райо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Юридический отдел Аппарата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pacing w:val="-6"/>
              </w:rPr>
              <w:t>О состоянии преступности и обеспечении правопорядка на территории Глазовского района в 2016 году и задачах на 1 полугодие 2017 года.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/>
              <w:t>Об итогах выполнения мероприятий  муниципальной  программы  «Профилактика правонарушений на 2015-2020 годы» за 2016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еврал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ММО МВД России «Глазовский» (по согласованию),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4"/>
              </w:rPr>
            </w:pPr>
            <w:r>
              <w:rPr/>
              <w:t xml:space="preserve">О состоянии законности и правопорядка в Глазовском районе за 2016 год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еврал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лазовская межрайонная прокуратура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4"/>
              </w:rPr>
            </w:pPr>
            <w:r>
              <w:rPr/>
              <w:t>О внесении изменений в Положение о территориальной трехсторонней комиссии по регулированию социально-трудовых отношений в Глазовском районе Удмуртской Республ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еврал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аместитель  Главы Администрации муниципального образования «Глазовский район»  по социальным вопросам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организации питания в образовательных учреждениях Глазовского района (с выездом в Ключевскую школу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р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</w:tc>
      </w:tr>
      <w:tr>
        <w:trPr>
          <w:trHeight w:val="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реализации предоставления муниципальных и государственных услуг по принципу «одного окна» в муниципальном образовании «Глазовский райо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р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Об итогах работы сельскохозяйственных предприятий Глазовского района за 2016 год и задачах на 2017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р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равление сельского хозяйства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итогах исполнения стратегии социально-экономического развития Глазовского района за 2016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р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экономики Администрации Глазовского района, постоянные комиссии</w:t>
            </w:r>
          </w:p>
        </w:tc>
      </w:tr>
      <w:tr>
        <w:trPr>
          <w:trHeight w:val="10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/>
              <w:t>Об исполнении Прогнозного плана (программы) приватизации муниципального имущества муниципального образования «Глазовский район» за 2016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р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имущественных отношений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деятельности Совета депутатов муниципального образования «Глазовский район» в 2016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прел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Аппарат Главы муниципального образования «Глазовский район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Об итогах исполнения стратегии социально-экономического развития муниципального образования «Глазовский район» за 2016 год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прел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экономики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отчете главы муниципального образования «Глазовский район» о результатах деятельности Администрации района, в том числе о решении вопросов, поставленных Районным Советом депутатов, в 2016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прел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лава Глазовского района, структурные подразделения Администрации</w:t>
            </w:r>
          </w:p>
        </w:tc>
      </w:tr>
      <w:tr>
        <w:trPr>
          <w:trHeight w:val="97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О внесении изменений в стратегию социально-экономического развития муниципального образования «Глазовский район» на 2017-2020 годы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экономики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исполнении бюджета муниципального образования «Глазовский район» за 2016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равление  финансов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8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Об итогах отопительного периода 2016-2017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 2017-2018 год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ЖКХ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итогах весенних полевых работ в сельскохозяйственных предприятиях Глазовск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равление сельского хозяйства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20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организации летнего отдыха, трудоустройства и оздоровления детей и подростков в Глазовском районе в 2017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Об утверждении перечня услуг, которые являются необходимыми и обязательными для предоставления муниципальных услуг органами местного самоуправления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ию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, комиссия по социальным вопросам</w:t>
            </w:r>
          </w:p>
        </w:tc>
      </w:tr>
      <w:tr>
        <w:trPr>
          <w:trHeight w:val="10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Об утверждении размера платы за оказание услуг, которые являются необходимыми и обязательными для предоставления  муниципальных услуг органами местного самоуправления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ию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, комиссия по социальным вопроса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работе Администрации Глазовского района по формированию здорового образа жизни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ию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О ходе заготовки кормов сельскохозяйственными предприятиями Глазовского район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ию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равление сельского хозяйства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8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О состоянии преступности и обеспечении правопорядка на территории Глазовского района за 1 полугодии 2017 года и задачах на 2 полугодие 2017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вгус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ММО МВД России «Глазовский» (по согласованию)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4"/>
              </w:rPr>
            </w:pPr>
            <w:r>
              <w:rPr/>
              <w:t>О состоянии законности и правопорядка в Глазовском районе за 1 полугодие 2017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вгус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лазовская межрайонная прокуратура, 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готовности объектов социальной сферы к работе в зимних условия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вгус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</w:tc>
      </w:tr>
      <w:tr>
        <w:trPr>
          <w:trHeight w:val="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создании условий для развития туризма в Глазовском район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вгус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МКУ «Центр КИТ Глазовского района», постоянная комиссия по социальным вопросам</w:t>
            </w:r>
          </w:p>
        </w:tc>
      </w:tr>
      <w:tr>
        <w:trPr>
          <w:trHeight w:val="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готовности объектов жилищно-коммунального хозяйства  к работе в зимних условия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ент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ЖКХ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подготовке к зимне-стойловому содержанию скота в сельскохозяйственных предприятиях Глазовск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ент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Управление сельского хозяйства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 </w:t>
            </w:r>
          </w:p>
        </w:tc>
      </w:tr>
      <w:tr>
        <w:trPr>
          <w:trHeight w:val="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/>
              <w:t>Об организации деятельности образовательных учреждений в условиях введения ФГОС (с выездом в Чуринскую и Кожильскую школ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кт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</w:tc>
      </w:tr>
      <w:tr>
        <w:trPr>
          <w:trHeight w:val="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/>
              <w:t>Об итогах уборки зерновых в сельскохозяйственных предприятиях Глазовск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кт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равление сельского хозяйства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комплектовании библиотечных фонд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иректор Глазовской ЦБС, постоянная комиссия по социальным вопросам</w:t>
            </w:r>
          </w:p>
        </w:tc>
      </w:tr>
      <w:tr>
        <w:trPr>
          <w:trHeight w:val="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работе Администрации Глазовского района по патриотическому воспитанию подрастающего поко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готовности сельскохозяйственных предприятий Глазовского района к зимне-стойловому содержанию ско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равление сельского хозяйства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5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Об утверждении  Прогнозного плана (программы) приватизации имущества муниципального образования «Глазовский район» на 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имущественных отношений Администрации Глазовского района</w:t>
            </w:r>
          </w:p>
        </w:tc>
      </w:tr>
      <w:tr>
        <w:trPr>
          <w:trHeight w:val="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/>
              <w:t xml:space="preserve">О плане работы Глазовского Районного Совета депутатов на 2018 год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Администрация Глазовского района, постоянные комисс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плате за содержание, ремонт жилого помещения и платы за пользование жилым помещением (платы за найм) муниципального жилищного фонда муниципального образования «Глазовский район»  на 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ЖКХ Администрации Глазов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становлении платы за пользование жилым помещением (платы за наем) для нанимателей жилых помещений по договорам социального найма муниципального жилищного фонда социального использования и договорам найма специализированного муниципального жилищного фонда муниципального образования «Глазовский район» на 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ЖКХ Администрации Глазовского района</w:t>
            </w:r>
          </w:p>
        </w:tc>
      </w:tr>
      <w:tr>
        <w:trPr>
          <w:trHeight w:val="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Об утверждении бюджета муниципального образования «Глазовский район» на 2018 год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Администрация Глазовского района, постоянные комиссии</w:t>
            </w:r>
          </w:p>
        </w:tc>
      </w:tr>
      <w:tr>
        <w:trPr>
          <w:trHeight w:val="8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Cs w:val="24"/>
              </w:rPr>
            </w:pPr>
            <w:r>
              <w:rPr/>
              <w:t xml:space="preserve">О внесении изменений в Устав муниципального образования «Глазовский район» </w:t>
            </w:r>
          </w:p>
          <w:p>
            <w:pPr>
              <w:pStyle w:val="Style15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 мере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Юридический отдел Аппарата</w:t>
            </w:r>
          </w:p>
        </w:tc>
      </w:tr>
      <w:tr>
        <w:trPr>
          <w:trHeight w:val="11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внесении изменений в некоторые решения Совета депутатов муниципального образования «Глазовский райо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 мере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ектов решений</w:t>
            </w:r>
          </w:p>
        </w:tc>
      </w:tr>
      <w:tr>
        <w:trPr>
          <w:trHeight w:val="11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 признании утратившими силу  отдельных решений Глазовского Районного Совета депута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 мере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Разработчики проектов решений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 мере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равление финансов Администрации Глазовского района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ходе исполнения отдельных решений Глазовского Районного Совета депута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остоянные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. Вопросы, рассматриваемые на заседаниях Президи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45"/>
        <w:gridCol w:w="1184"/>
        <w:gridCol w:w="2389"/>
      </w:tblGrid>
      <w:tr>
        <w:trPr>
          <w:tblHeader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еречень вопросов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5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повестке дня сессии Глазовского Районного Совета депутатов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жемесячно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, председатели комисс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утверждении состава Молодежного парламента Глазов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р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культуры и молодежной политики Администрации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ссмотрение   текущих и неотложных вопросов в соответствии с Регламентом работы Совета депутатов и полномочиями Президиума Районного Совета депута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ходатайствах на награждение Почетными грамотами муниципального образования «Глазовский район», Почетной грамотой Государственного Совета У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Вопросы, вносимые на рассмотрение постоянны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Постоянная комиссия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25"/>
        <w:gridCol w:w="1045"/>
        <w:gridCol w:w="2446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еречень вопрос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ектов решени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работе по устранению задолженности частных лиц перед ООО «ВФ-Сервис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еврал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О ходе исполнения муниципальных програ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грамм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ссмотрение обращений граждан и организ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Заявители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Постоянная комиссия по социальным вопрос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017"/>
        <w:gridCol w:w="1543"/>
        <w:gridCol w:w="2061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еречень вопро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ектов реше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О ходе исполнения муниципальных програм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грам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ссмотрение обращений граждан и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Заявители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3. Постоянная комиссия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26"/>
        <w:gridCol w:w="1237"/>
        <w:gridCol w:w="225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еречень вопрос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ектов реш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работе по оформлению невостребованных земельных долей в муниципальную собствен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р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работе Администрации Глазовского района по предоставлению земельных участков под ИЖС и ЛП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ходе работы по формированию нового микрорайона в д.Симашу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евра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О ходе исполнения муниципальных програ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грам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ссмотрение обращений граждан и организац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Заявител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4. Постоянная комиссия по местному нормотворчеству, вопросам законности и правопорядка и депутатской э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124"/>
        <w:gridCol w:w="1236"/>
        <w:gridCol w:w="2255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еречень вопро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ектов решен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отмене отдельных решений Глазовского Районного Совета депута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ектов решен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внесении изменений в Устав муниципального образования «Глазов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Начальник юридического отдела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О ходе исполнения муниципальных програм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грам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внесении изменений в отдельные решения Совета депутатов муниципального образования «Глазов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ектов решен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 ходе исполнения некоторых решений Глазовского Районного Совета депута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по мер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чики проектов решений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4. Меро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870"/>
        <w:gridCol w:w="1225"/>
        <w:gridCol w:w="2523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еречень вопро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ием граждан в избирательных округа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путаты Районного Сове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частие в собраниях с населени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путаты Районного Сове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частие в работе сессий представительных органов муниципальных образований-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путаты Районного сове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я и проведение депутатских слушаний по вопросу обеспеченности населения Глазовского района услугами здравоохран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р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я и проведение публичных слушаний по обсуждению проектов решений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 о внесении изменений в Устав муниципального образования «Глазовский район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евра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 об исполнении бюджета муниципального образования «Глазовский район» за 2016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Управление финансов Администрации района, организационный отдел Аппара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- о бюджете муниципального образования «Глазовский район» на 2018 год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ека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Управление финансов Администрации района, организационный отдел Аппара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/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/>
              <w:t>ежекварталь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ыпуск «Вестника правовых актов органов местного самоуправления муниципального образования «Глазовский район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 мере необходим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ализация Закона Удмуртской Республики от 02.07.2008 № 20-РЗ «О регистре муниципальных правовых актов Удмуртской Республики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установленные сро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rPr/>
            </w:pPr>
            <w:r>
              <w:rPr/>
              <w:t>- сессий Глазовского Районного Совета депутатов;</w:t>
            </w:r>
          </w:p>
          <w:p>
            <w:pPr>
              <w:pStyle w:val="Normal"/>
              <w:rPr/>
            </w:pPr>
            <w:r>
              <w:rPr/>
              <w:t>- заседаний постоянных комиссий;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- публичных и депутатских слуша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частие в аппаратных совещаниях, заседаниях коллегий и комиссий, образованных в Администрации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соответствии с планами работы аппаратных совещаний, коллегий и комисс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путаты</w:t>
            </w:r>
          </w:p>
        </w:tc>
      </w:tr>
      <w:tr>
        <w:trPr>
          <w:trHeight w:val="7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й, антикор</w:t>
              <w:softHyphen/>
              <w:t>рупционной и юридико-техни</w:t>
              <w:softHyphen/>
              <w:t xml:space="preserve">ческой  экспертизы проектов решений Совета депутато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Юридический отдел Аппарата</w:t>
            </w:r>
          </w:p>
        </w:tc>
      </w:tr>
      <w:tr>
        <w:trPr>
          <w:trHeight w:val="7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путатские слушания:</w:t>
            </w:r>
          </w:p>
          <w:p>
            <w:pPr>
              <w:pStyle w:val="Normal"/>
              <w:rPr/>
            </w:pPr>
            <w:r>
              <w:rPr/>
              <w:t>-  об обеспеченности  населения  услугами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евра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фракций Глазовского Районного Совета депута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ами работы фракц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фракций, Депутаты</w:t>
            </w:r>
          </w:p>
        </w:tc>
      </w:tr>
      <w:tr>
        <w:trPr>
          <w:trHeight w:val="7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Участие в совещаниях с Главами муниципальных образований-сельских поселений, специалистами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жемесяч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онный отдел Аппар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99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55:00Z</dcterms:created>
  <dc:creator>Пользователь</dc:creator>
  <dc:description/>
  <cp:keywords/>
  <dc:language>en-US</dc:language>
  <cp:lastModifiedBy>Пользователь</cp:lastModifiedBy>
  <cp:lastPrinted>2016-11-28T10:53:00Z</cp:lastPrinted>
  <dcterms:modified xsi:type="dcterms:W3CDTF">2017-01-18T12:52:00Z</dcterms:modified>
  <cp:revision>4</cp:revision>
  <dc:subject/>
  <dc:title/>
</cp:coreProperties>
</file>