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 </w:t>
      </w:r>
      <w:r>
        <w:rPr/>
        <w:t xml:space="preserve">6-й, очередной  се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rPr>
          <w:szCs w:val="22"/>
        </w:rPr>
      </w:pPr>
      <w:r>
        <w:rPr/>
        <w:t>третье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0 января  2017 года</w:t>
        <w:tab/>
        <w:tab/>
        <w:tab/>
        <w:tab/>
        <w:tab/>
        <w:tab/>
        <w:tab/>
        <w:tab/>
        <w:tab/>
        <w:t>10.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0"/>
        <w:gridCol w:w="8580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е зимне-стойлового периода в сельскохозяйственных предприятиях Глазовского района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 утверждении структуры Совета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назначении на должность аудитора Контрольно-счетного орган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решение Совета депутатов муниципального образования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«Глазовский район» от 22.09.2016 № 2 «О регистрации депутатской фракции «Единая Россия» в Совете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  <w:sz w:val="22"/>
                <w:szCs w:val="22"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Cs/>
                <w:szCs w:val="22"/>
              </w:rPr>
              <w:t>о порядке о</w:t>
            </w:r>
            <w:r>
              <w:rPr>
                <w:rFonts w:cs="Times New Roman" w:ascii="Times New Roman" w:hAnsi="Times New Roman"/>
                <w:szCs w:val="22"/>
              </w:rPr>
              <w:t>пределения размера арендной платы за земельные участки, находящиеся в муниципальной собственности муниципального образования «Глазовский район», предоставленные в аренду без торгов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ершинина Любовь Степановна, начальник отдела имущественных отношений 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гламент Совета депутатов муниципального образования «Глазовский район», утвержденный решением Совета депутатов муниципального образования «Глазовский район» от 13.09.2016 № 412 (в ред.решения от 20.10.2016 № 15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>Положения о постоянных комиссиях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Совета депутатов муниципального образования «Глазовский район» на 2017 год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и постоянных комисс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426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22:00Z</dcterms:created>
  <dc:creator>408_1</dc:creator>
  <dc:description/>
  <cp:keywords/>
  <dc:language>en-US</dc:language>
  <cp:lastModifiedBy>Пользователь</cp:lastModifiedBy>
  <cp:lastPrinted>2017-01-16T15:58:00Z</cp:lastPrinted>
  <dcterms:modified xsi:type="dcterms:W3CDTF">2017-01-23T06:00:00Z</dcterms:modified>
  <cp:revision>11</cp:revision>
  <dc:subject/>
  <dc:title/>
</cp:coreProperties>
</file>