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-mail</w:t>
      </w:r>
      <w:r>
        <w:rPr>
          <w:sz w:val="20"/>
        </w:rPr>
        <w:t>:</w:t>
      </w:r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36"/>
        <w:gridCol w:w="426"/>
        <w:gridCol w:w="1739"/>
        <w:gridCol w:w="900"/>
        <w:gridCol w:w="4243"/>
      </w:tblGrid>
      <w:tr>
        <w:trPr>
          <w:trHeight w:val="270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едседателю Совета депутатов муниципального образования «Глазовский район»</w:t>
            </w:r>
          </w:p>
        </w:tc>
      </w:tr>
      <w:tr>
        <w:trPr>
          <w:trHeight w:val="150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8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532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xtBody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xtBody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xtBody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xtBody"/>
        <w:jc w:val="center"/>
        <w:rPr/>
      </w:pPr>
      <w:r>
        <w:rPr>
          <w:b/>
          <w:szCs w:val="20"/>
          <w:lang w:eastAsia="ar-SA"/>
        </w:rPr>
        <w:t>Уважаемый Владимир Анатольевич!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  <w:t>Прошу рассмотреть на ближайшей сессии Совета депутатов проект решения «О назначении на должность аудитора Контрольно-счетного органа муниципального образования «Глазовский район».</w:t>
      </w:r>
    </w:p>
    <w:p>
      <w:pPr>
        <w:pStyle w:val="TextBody"/>
        <w:spacing w:before="0" w:after="0"/>
        <w:jc w:val="both"/>
        <w:rPr/>
      </w:pPr>
      <w:r>
        <w:rPr/>
        <w:tab/>
        <w:t>Проект решения и пояснительная записка прилагаютс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>Глава муниципального</w:t>
      </w:r>
    </w:p>
    <w:p>
      <w:pPr>
        <w:pStyle w:val="TextBody"/>
        <w:tabs>
          <w:tab w:val="clear" w:pos="708"/>
          <w:tab w:val="left" w:pos="7440" w:leader="none"/>
        </w:tabs>
        <w:rPr/>
      </w:pPr>
      <w:r>
        <w:rPr>
          <w:b/>
        </w:rPr>
        <w:t>образования «Глазовский район»                                          В.В.Сабре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0"/>
          <w:lang w:eastAsia="ar-SA"/>
        </w:rPr>
      </w:pPr>
      <w:r>
        <w:rPr>
          <w:rFonts w:cs="Calibri" w:ascii="Calibri" w:hAnsi="Calibri"/>
          <w:b/>
          <w:bCs/>
          <w:sz w:val="22"/>
          <w:szCs w:val="20"/>
          <w:lang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lang w:eastAsia="ar-SA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«ГЛАЗ ЁРОС» МУНИЦИПАЛ КЫЛДЫТЭТЫСЬ ДЕПУТАТ КЕНЕШ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(ГЛАЗОВСКИЙ РАЙОННЫЙ СОВЕТ ДЕПУТАТОВ)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(ГЛАЗ ЁРОСЛЭН ДЕПУТАТ КЕНЕШЕЗ)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Cs w:val="20"/>
          <w:lang w:eastAsia="ar-SA"/>
        </w:rPr>
        <w:t xml:space="preserve">Шестая сессия Совета депутатов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НА ДОЛЖНОСТЬ АУДИТОРА КОНТРОЛЬНО-СЧЕТНОГО ОРГАНА МУНИЦИПАЛЬНОГО ОБРАЗОВАНИЯ «ГЛАЗОВСКИЙ РАЙОН»</w:t>
      </w:r>
    </w:p>
    <w:p>
      <w:pPr>
        <w:pStyle w:val="Normal"/>
        <w:suppressAutoHyphens w:val="true"/>
        <w:ind w:right="3968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Fs%5C%D0%BE%D0%B1%D0%BC%D0%B5%D0%BD%D0%BA%D0%B0%5C2%20%D0%A1%D0%BE%D0%B2%D0%B5%D1%82%20%D0%B4%D0%B5%D0%BF%D1%83%D1%82%D0%B0%D1%82%D0%BE%D0%B2%5C%D0%9E%D1%80%D0%B3%D0%B0%D0%BD%D0%B8%D0%B7%D0%B0%D1%86%D0%B8%D0%BE%D0%BD%D0%BD%D1%8B%D0%B9%20%D0%BE%D1%82%D0%B4%D0%B5%D0%BB%5C%D0%94%D0%BB%D1%8F%20%D0%BE%D1%82%D0%B4%D0%B5%D0%BB%D0%B0%5C!%D0%9F%D0%BE%D0%BD%D0%BE%D0%BC%D0%B0%D1%80%D0%B5%D0%B2%D0%B0%5C%D0%BC%D0%BE%D0%B8%20%D0%B4%D0%BE%D0%BA%D1%83%D0%BC%D0%B5%D0%BD%D1%82%D1%8B%5C6%20%D1%81%D0%B5%D1%81%D1%81%D0%B8%D1%8F%2026.01.2017%5C%D0%A0%D0%B5%D1%88.(%D0%BE%20%D0%BD%D0%B0%D0%B7%D0%BD%D0%B0%D1%87%D0%B5%D0%BD%D0%B8%D0%B8%20%D0%B0%D1%83%D0%B4%D0%B8%D1%82%D0%BE%D1%80%D0%B0%20%D0%9A%D0%A1%D0%9E).doc" \l "P3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м  «О Контрольно-счетном органе муниципального образования «Глазовский район», утвержденным решением Совета депутатов муниципального образования «Глазовский район» от 22.12.2016 № 43, руководствуясь Уставом муниципального образования «Глазовский район»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униципального образования «Глазовский район» РЕШИЛ:  </w:t>
      </w:r>
    </w:p>
    <w:p>
      <w:pPr>
        <w:pStyle w:val="ConsPlusNormal"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__________ на должность аудитора Контрольно-счетного органа муниципального образования «Глазовский район»  на срок полномочий Совета депутатов муниципального образования «Глазовский район» третьего созыва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ю Совета депутатов муниципального образования «Глазовский район» заключить с ___________трудовой договор в соответствии с трудов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О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5  Положения о контрольно-счетном органе муниципального образования «Глазовский район» предлагаю на должность аудитора  кандидатуру Каркиной Ирины Александровны, начальника отдела бухгалтерского учета и отчетности-главного бухгалтера Администрации муниципального образования «Глазовский район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ная кандидатура соответствует требованиям, установленным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 «О Контрольно-счетном органе муниципального образования «Глазовский район», утвержденным решением Совета депутатов муниципального образования «Глазовский район» от 22.12.2016 № 43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имеет высшее профессиональное образование по специальности «Экономика и управление на предприятии машиностроения» (квалификация «Экономист-менеджер»), в 2014 году прошла профессиональную переподготовку по программе «Муниципальное управление» по специализации «Управление региональной и муниципальной экономикой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пыт работы в органах местного самоуправления - 11 лет 7 месяцев на следующих должностях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а сектора  бухгалтерского учета и отчетности Администрации Глазовского района - 6 месяцев,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хгалтера 1 категории сектора бухгалтерского учета и отчетности Администрации Глаз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год;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дущего бухгалтера отдела бухгалтерского учета и отчетности Глазовского районного Совета депутатов - 1 год 10 месяцев;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8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я начальника отдела бухгалтерского учета и отчетности-заместителя главного бухгалтера - 2 года 2 месяца,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8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а отдела бухгалтерского учета и отчетности–главного бухгалтера с 09 марта 2011 года и по сегодняшний день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еснятой или непогашенной судимости не имеет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едееспособной  или ограниченно дееспособной не признана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является гражданином Российской Федераци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меет хороший уровень профессиональных знаний и навыков, к исполнению обязанностей относится ответственно и  добросовестно, постоянно изучает изменения в законодательстве в сфере бухгалтерского учета, применяет полученные знания с целью совершенствования своей работы, организует контроль правильности расходования бюджетных средств, соблюдения финансовой и кассовой дисциплины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09:00Z</dcterms:created>
  <dc:creator>1</dc:creator>
  <dc:description/>
  <cp:keywords/>
  <dc:language>en-US</dc:language>
  <cp:lastModifiedBy>Пользователь</cp:lastModifiedBy>
  <cp:lastPrinted>2017-01-12T08:33:00Z</cp:lastPrinted>
  <dcterms:modified xsi:type="dcterms:W3CDTF">2017-01-16T07:28:00Z</dcterms:modified>
  <cp:revision>8</cp:revision>
  <dc:subject/>
  <dc:title>Администрация муниципального                                                          «Глаз ёрос» муниципал</dc:title>
</cp:coreProperties>
</file>