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«ГЛАЗ ЁРОС» МУНИЦИПАЛ КЫЛДЫТЭТЫСЬ ДЕПУТАТ КЕНЕШ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(ГЛАЗОВСКИЙ РАЙОННЫЙ СОВЕТ ДЕПУТАТ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(ГЛАЗ ЁРОСЛЭН ДЕПУТАТ КЕНЕШЕЗ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Шестая сессия Совета депутатов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РЕШЕНИЕ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НА ДОЛЖНОСТЬ АУДИТОРА КОНТРОЛЬНО-СЧЕТНОГО ОРГАНА МУНИЦИПАЛЬНОГО ОБРАЗОВАНИЯ «ГЛАЗОВСКИЙ РАЙОН»</w:t>
      </w:r>
    </w:p>
    <w:p>
      <w:pPr>
        <w:pStyle w:val="Normal"/>
        <w:suppressAutoHyphens w:val="true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31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о Советом депутатов муниципального образования «Глазовский район» _________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w:anchor="P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м  «О Контрольно-счетном органе муниципального образования «Глазовский район», утвержденным решением Совета депутатов муниципального образования «Глазовский район» от 22.12.2016 № 43, руководствуясь Уставом муниципального образования «Глазовский район»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униципального образования «Глазовский район» РЕШИЛ: 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Каркину Ирину Александровну на должность аудитора Контрольно-счетного органа муниципального образования «Глазовский район»  на срок полномочий Совета депутатов муниципального образования «Глазовский район» третьего созыв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ю Совета депутатов муниципального образования «Глазовский район» заключить с Каркиной Ириной Александровной трудовой договор в соответствии с трудов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униципального образования «Глаз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уры на должность аудитора Контрольно-счетного орг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5  Положения о контрольно-счетном органе муниципального образования «Глазовский район» предлагаю на должность аудитора  Контрольно-счетного органа муниципального образования «Глазовски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кандидатуру Каркиной Ирины Александровны, начальника отдела бухгалтерского учета и отчетности-главного бухгалтера Администрации муниципального образования «Глазовский район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нная кандидатура соответствует требованиям, установленным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 «О Контрольно-счетном органе муниципального образования «Глазовский район», утвержденным решением Совета депутатов муниципального образования «Глазовский район» от 22.12.2016 № 43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меет высшее профессиональное образование по специальности «Экономика и управление на предприятии машиностроения» (квалификация «Экономист-менеджер»), в 2014 году прошла профессиональную переподготовку по программе «Муниципальное управление» по специализации «Управление региональной и муниципальной экономикой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пыт работы в органах местного самоуправления - 11 лет 7 месяцев на следующих должностях: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а сектора  бухгалтерского учета и отчетности Администрации Глазовского района - 6 месяцев,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8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ухгалтера 1 категории сектора бухгалтерского учета и отчетности Администрации Глаз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год;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дущего бухгалтера отдела бухгалтерского учета и отчетности Глазовского районного Совета депутатов - 1 год 10 месяцев;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я начальника отдела бухгалтерского учета и отчетности-заместителя главного бухгалтера - 2 года 2 месяца,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а отдела бухгалтерского учета и отчетности–главного бухгалтера с 09 марта 2011 года и по сегодняшний ден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снятой или непогашенной судимости не имеет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дееспособной  или ограниченно дееспособной не признана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является гражданином Российской Федераци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меет хороший уровень профессиональных знаний и навыков, к исполнению обязанностей относится ответственно и  добросовестно, постоянно изучает изменения в законодательстве в сфере бухгалтерского учета, применяет полученные знания с целью совершенствования своей работы, организует контроль правильности расходования бюджетных средств, соблюдения финансовой и кассовой дисциплины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113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54:00Z</dcterms:created>
  <dc:creator>Пользователь</dc:creator>
  <dc:description/>
  <dc:language>en-US</dc:language>
  <cp:lastModifiedBy>Пользователь</cp:lastModifiedBy>
  <cp:lastPrinted>2017-01-20T08:45:00Z</cp:lastPrinted>
  <dcterms:modified xsi:type="dcterms:W3CDTF">2017-01-20T05:07:00Z</dcterms:modified>
  <cp:revision>3</cp:revision>
  <dc:subject/>
  <dc:title/>
</cp:coreProperties>
</file>