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Верхнебогатыр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полугодие 2021 год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color w:val="FF0000"/>
          <w:sz w:val="21"/>
          <w:szCs w:val="21"/>
          <w:highlight w:val="yellow"/>
        </w:rPr>
      </w:pPr>
      <w:r>
        <w:rPr>
          <w:b/>
          <w:color w:val="FF0000"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Бюджет МО «Верхнебогатырское» за 1 полугодие 2021 года исполнен в целом по доходам в объеме 2318,9 тыс. руб., что составляет 101,4% к плану 1 полугодия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лучены налоговые доходы в сумме 244,9 тыс. руб. (168,9% от плана 1 полугодия),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- получены неналоговые доходы в сумме 143,8 тыс. руб. (93,9% от плана 1 полугодия)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лучены безвозмездные поступления в сумме 1930,2 тыс. руб. (97,1% от плана 1 полугодия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В соответствии с пунктом 5 статьи 242 Бюджетного Кодекса РФ произведен возврат остатков субсидий, субвенций и иных межбюджетных трансфертов за 2020 год в сумме 57,8 тыс. руб.</w:t>
      </w:r>
      <w:r>
        <w:rPr>
          <w:sz w:val="21"/>
          <w:szCs w:val="21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Доля собственных доходов в общем объеме составляет 16,8%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284,8% или получено доходов больше на 252,2 тыс. руб., в связи с увеличением поступлений по налогу на имуществу с физ. лиц и земельному налогу (в 1 квартале 2020г произведен возврат излишне уплаченного налога на имущество физических лиц в сумме минус 18,4 тыс. руб.)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Из собственных доходов налоговые платежи составили 244,9 тыс. руб., неналоговые 143,8 тыс. руб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Получены денежные поступления от населения и организаций на реализацию проектов поддержки местных инициатив по проекту развитие общественной инфраструктуры в сумме 134,5 тыс. руб., что составляет 87,9% от плана. Кроме того поступили доходы по аренде земельных участков в сумме 9,3 тыс.руб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Наибольший удельный вес по структуре собственных доходов бюджета поселения составляет земельный налог 180,7 тыс. руб. или 46,5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Не выполнен план по следующим налогам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единому сельскохозяйственному налогу, при плане 18,0 тыс. руб., поступило 5,7 тыс. руб. или 31,7% к плану 1 полугодия, недополучено 12,3  тыс. руб., в связи с имеющейся недоимкой и переплатой ЕСХН по ООО «Северный»;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по налогу на имущество физ. лиц, при плане 7,0 тыс. руб., поступило 3,4 тыс. руб. или 48,6% к плану 1 полугодия, недополучено 3,6 тыс. руб., в связи с имеющейся недоимкой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54,3 тыс. руб. и составила на 01.07.2021 года в сумме 164,2 тыс. руб. в т.ч.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налогу на имущество физ. лиц  в сумме 12,1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- по земельному налогу в сумме 126,7 тыс. руб.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налогу на доходы физ. лиц в сумме 18,1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единому сельскохозяйственному налогу в сумме 7,3 тыс. руб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Бюджет поселения по расходам за 1 полугодие 2021 года исполнен в объеме 2318,4 тыс. руб. или  38,6% исполнения к уточненному плану, в том числе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 xml:space="preserve">По разделу «Общегосударственные вопросы» исполнение составило 880,2 тыс. руб. или 49,9 % исполнения к уточненному плану (за аналогичный период 2020 года – 725,1 тыс. рублей). На выплату заработной платы с отчислениями   направлено 626,5 тыс. руб., что составило 71,2 % всех расходов  по органам управления. На оплату услуг связи израсходовано 12,5 тыс. руб. (за аналогичный период 2020 года – 14,5 тыс. рублей), на оплату коммунальных услуг расходы составили 16,9 тыс. руб.  (за аналогичный период  2020 года расходы составили 19,3 тыс. рублей), на ГСМ – 39,7 тыс. руб. (за аналогичный период 2020 года – 40,8  тыс. рублей)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За 6 месяцев 2021 года  по подразделу 0111 «Резервные фонды» расходы не осуществлялись (годовой план 10,0 тыс. руб.)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сходы по первичному воинскому учету по подразделу 0203 составили 45,2 тыс. руб. при плане 102,3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105,6 тыс. руб. при плане 176,9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5 «Сельское хозяйство и рыболовство» расходы не производились (уточненный годовой план 1,0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409 «Дорожное хозяйство (дорожные фонды)» расходы на содержание дорог составили 1166,0 тыс. рублей (при годовом плане 3037,8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500 «Жилищно-коммунальное хозяйство» расходы  составили 31,5 тыс. рублей (при годовом плане 744,7 тыс. рублей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не осуществлялись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1001 «Пенсионное обеспечение» при годовом плане 154,8 тыс. рублей исполнение составило 80,8 тыс. рублей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 1100 «Физическая культура и спорт»  кассовый расход составил 9,1 тыс. рублей (годовой план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6 месяцев 2021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погашение кредиторской задолженности 2020 г. по кадастровым работам в размере 10 тыс. рублей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на выполнение кадастровых работ по формированию земельных участков в размере 10,0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ремонт и содержание дорог (дорожные фонды) в размере 890,8 тыс. руб.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на софинансирование  по субсидии по кадастровым работам по образованию земельных участков в размере 1,0 тыс. рублей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на софинансирование к субсидии по комплексному развитию сельских территорий в размере 5,0 тыс. рублей.</w:t>
      </w:r>
    </w:p>
    <w:p>
      <w:pPr>
        <w:pStyle w:val="Normal"/>
        <w:ind w:right="-581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1 полугодие 2021 года из бюджета УР были выделены средства на софинансирование проекта развития общественной инфраструктуры, основанного на местной инициативе в размере 457,8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первое полугодие 2021 года решениями Совета депутатов МО «Верхнебогатырское» были направлены переходящие остатки на следующие цели:</w:t>
      </w:r>
    </w:p>
    <w:p>
      <w:pPr>
        <w:pStyle w:val="Normal"/>
        <w:ind w:right="-297" w:firstLine="720"/>
        <w:jc w:val="right"/>
        <w:rPr>
          <w:sz w:val="21"/>
          <w:szCs w:val="21"/>
        </w:rPr>
      </w:pPr>
      <w:r>
        <w:rPr>
          <w:sz w:val="21"/>
          <w:szCs w:val="21"/>
        </w:rPr>
        <w:t>Тыс. рублей</w:t>
      </w:r>
    </w:p>
    <w:tbl>
      <w:tblPr>
        <w:tblW w:w="111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7940"/>
        <w:gridCol w:w="816"/>
      </w:tblGrid>
      <w:tr>
        <w:trPr>
          <w:trHeight w:val="279" w:hRule="atLeast"/>
        </w:trPr>
        <w:tc>
          <w:tcPr>
            <w:tcW w:w="24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1"/>
                <w:szCs w:val="21"/>
                <w:lang w:eastAsia="ru-RU"/>
              </w:rPr>
              <w:t>МО "Верхнебогатырское" (реш.№240 от 05.02.21)</w:t>
            </w:r>
          </w:p>
        </w:tc>
        <w:tc>
          <w:tcPr>
            <w:tcW w:w="7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ппарат. Строительные материалы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62,3</w:t>
            </w:r>
          </w:p>
        </w:tc>
      </w:tr>
      <w:tr>
        <w:trPr>
          <w:trHeight w:val="279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94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Аппарат. Заработная плата</w:t>
            </w:r>
          </w:p>
        </w:tc>
        <w:tc>
          <w:tcPr>
            <w:tcW w:w="8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59,6</w:t>
            </w:r>
          </w:p>
        </w:tc>
      </w:tr>
      <w:tr>
        <w:trPr>
          <w:trHeight w:val="279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94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Мероприятия по благоустройству (ковид)</w:t>
            </w:r>
          </w:p>
        </w:tc>
        <w:tc>
          <w:tcPr>
            <w:tcW w:w="81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0,5</w:t>
            </w:r>
          </w:p>
        </w:tc>
      </w:tr>
      <w:tr>
        <w:trPr>
          <w:trHeight w:val="279" w:hRule="atLeast"/>
        </w:trPr>
        <w:tc>
          <w:tcPr>
            <w:tcW w:w="24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7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22,4</w:t>
            </w:r>
          </w:p>
        </w:tc>
      </w:tr>
    </w:tbl>
    <w:p>
      <w:pPr>
        <w:pStyle w:val="Normal"/>
        <w:ind w:right="-581" w:firstLine="720"/>
        <w:jc w:val="both"/>
        <w:rPr>
          <w:sz w:val="21"/>
          <w:szCs w:val="21"/>
        </w:rPr>
      </w:pPr>
      <w:r>
        <w:rPr>
          <w:sz w:val="21"/>
          <w:szCs w:val="21"/>
        </w:rPr>
        <w:t>За 6 месяцев 2021 года решениями Совета депутатов МО «Верхнебогатырское» были направлены дополнительные доходы на следующие цели:</w:t>
      </w:r>
    </w:p>
    <w:p>
      <w:pPr>
        <w:pStyle w:val="Normal"/>
        <w:ind w:right="-297" w:firstLine="720"/>
        <w:jc w:val="right"/>
        <w:rPr>
          <w:sz w:val="21"/>
          <w:szCs w:val="21"/>
        </w:rPr>
      </w:pPr>
      <w:r>
        <w:rPr>
          <w:sz w:val="21"/>
          <w:szCs w:val="21"/>
        </w:rPr>
        <w:t>Тыс. рублей</w:t>
      </w:r>
    </w:p>
    <w:tbl>
      <w:tblPr>
        <w:tblW w:w="1101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517"/>
        <w:gridCol w:w="1434"/>
      </w:tblGrid>
      <w:tr>
        <w:trPr>
          <w:trHeight w:val="723" w:hRule="atLeast"/>
        </w:trPr>
        <w:tc>
          <w:tcPr>
            <w:tcW w:w="30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 xml:space="preserve">МО "Верхнебогатырское" (реш. №247 от 25.03.21, №254 от 29.04.21, №258 от 30.06.21 ) </w:t>
            </w:r>
          </w:p>
        </w:tc>
        <w:tc>
          <w:tcPr>
            <w:tcW w:w="65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1"/>
                <w:szCs w:val="21"/>
                <w:lang w:eastAsia="ru-RU"/>
              </w:rPr>
              <w:t>Софинансирование к субсидии их бюджета УР бюджетам муниципальных образований в УР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8,6</w:t>
            </w:r>
          </w:p>
        </w:tc>
      </w:tr>
      <w:tr>
        <w:trPr>
          <w:trHeight w:val="823" w:hRule="atLeast"/>
        </w:trPr>
        <w:tc>
          <w:tcPr>
            <w:tcW w:w="3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5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134,5</w:t>
            </w:r>
          </w:p>
        </w:tc>
      </w:tr>
      <w:tr>
        <w:trPr>
          <w:trHeight w:val="405" w:hRule="atLeast"/>
        </w:trPr>
        <w:tc>
          <w:tcPr>
            <w:tcW w:w="3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5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Благоустройство. Контейнерные площад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9,0</w:t>
            </w:r>
          </w:p>
          <w:p>
            <w:pPr>
              <w:pStyle w:val="Normal"/>
              <w:suppressAutoHyphens w:val="false"/>
              <w:jc w:val="center"/>
              <w:rPr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30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</w:r>
          </w:p>
        </w:tc>
        <w:tc>
          <w:tcPr>
            <w:tcW w:w="65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ИТОГО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1"/>
                <w:szCs w:val="21"/>
                <w:lang w:eastAsia="ru-RU"/>
              </w:rPr>
            </w:pPr>
            <w:r>
              <w:rPr>
                <w:b/>
                <w:bCs/>
                <w:sz w:val="21"/>
                <w:szCs w:val="21"/>
                <w:lang w:eastAsia="ru-RU"/>
              </w:rPr>
              <w:t>162,1</w:t>
            </w:r>
          </w:p>
        </w:tc>
      </w:tr>
    </w:tbl>
    <w:p>
      <w:pPr>
        <w:pStyle w:val="Normal"/>
        <w:ind w:right="-852" w:firstLine="142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439" w:firstLine="709"/>
        <w:jc w:val="both"/>
        <w:rPr/>
      </w:pPr>
      <w:r>
        <w:rPr>
          <w:sz w:val="21"/>
          <w:szCs w:val="21"/>
        </w:rPr>
        <w:t>Просроченная дебиторская задолженность на 30.06.2021 г. составляет 230,7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right="-439" w:firstLine="709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Верхнебогатырское» по состоянию на 30.06.2021 года составляет 229,7 тыс. рублей, в том числе:</w:t>
      </w:r>
    </w:p>
    <w:p>
      <w:pPr>
        <w:pStyle w:val="Normal"/>
        <w:ind w:right="-439" w:firstLine="709"/>
        <w:jc w:val="both"/>
        <w:rPr>
          <w:sz w:val="21"/>
          <w:szCs w:val="21"/>
        </w:rPr>
      </w:pPr>
      <w:r>
        <w:rPr>
          <w:sz w:val="21"/>
          <w:szCs w:val="21"/>
        </w:rPr>
        <w:t>-средства дорожного фонда -10,1 тыс.руб,;</w:t>
      </w:r>
    </w:p>
    <w:p>
      <w:pPr>
        <w:pStyle w:val="Normal"/>
        <w:ind w:right="-439" w:firstLine="709"/>
        <w:jc w:val="both"/>
        <w:rPr/>
      </w:pPr>
      <w:r>
        <w:rPr>
          <w:sz w:val="21"/>
          <w:szCs w:val="21"/>
        </w:rPr>
        <w:t xml:space="preserve">-софинансирование </w:t>
      </w:r>
      <w:r>
        <w:rPr>
          <w:sz w:val="22"/>
          <w:szCs w:val="22"/>
        </w:rPr>
        <w:t>проекта развития общественной инфраструктуры, основанного на местной инициативе 134,5 тыс. рублей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дотация на проведение субботников (КОВИД) </w:t>
      </w:r>
      <w:r>
        <w:rPr>
          <w:sz w:val="21"/>
          <w:szCs w:val="21"/>
          <w:shd w:fill="FFFFFF" w:val="clear"/>
        </w:rPr>
        <w:t xml:space="preserve">0,5 </w:t>
      </w:r>
      <w:r>
        <w:rPr>
          <w:sz w:val="21"/>
          <w:szCs w:val="21"/>
        </w:rPr>
        <w:t>тыс. рублей;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-собственные средства-84,6 тыс. рублей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Разница между решением о бюджете от 30.06.2021 года №258 и уточненным планом на 2021 год по состоянию на 01.07.2021 года в части прогнозируемых доходов и общих расходов составила 85,0 тыс. рублей. Внесение изменений в утвержденный бюджет связано:</w:t>
      </w:r>
    </w:p>
    <w:p>
      <w:pPr>
        <w:pStyle w:val="Normal"/>
        <w:ind w:firstLine="720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>-</w:t>
      </w:r>
      <w:r>
        <w:rPr>
          <w:rFonts w:eastAsia="Calibri"/>
          <w:sz w:val="22"/>
          <w:szCs w:val="22"/>
          <w:lang w:eastAsia="en-US"/>
        </w:rPr>
        <w:t xml:space="preserve"> с предоставлением </w:t>
      </w:r>
      <w:r>
        <w:rPr>
          <w:sz w:val="22"/>
          <w:szCs w:val="22"/>
        </w:rPr>
        <w:t xml:space="preserve">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Fonts w:eastAsia="Calibri"/>
          <w:sz w:val="22"/>
          <w:szCs w:val="22"/>
          <w:lang w:eastAsia="en-US"/>
        </w:rPr>
        <w:t>на капитальный ремонт, ремонт и содержание автомобильных дорог общего пользования местного значения в границах населенных пунктов населенных пунктов (уведомления от 30.06.21 № 108/п на сумму 85,0 тыс. рублей).</w:t>
      </w:r>
    </w:p>
    <w:p>
      <w:pPr>
        <w:pStyle w:val="Normal"/>
        <w:ind w:right="-439" w:firstLine="709"/>
        <w:jc w:val="both"/>
        <w:rPr/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6 месяцев 2021 года бюджет поселения исполнен с профицитом в сумме 0,5 тыс. руб.</w:t>
      </w:r>
    </w:p>
    <w:sectPr>
      <w:type w:val="nextPage"/>
      <w:pgSz w:w="11906" w:h="16838"/>
      <w:pgMar w:left="902" w:right="38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38:00Z</dcterms:created>
  <dc:creator>ulya</dc:creator>
  <dc:description/>
  <cp:keywords/>
  <dc:language>en-US</dc:language>
  <cp:lastModifiedBy>User</cp:lastModifiedBy>
  <cp:lastPrinted>2016-04-26T10:42:00Z</cp:lastPrinted>
  <dcterms:modified xsi:type="dcterms:W3CDTF">2021-08-03T12:25:00Z</dcterms:modified>
  <cp:revision>162</cp:revision>
  <dc:subject/>
  <dc:title>Пояснительная записка об исполнении бюджета</dc:title>
</cp:coreProperties>
</file>