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19 года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Бюджет МО «Понинское» за 1 квартал 2019 года исполнен в целом по доходам в объеме 1270,9 тыс. руб., что составляет 103,0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 xml:space="preserve">получены налоговые и неналоговые доходы в сумме 228,9 тыс. руб. (423,9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безвозмездные поступления в сумме 1042,0 тыс. руб. (88,4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137,4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Доля собственных доходов в общем объеме составляет 18,0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593,1% или получено доходов больше на 190,3 тыс. руб., так как в 1 квартале 2019 года поступили доходы от компенсации затрат бюджетов сельских поселений в сумме 138,9 тыс. руб. (возврат денежных средств уплаченных за ремонт дороги в сумме 137,4 тыс. руб. и возврат дебиторской задолженности с ФСС в сумме 1,5 тыс. руб.), а также поступила недоимка по  налогу на имущество физических лиц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90,0 тыс. руб., неналоговые 138,9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лучены прочие доходы от компенсации затрат бюджетов сельских поселений в сумме 138,9 тыс. руб. (возврат денежных средств уплаченных за ремонт дороги в сумме 137,4 тыс. руб., возврат дебиторской задолженности с ФСС в сумме 1,5 тыс. руб.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Наибольший удельный вес в структуре собственных доходов бюджета поселения  составляет прочие доходы от компенсации затрат бюджетов сельских поселений в сумме 138,9 тыс. руб. или 60,7%. 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Не выполнен план по налогу на доходы физ. лиц, при плане 24,0 тыс. руб., поступило 23,6 тыс. руб., или 98,3% к плану 1 квартала, недополучено 0,4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3,9 тыс. руб. и составила на 01.04.2019г. в сумме 596,7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451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38,0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– 3,1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единому сельскохозяйственному налогу – 4,4 тыс. руб.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 исполнен в объеме 1190,4 тыс. руб. или 26,8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504,6 тыс. руб. или 26% (за аналогичный период  2018 года – 335,0 тыс. рублей). На выплату заработной платы с отчислениями  направлено 282,7 тыс. руб., что составило 56,0% всех расходов по органам управления. На оплату услуг связи израсходовано 4,9 тыс. руб. (за аналогичный период  2018 года – 4,9 тыс. рублей), ГСМ 17,8 тыс. руб. (за аналогичный период 2018 года – 5,0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За 1 квартал 2019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6,0 тыс. руб. при плане 240,0 тыс. руб., за счет данных средств произведены расходы по оплате труда с отчислениями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0 «Обеспечение пожарной безопасности» (годовой план 16,8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.)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635,7 тыс. рублей (годовой уточнённый план 1418,6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782,4 тыс. рублей, расходы составили  8,1 тыс. рубле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707 «Молодежная политика» при годовом плане 10,0 тыс. руб.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6,0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1100 «Физическая культура и спорт»  (годовой план 10,0 тыс. руб.)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  <w:shd w:fill="FFFFFF" w:val="clear"/>
          <w:lang w:eastAsia="ru-RU"/>
        </w:rPr>
        <w:t xml:space="preserve">По Решению Глазовского Районного Совета депутатов в 1 квартале 2019 года выделены дополнительные ассигнования </w:t>
      </w:r>
      <w:r>
        <w:rPr>
          <w:sz w:val="21"/>
          <w:szCs w:val="21"/>
        </w:rPr>
        <w:t>на ремонт и содержание дорог (дорожные фонды) в размере 105,2 тыс. рублей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1 квартале 2019 года из бюджета УР для МО «Понинское» была выделена субсидия на реализацию мероприятий по формированию современной городской среды в размере 583,3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 первый квартал 2019 года решениями Совета депутатов МО «Понинское» были направлены переходящие остатки на следующие цели: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right"/>
        <w:rPr/>
      </w:pPr>
      <w:r>
        <w:rPr>
          <w:sz w:val="21"/>
          <w:szCs w:val="21"/>
        </w:rPr>
        <w:t>тыс. рублей</w:t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688"/>
        <w:gridCol w:w="1297"/>
      </w:tblGrid>
      <w:tr>
        <w:trPr/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МО "Понинское" (реш.№97 от 11.01.19г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автомобил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выплату заработной платы аппар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2</w:t>
            </w:r>
          </w:p>
        </w:tc>
      </w:tr>
      <w:tr>
        <w:trPr/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2</w:t>
            </w:r>
          </w:p>
        </w:tc>
      </w:tr>
    </w:tbl>
    <w:p>
      <w:pPr>
        <w:pStyle w:val="Normal"/>
        <w:ind w:firstLine="709"/>
        <w:jc w:val="both"/>
        <w:rPr>
          <w:sz w:val="21"/>
          <w:szCs w:val="21"/>
          <w:highlight w:val="yellow"/>
          <w:shd w:fill="FFFFFF" w:val="clear"/>
          <w:lang w:eastAsia="ru-RU"/>
        </w:rPr>
      </w:pPr>
      <w:r>
        <w:rPr>
          <w:sz w:val="21"/>
          <w:szCs w:val="21"/>
          <w:highlight w:val="yellow"/>
          <w:shd w:fill="FFFFFF" w:val="clear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shd w:fill="FFFFFF" w:val="clear"/>
          <w:lang w:eastAsia="ru-RU"/>
        </w:rPr>
        <w:t>Просроченная кредиторская и дебиторская задолженность на 31.03.2019 года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Понинское» по состоянию на 31.03.2019 года составляет 272,6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15,0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209,8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47,8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19 года бюджет поселения исполнен с профицитом в сумме 80,5 тыс. руб.</w:t>
      </w:r>
    </w:p>
    <w:sectPr>
      <w:type w:val="nextPage"/>
      <w:pgSz w:w="11906" w:h="16838"/>
      <w:pgMar w:left="720" w:right="38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6-04-26T11:21:00Z</cp:lastPrinted>
  <dcterms:modified xsi:type="dcterms:W3CDTF">2019-05-08T07:26:00Z</dcterms:modified>
  <cp:revision>105</cp:revision>
  <dc:subject/>
  <dc:title>Пояснительная записка об исполнении бюджета</dc:title>
</cp:coreProperties>
</file>