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4678"/>
        <w:jc w:val="right"/>
        <w:rPr/>
      </w:pPr>
      <w:r>
        <w:rPr>
          <w:b/>
          <w:szCs w:val="28"/>
        </w:rPr>
        <w:t xml:space="preserve">Приложение 6    </w:t>
      </w:r>
    </w:p>
    <w:p>
      <w:pPr>
        <w:pStyle w:val="Normal"/>
        <w:tabs>
          <w:tab w:val="clear" w:pos="708"/>
          <w:tab w:val="left" w:pos="0" w:leader="none"/>
        </w:tabs>
        <w:ind w:firstLine="4678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ind w:firstLine="4678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00" w:leader="none"/>
        </w:tabs>
        <w:ind w:right="98" w:firstLine="4678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«Глазовский район»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от 23 августа 2012 года № 192.1</w:t>
      </w:r>
    </w:p>
    <w:p>
      <w:pPr>
        <w:pStyle w:val="Normal"/>
        <w:suppressAutoHyphens w:val="true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right="9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ind w:right="98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Й СТАНДАРТ  </w:t>
      </w:r>
    </w:p>
    <w:p>
      <w:pPr>
        <w:pStyle w:val="Normal"/>
        <w:numPr>
          <w:ilvl w:val="0"/>
          <w:numId w:val="0"/>
        </w:numPr>
        <w:suppressAutoHyphens w:val="true"/>
        <w:ind w:right="98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АЧЕСТВА ПРЕДОСТАВЛЕНИЯ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ind w:right="98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УСЛУГА ПО ОСУЩЕСТВЛЕНИЮ БИБЛИОТЕЧНОГО, БИБЛИОГРАФИЧЕСКОГО И ИНФОРМАЦИОННОГО ОБСЛУЖИВАНИЯ ПОЛЬЗОВАТЕЛЕЙ БИБЛИОТЕКИ» 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1080" w:right="98" w:hanging="720"/>
        <w:jc w:val="center"/>
        <w:outlineLvl w:val="0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0"/>
          <w:numId w:val="0"/>
        </w:numPr>
        <w:suppressAutoHyphens w:val="true"/>
        <w:ind w:left="360" w:right="98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Настоящий Стандарт разработан в соответствии с Законом Удмуртской Республики от 10.11.2008 № 47-РЗ «О республиканских стандартах качества предоставления государственных услуг в Удмуртской Республике» в целях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недрения в муниципальных учреждениях культуры бюджетирования, ориентированного на результат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я системы контроля за деятельностью муниципальных учреждений и вышестоящих органов управления со стороны потребителей муниципальных услуг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98" w:firstLine="900"/>
        <w:jc w:val="both"/>
        <w:rPr/>
      </w:pPr>
      <w:r>
        <w:rPr/>
        <w:t>1.2. Стандарт распространяется на муниципальную услугу «Услуга по осуществлению библиотечного, библиографического и информационного обслуживания пользователей библиотеки» (далее - Услуга), предоставляемую населению муниципальными учреждениями культуры за счет средств бюджета района, (далее – учреждение), включенную в Реестр (перечень) муниципальных услуг Глазовского района, по которым производится учет потребности в их предоставлении. Стандарт устанавливает основные требования, определяющие качество и доступность предоставления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Единица измерения Услуги -  1 человек.</w:t>
      </w:r>
    </w:p>
    <w:p>
      <w:pPr>
        <w:pStyle w:val="Normal"/>
        <w:suppressAutoHyphens w:val="true"/>
        <w:ind w:right="98" w:firstLine="900"/>
        <w:jc w:val="both"/>
        <w:rPr/>
      </w:pPr>
      <w:r>
        <w:rPr/>
        <w:t xml:space="preserve">Предоставление Услуги может осуществляться как бесплатно, так и на платной основе. </w:t>
      </w:r>
    </w:p>
    <w:p>
      <w:pPr>
        <w:pStyle w:val="Normal"/>
        <w:suppressAutoHyphens w:val="true"/>
        <w:ind w:right="98" w:firstLine="900"/>
        <w:jc w:val="both"/>
        <w:rPr/>
      </w:pPr>
      <w:r>
        <w:rPr/>
        <w:t>1.3. Нормативные правовые акты, регламентирующие предоставление услуг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Конституция Российской Федерации;</w:t>
      </w:r>
    </w:p>
    <w:p>
      <w:pPr>
        <w:pStyle w:val="Normal"/>
        <w:ind w:firstLine="900"/>
        <w:jc w:val="both"/>
        <w:rPr>
          <w:bCs/>
        </w:rPr>
      </w:pPr>
      <w:r>
        <w:rPr/>
        <w:t>2) Федеральный закон от 06.10.2003 № 131-ФЗ «Об общих принципах организации местного самоуправления в Российской Федерации» (в ред. от 25.12.2008, с изменениями и дополнениями, вступившими в силу с 10.01.2009). Первоначальный текст документа опубликован в изданиях: «Собрание законодательства Российской Федерации», 06.10.2003, № 40, ст. 3822, «Парламентская газета», № 186, 08.10.2003, «Российская газета», № 202, 08.10.2003;</w:t>
      </w:r>
    </w:p>
    <w:p>
      <w:pPr>
        <w:pStyle w:val="Normal"/>
        <w:autoSpaceDE w:val="false"/>
        <w:ind w:firstLine="900"/>
        <w:jc w:val="both"/>
        <w:rPr/>
      </w:pPr>
      <w:r>
        <w:rPr/>
        <w:t>3) Закон Российской Федерации от 07.02.92 № 2300-1 «О защите прав потребителей». Первоначальный текст документа опубликован в издании «Ведомости СНД и ВС РФ», 09.04.1992, N 15, ст. 766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«Основы законодательства Российской Федерации о культуре», утвержденные Верховным Советом РФ от 09.10.1992  №3612-1 (в ред. от 21.12.2009). Первоначальный текст документа опубликован в изданиях: «Российская газета», № 248, 17.11.1992, «Ведомости СНД и ВС РФ», 19.11.1992, № 46, ст. 2615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</w:t>
      </w:r>
      <w:r>
        <w:rPr>
          <w:rStyle w:val="TextNPA"/>
          <w:rFonts w:cs="Times New Roman;Times New Roman"/>
        </w:rPr>
        <w:t>Федеральный закон от 29.12.1994 № 78-Ф3 «О библиотечном деле»                 (с изменениями от 22.08.2004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>
          <w:rStyle w:val="TextNPA"/>
          <w:rFonts w:cs="Times New Roman;Times New Roman"/>
        </w:rPr>
        <w:t>6)Федеральный закон от 29.12.1994 № 77-ФЗ «Об обязательном экземпляре документов» (с изменениями от 18.12.2006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>
          <w:rStyle w:val="TextNPA"/>
          <w:rFonts w:cs="Times New Roman;Times New Roman"/>
        </w:rPr>
        <w:t>7) Закон Российской Федерации от 09.07.1993 № 5351- I «Об авторском праве и смежных правах» (с изменениями от 20.07.2004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>
          <w:rStyle w:val="TextNPA"/>
          <w:rFonts w:cs="Times New Roman;Times New Roman"/>
        </w:rPr>
        <w:t>8) Приказ Минкультуры Российской Федерации от 02.12.1998 № 590             «Об утверждении «Инструкции об учете библиотечного фонда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>
          <w:rStyle w:val="TextNPA"/>
          <w:rFonts w:cs="Times New Roman;Times New Roman"/>
        </w:rPr>
        <w:t>9)Модельный стандарт деятельности публичной библиотеки (принят                на VI Ежегодной сессии Конференции РБА 24.05.200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>
          <w:rStyle w:val="TextNPA"/>
          <w:rFonts w:cs="Times New Roman;Times New Roman"/>
        </w:rPr>
        <w:t>10)Основные положения организации сети муниципальных общедоступных (публичных) библиотек в субъектах Российской Федерации, утвержденные приказом Минкультуры России от 14.11.1997 № 682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>
          <w:rStyle w:val="TextNPA"/>
          <w:rFonts w:cs="Times New Roman;Times New Roman"/>
        </w:rPr>
        <w:t>11)Межгосударственный стандарт ГОСТ 7.20–2000 «Система стандартов по информации, библиотечному и издательскому делу. Библиотечная статистика» (введен в действие постановлением Госстандарта РФ от 19.04.2001                  № 182-ст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right="98" w:firstLine="900"/>
        <w:jc w:val="both"/>
        <w:rPr/>
      </w:pPr>
      <w:r>
        <w:rPr>
          <w:color w:val="000000"/>
        </w:rPr>
        <w:t>1.4. Органом, ответственным за организацию предоставления Услуги, указанной в пункте 1.2 настоящего раздела, является Управление культуры и молодежной политики Администрации Глазов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.5. Основные факторы, влияющие на качество предоставления муниципальной 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и состояние документов, в соответствии с которыми функционирует учре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условия размещения и режим работы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специального технического оснащения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укомплектованность учреждения специалистами и их квалифик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требований к технологии оказания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информационного сопровождения деятельности учреждения, порядка и правил оказания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right="98" w:firstLine="900"/>
        <w:jc w:val="both"/>
        <w:rPr/>
      </w:pPr>
      <w:r>
        <w:rPr/>
        <w:t xml:space="preserve"> </w:t>
      </w:r>
      <w:r>
        <w:rPr/>
        <w:t>наличие внутренней (собственной) и внешней систем контроля за деятельностью  учреждения, а также за соблюдением качества фактически предоставляемых Услуг Стандарту.</w:t>
      </w:r>
    </w:p>
    <w:p>
      <w:pPr>
        <w:pStyle w:val="Normal"/>
        <w:widowControl w:val="false"/>
        <w:suppressAutoHyphens w:val="true"/>
        <w:ind w:firstLine="90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2. Требования к предоставлению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outlineLvl w:val="0"/>
        <w:rPr/>
      </w:pPr>
      <w:r>
        <w:rPr>
          <w:bCs/>
        </w:rPr>
        <w:t>2.1.</w:t>
      </w:r>
      <w:r>
        <w:rPr>
          <w:b/>
          <w:bCs/>
        </w:rPr>
        <w:t xml:space="preserve"> </w:t>
      </w:r>
      <w:r>
        <w:rPr/>
        <w:t>Состав муниципальной Услуг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1.Формирование фонда в соответствии с профилем комплектования МУК «ГРЦБС» всеми видами документов по всем отраслям знания и с максимальной полнотой фонда документов о Глазовском районе и Удмуртской Республики, в том числе на основе обязательного экземпляра субъекта Российской Федерации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2.проведение мероприятий по сохранности фонда документов МУК «ГРЦБС» путем  реставрации и переплета изданий, изготовления  электронных копий документов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3.научная и аналитико-синтетическая обработка фондов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4.организация  поискового и справочно-библиографического аппарата на фонды  библиотеки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5.создание корпоративных библиотечно-информационных ресурсов в рамках Корпоративных  проектов республиканского и федерального уровней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6.составление библиографических указателей и списков, бюллетеней новых поступлений, дайджестов тематических подборок и др. из фондов библиотеки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7.регистрация читателя, выдача читательского билета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8.предоставление полной информации о составе библиотечных фондов через справочно-поисковый аппарат (СБА)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9.предоставление справочно-поискового аппарата для самостоятельного использования, в т.ч. электронного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10.организация консультаций по библиотечному фонду и СБА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11.обеспечение доступа через Интернет к федеральным, региональным и международным цифровым ресурсам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12.выдача по запросу пользователя документов из библиотечных фондов во временное пользование, обеспечение условий для работы с документами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13.организация взаимоиспользования библиотечных ресурсов, в том числе осуществление функций межбиблиотечного абонемента (МБА) и электронной доставки документов (ЭДД); </w:t>
      </w:r>
    </w:p>
    <w:p>
      <w:pPr>
        <w:pStyle w:val="ConsPlusNonformat"/>
        <w:widowControl/>
        <w:ind w:firstLine="851"/>
        <w:jc w:val="both"/>
        <w:rPr/>
      </w:pPr>
      <w:r>
        <w:rPr>
          <w:rStyle w:val="StrongEmphasis"/>
          <w:b w:val="false"/>
          <w:sz w:val="24"/>
          <w:szCs w:val="24"/>
        </w:rPr>
        <w:t>2.1.14.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служивание пользователей  на дому документами из фондов библиотеки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15.предоставление избирательной  информации специалистам или организациям по тематическим запросам, путем избирательного распространения информации;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16.предоставление информационных  услуг путем виртуального обслуживания пользователей;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ведение культурно-просветительских и образовательных мероприятий в установленной сфере деятельност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851"/>
        <w:jc w:val="both"/>
        <w:outlineLvl w:val="0"/>
        <w:rPr/>
      </w:pPr>
      <w:r>
        <w:rPr/>
        <w:t>2.1.17.обучение населения информационной грамотности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2.</w:t>
      </w:r>
      <w:r>
        <w:rPr/>
        <w:t xml:space="preserve"> Основными результатами предоставления муниципальной Услуги являю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1. организация культурного досуга жителей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2. использование и популяризация библиотечных фонд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3. обеспечение сохранности библиотечных фонд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4. обеспечение публичного доступ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5. осуществление просветительской и образовательной деятельност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2.6 обеспечение консультаций по библиотечному фонду и СБ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bCs/>
        </w:rPr>
        <w:t>2.3.</w:t>
      </w:r>
      <w:r>
        <w:rPr/>
        <w:t xml:space="preserve"> Порядок информирования населения о муниципальной Услуге и об организации, ее представляющ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900"/>
        <w:jc w:val="both"/>
        <w:rPr/>
      </w:pPr>
      <w:r>
        <w:rPr/>
        <w:t>2.3.1. Информационное сопровождение деятельности Учреждений, предоставляющих муниципальную Услугу, порядка и правил предоставления муниципальной Услуги должно быть доступно населению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900"/>
        <w:jc w:val="both"/>
        <w:rPr/>
      </w:pPr>
      <w:r>
        <w:rPr/>
        <w:t>2.3.2. Информирование граждан осуществляется посредством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/>
        <w:t>- публикации настоящего Стандарта в средствах массовой информации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/>
        <w:t>- публикации информации об Учреждении, предоставляющем муниципальную Услугу, целях и задачах, текущей и перспективной деятельности, перечне услуг, правил и условий их предоставления в сети Интернет на соответствующем отраслевом разделе официального сайта Администрации Глазовского район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/>
        <w:t>- информационных стендов, размещаемых в Учреждении, образовательных учреждениях и предприятиях город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Потребители муниципальной Услуги вправе потребовать предоставления необходимой и достоверной информации о предоставляемых  муниципальных Услугах.</w:t>
      </w:r>
    </w:p>
    <w:p>
      <w:pPr>
        <w:pStyle w:val="Normal"/>
        <w:tabs>
          <w:tab w:val="clear" w:pos="708"/>
          <w:tab w:val="left" w:pos="0" w:leader="none"/>
        </w:tabs>
        <w:ind w:right="98" w:firstLine="900"/>
        <w:jc w:val="both"/>
        <w:rPr/>
      </w:pPr>
      <w:r>
        <w:rPr>
          <w:bCs/>
        </w:rPr>
        <w:t>2.4.</w:t>
      </w:r>
      <w:r>
        <w:rPr/>
        <w:t xml:space="preserve"> Перечень получателей муниципальной Услуги и процедура принятия решения о предоставлении муниципальной Услуги</w:t>
      </w:r>
    </w:p>
    <w:p>
      <w:pPr>
        <w:pStyle w:val="2"/>
        <w:tabs>
          <w:tab w:val="clear" w:pos="1080"/>
          <w:tab w:val="left" w:pos="0" w:leader="none"/>
        </w:tabs>
        <w:suppressAutoHyphens w:val="false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2.4.1. Муниципальная Услуга на территории Глазовского района может быть оказана всем гражданам вне зависимости от пола, национальности, образования, социального положения, политических убеждений, отношений к религ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right="96" w:firstLine="900"/>
        <w:jc w:val="both"/>
        <w:rPr/>
      </w:pPr>
      <w:r>
        <w:rPr/>
        <w:t>2.4.2. Особенности предоставления муниципальной Услуги отдельным категориям потребителей Услу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32"/>
        <w:ind w:right="96" w:firstLine="900"/>
        <w:jc w:val="both"/>
        <w:rPr/>
      </w:pPr>
      <w:r>
        <w:rPr/>
        <w:t xml:space="preserve">   </w:t>
      </w:r>
      <w:r>
        <w:rPr/>
        <w:t>1) Дети из многодетных семей имеют право на бесплатное посещение Учреждения, предоставляющего муниципальную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   </w:t>
      </w:r>
      <w:r>
        <w:rPr/>
        <w:t xml:space="preserve">2) Учреждения, предоставляющие муниципальную Услугу, имеют право устанавливать льготы для детей дошкольного возраста, учащихся, инвалидов, военнослужащих, пенсионеров и других категорий граждан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1260"/>
        <w:jc w:val="both"/>
        <w:rPr/>
      </w:pPr>
      <w:r>
        <w:rPr/>
        <w:t>3) Дети младше 7 лет могут получить Услугу только в сопровождении взрослых или при условии коллективного посещения, с руководителем групп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5.</w:t>
      </w:r>
      <w:r>
        <w:rPr/>
        <w:t xml:space="preserve"> Требования к качеству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2.5.1. Требования к учреждению, предоставляющему услугу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Учреждение, предоставляющее услугу, и его структурные подразделения должны быть размещены в специально предназначенных зданиях и помещениях, территориально доступных для населения. Помещения должны быть обеспечены всеми средствами коммунально-бытового обслуживания (электроэнергия, отопление, система вентиляции, водоснабжение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Площадь, занимаемая учреждением, предоставляющим услугу, должна обеспечивать организацию рабочих мест работников учреждения, предоставляющего услугу, и нахождение потребителей  услуги в помещении в соответствии с санитарными и строительными нормами и правилами. Учреждение, предоставляющее услугу, должно иметь разрешение органов Государственного пожарного надзора на эксплуатацию здания, в котором оказывается Услуг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В здании учреждения, предоставляющего услугу, должны быть предусмотрены следующие помеще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абонемент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служебные помещ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помещения для хранения фонд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2. Требования к помещениям, в которых предоставляется Услуг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По размерам и техническому состоянию помещения должны соответствовать требованиям санитарных норм и правил, безопасности труда, правил противопожарной безопасности и быть защищены от воздействия различных факторов, отрицательно влияющих на здоровье персонала и на качество предоставляемых услуг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Учреждение, предоставляющие услугу, должно иметь при входе вывеску с наименованием, режимом работы и указанием выходных дн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Учреждение, предоставляющее услугу, должно по требованию посетителей предоставлять книгу отзывов и предложений или установить в фойе здания доску отзывов и предложений в целях учета мнения посетителей по улучшению качества обслуживания. Доска должна быть обеспечена исправными маркерам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Учреждение, предоставляющее услугу, должно обеспечить абонемент  достаточным количеством сидячих мес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В помещении учреждения, предоставляющего услугу, должна находиться медицинская аптечк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К началу работы учреждения, предоставляющего услугу, полы в залах, коридорах, холле, должны быть чистыми, без следов грязи, пыли, земли, иных посторонних предметов и загрязните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Учреждение, предоставляющее услугу, должно обеспечить отсутствие в помещениях тараканов, муравьев, клопов и иных ползающих насекомых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7) Во всех помещениях учреждения, предоставляющего услугу должен поддерживаться температурный режим (не менее +18 градусов и не более +25 градусов по шкале Цельсия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8) Учреждение, предоставляющее услугу, должно обеспечить свободные пути эвакуации посетителей (в том числе лестничные клетки, проходы в складах, входы на чердаки), не должно устанавливать зеркала на путях эвакуации; при проведении мероприятий в учреждении, предоставляющем услугу, двери основных и эвакуационных выходов не должны быть заперты на замки и трудно открывающиеся запоры. Схемы эвакуации должны быть размещены на видных местах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9) В зданиях и помещениях учреждения, предоставляющего услугу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; не  устанавливать на путях эвакуации турникеты и другие устройства, препятствующие свободному прох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0) Учреждение, предоставляющее услугу, обязано обеспечить помещения мусорными корзинами из расчета не менее одной корзины на одно помещени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3. Техническое оснащение учреждения, предоставляющего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Каждое помещение должно быть оснащено специальным оборудованием и аппаратурой, отвечающими требованиям стандартов, технических условий, нормативных документов и обеспечивающими надлежащее качество предоставляемых услу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В основной перечень оснащения учреждения, предоставляющего услугу, включается следующее оборудовани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на абонемент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а) читательские стол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б) осветительное оборудовани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в помещениях для хранения фондов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а) стеллажи для хранения фонд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иное оборудова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Специальное оборудование и аппаратуру следует использовать строго по назначению в соответствии с эксплуатационными документами, содержать в технически исправном состоянии и осуществлять систематические провер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Неисправные специальны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 проверк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 Документы, непосредственно регламентирующие деятельность учреждения, предоставляющего Услугу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1. Основные документы, в соответствии с которыми функционирует учреждение, предоставляющее Услугу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устав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коллективный договор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руководства, правила, инструкции, полож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эксплуатационные документы на оборудование, приборы и аппаратуру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государственные (в случае их принятия) и муниципальные стандарты в сфере предоставления Услуг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приказы и распоряжения руководителя учрежд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В соответствии с действующим законодательством учреждениям, предоставляющим Услугу, регулируемую настоящим Стандартом, не требуется наличие лицензий и прохождение процесса государственной аккредит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2. Устав учреждения, предоставляющего Услугу, является основным организационным документом, регламентирующим его деятельность, и должен включать в себя следующие сведе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наименование и местоположение, юридический статус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правоспособность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цели и предмет деятельности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права и обязанности учреждения, его ответственност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управление учреждением, имущество и финансы учрежд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6) организация, оплата и дисциплина труд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7) порядок его учреждения, деятельности, реорганизации и ликвид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3. Руководства, правила, инструкции, положения должны регламентировать процесс предоставления Услуги, определять методы (способы) ее предоставления и контроля, а также предусматривать меры совершенствования работы учреждения, предоставляющего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При предоставлении Услуги учреждением, предоставляющим услугу, используются следующие инструк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инструкции персонала учреждения (должностные инструкции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инструкции по эксплуатации оборудования (технические паспорта на технику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инструкции по охране труда и технике безопасности в учреждении, журналы проведения инструктаж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инструкция о мерах пожарной безопасности в учреждени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5) иные инструкции учрежд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сновными положениями в учреждении, предоставляющем услугу, являю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1) положение об оплате труда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положения о представлении платных услуг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положения об аттестации работник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иные положения учреждения, предоставляющего Услуг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4. В состав эксплуатационных документов, используемых при оказании Услуги, входя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технические паспорта на используемое оборудование, включая инструкции пользователя на русском язык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сертификаты соответствия на оборудование (сертификаты качества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инвентарные описи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иные эксплуатационные документ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5. 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Техническое освидетельствование должно проводиться в установленные сроки с составлением соответствующих документов. Техническая проверка, ремонт и метрологический контроль осуществляются организациями, имеющими лицензию на данный вид деятельн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4.6. В учреждении, предоставляющем Услугу, следует осуществлять постоянный пересмотр документов, подразумевающий включение в них необходимых изменений и изъятие из обращения устаревши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5. Укомплектованность учреждения, предоставляющего Услугу, кадрами и их квалификац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Учреждение, предоставляющее Услугу, должно располагать необходимым числом специалистов в соответствии со штатным расписание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5.1. Деятельность по предоставлению Услуги в учреждении, предоставляющем услугу, осуществляют следующие виды персонала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работники учреждения, предоставляющего услугу (библиотекари, библиографы, методисты и др.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административно-управленческий персонал (директор, заведующие отделами и др.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технические работники (сторожа, уборщики служебных помещений и др.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5.2. Уровень профессиональной компетентности научных работников учреждения, предоставляющего услугу, должен соответствовать возложенным на них обязанностям. Необходимо постоянно стимулировать повышение уровня квалификации научных работник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У специалистов учреждения, предоставляющего Услугу, должны быть должностные инструкции, устанавливающие их обязанности и пра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Научные работники учреждения, предоставляющего Услугу, один раз в 5 лет проходят аттестацию в установленном порядке. По результатам аттестации научным работникам учреждения, предоставляющего услугу, присваиваются разряды, соответствующие определенному уровню квалифик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Оказание услуг должно сопровождаться гуманным и доброжелательным отношением к получателям услу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5.5.3. Требования к взаимодействию сотрудников с потребителями Услуги: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1. Организация, оказывающая услугу, не вправе ограничивать доступ жителей и гостей Глазовского района любого возраста, пола, вероисповедания, национальности, образования, социального положения, политических убеждений                  к библиотечным фондам из соображений цензуры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2. Организация, оказывающая услугу, должна предоставлять информацию о наличии в библиотечном фонде конкретных документов по телефонному обращению, через систему печатных и (или) электронных каталогов. Предоставление информации по телефонному обращению должно быть доступно в течение всего рабочего дня библиотек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3. Ожидание в очереди с целью получения консультационной помощи               в поиске информации, получения информации о возможностях удовлетворения запроса с помощью других библиотек, получения помощи в подборе информации по запрашиваемой теме, получения информации об услугах и ресурсах библиотеки, получения запрашиваемых книг и документов не должно превышать 30 минут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4. Предоставление информации пользователям библиотеки о составе библиотечного фонда осуществляется в течение всего рабочего дня библиотек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5. Организация, оказывающая услугу, должна бесплатно предоставить                 в отделе абонемента документы библиотечного фонда на срок, необходимый читателю, но не более 14 дней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6. Сотрудники библиотеки должны давать исчерпывающие ответы на все вопросы посетителей, связанные с работой библиотеки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7. Персонал (в том числе технический) ни при каких обстоятельствах                не должен кричать на посетителей, применять меры принуждения и насилия                   к посетителям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8. Организация, оказывающая услугу, должна предоставить право посетителям пользоваться личными портативными компьютерами в помещениях библиотек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9. Организация, оказывающая услугу, должна обеспечить возможность подзарядки портативных компьютеров посетителей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10. Ожидание в очереди в сектор регистрации не должно превышать              30 минут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11. При регистрации нового читателя, организация, оказывающая услугу, должна ознакомить его с правилами пользования услугами библиотеки              (под роспись при возрасте посетителя старше 14 лет). Правила пользования услугами библиотеки должны быть размещены в свободном для посетителей доступе в помещении библиотеки.</w:t>
      </w:r>
    </w:p>
    <w:p>
      <w:pPr>
        <w:pStyle w:val="ProList21"/>
        <w:tabs>
          <w:tab w:val="clear" w:pos="2040"/>
          <w:tab w:val="left" w:pos="-156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12. Посетителям должна быть предоставлена возможность сдать выданные им экземпляры библиотечного фонда вне общей очереди на получение доку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6.</w:t>
      </w:r>
      <w:r>
        <w:rPr/>
        <w:t xml:space="preserve"> Требования к доступност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6.1. Для получения Услуги, потенциальным потребителям  услуги необходимо совершить следующие действия:</w:t>
      </w:r>
    </w:p>
    <w:p>
      <w:pPr>
        <w:pStyle w:val="2"/>
        <w:tabs>
          <w:tab w:val="clear" w:pos="0"/>
          <w:tab w:val="left" w:pos="1080" w:leader="none"/>
        </w:tabs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1) </w:t>
      </w:r>
      <w:r>
        <w:rPr>
          <w:rStyle w:val="TextNPA"/>
          <w:rFonts w:cs="Times New Roman;Times New Roman" w:ascii="Times New Roman;Times New Roman" w:hAnsi="Times New Roman;Times New Roman"/>
          <w:szCs w:val="24"/>
        </w:rPr>
        <w:t>Лично обратиться в организацию, оказывающую услугу в рабочее время, указанное организации</w:t>
      </w:r>
      <w:r>
        <w:rPr>
          <w:rFonts w:cs="Times New Roman;Times New Roman" w:ascii="Times New Roman;Times New Roman" w:hAnsi="Times New Roman;Times New Roman"/>
          <w:szCs w:val="24"/>
        </w:rPr>
        <w:t>;</w:t>
      </w:r>
    </w:p>
    <w:p>
      <w:pPr>
        <w:pStyle w:val="2"/>
        <w:tabs>
          <w:tab w:val="clear" w:pos="0"/>
          <w:tab w:val="left" w:pos="1080" w:leader="none"/>
        </w:tabs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2) </w:t>
      </w:r>
      <w:r>
        <w:rPr>
          <w:rStyle w:val="TextNPA"/>
          <w:rFonts w:cs="Times New Roman;Times New Roman" w:ascii="Times New Roman;Times New Roman" w:hAnsi="Times New Roman;Times New Roman"/>
          <w:szCs w:val="24"/>
        </w:rPr>
        <w:t>Предъявить оказывающей услугу организации (в сектор регистрации или иное подразделение, регистрирующее новых читателей) паспорт гражданина Российской Федерации или паспорт гражданина иного государства.</w:t>
      </w:r>
    </w:p>
    <w:p>
      <w:pPr>
        <w:pStyle w:val="2"/>
        <w:tabs>
          <w:tab w:val="clear" w:pos="0"/>
          <w:tab w:val="left" w:pos="1080" w:leader="none"/>
        </w:tabs>
        <w:rPr/>
      </w:pPr>
      <w:r>
        <w:rPr>
          <w:rStyle w:val="TextNPA"/>
          <w:rFonts w:cs="Times New Roman;Times New Roman" w:ascii="Times New Roman;Times New Roman" w:hAnsi="Times New Roman;Times New Roman"/>
          <w:szCs w:val="24"/>
        </w:rPr>
        <w:t>3)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Style w:val="TextNPA"/>
          <w:rFonts w:cs="Times New Roman;Times New Roman" w:ascii="Times New Roman;Times New Roman" w:hAnsi="Times New Roman;Times New Roman"/>
          <w:szCs w:val="24"/>
        </w:rPr>
        <w:t>Получить в организации, оказывающей услугу (в секторе регистрации или ином подразделении, регистрирующем новых читателей), документ, предоставляющий право пользования услугами данной библиотеки.</w:t>
      </w:r>
    </w:p>
    <w:p>
      <w:pPr>
        <w:pStyle w:val="ProList21"/>
        <w:spacing w:lineRule="auto" w:line="240" w:before="0" w:after="0"/>
        <w:ind w:left="0" w:firstLine="600"/>
        <w:rPr>
          <w:rFonts w:ascii="Times New Roman;Times New Roman" w:hAnsi="Times New Roman;Times New Roman" w:cs="Times New Roman;Times New Roman"/>
        </w:rPr>
      </w:pPr>
      <w:r>
        <w:rPr>
          <w:rStyle w:val="TextNPA"/>
          <w:rFonts w:cs="Times New Roman;Times New Roman" w:ascii="Times New Roman;Times New Roman" w:hAnsi="Times New Roman;Times New Roman"/>
        </w:rPr>
        <w:t>4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Style w:val="TextNPA"/>
          <w:rFonts w:cs="Times New Roman;Times New Roman" w:ascii="Times New Roman;Times New Roman" w:hAnsi="Times New Roman;Times New Roman"/>
        </w:rPr>
        <w:t>Предъявить документ, предоставляющий право пользования услугами библиотеки, сотруднику библиотек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6.2. Предоставление Услуги производи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Не менее пяти дней в недел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7.</w:t>
      </w:r>
      <w:r>
        <w:rPr/>
        <w:t xml:space="preserve"> Перечень оснований для приостановления или отказа в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7.1. Учреждение, предоставляющее Услугу, может отказать потребителю Услуги в приобретении билета в следующих случая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1) отсутствия </w:t>
      </w:r>
      <w:r>
        <w:rPr>
          <w:rStyle w:val="TextNPA"/>
          <w:rFonts w:cs="Times New Roman;Times New Roman"/>
        </w:rPr>
        <w:t>документ, предоставляющий право пользования услугами библиотеки</w:t>
      </w:r>
      <w:r>
        <w:rPr/>
        <w:t>;</w:t>
      </w:r>
    </w:p>
    <w:p>
      <w:pPr>
        <w:pStyle w:val="ProList21"/>
        <w:tabs>
          <w:tab w:val="left" w:pos="-1560" w:leader="none"/>
          <w:tab w:val="left" w:pos="2040" w:leader="none"/>
        </w:tabs>
        <w:spacing w:lineRule="auto" w:line="240" w:before="0" w:after="0"/>
        <w:ind w:left="0" w:firstLine="600"/>
        <w:rPr/>
      </w:pPr>
      <w:r>
        <w:rPr>
          <w:rStyle w:val="TextNPA"/>
          <w:rFonts w:cs="Times New Roman;Times New Roman" w:ascii="Times New Roman;Times New Roman" w:hAnsi="Times New Roman;Times New Roman"/>
        </w:rPr>
        <w:t>Жителю или гостю Глазовского района может быть отказано в выдаче документа, дающего право на получение услуги, в случае обращения за получением услуги в дни и часы, в которые библиотека закрыта для посещения посетителями.</w:t>
      </w:r>
    </w:p>
    <w:p>
      <w:pPr>
        <w:pStyle w:val="2"/>
        <w:tabs>
          <w:tab w:val="clear" w:pos="0"/>
          <w:tab w:val="left" w:pos="1080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Style w:val="TextNPA"/>
          <w:rFonts w:cs="Times New Roman;Times New Roman" w:ascii="Times New Roman;Times New Roman" w:hAnsi="Times New Roman;Times New Roman"/>
          <w:szCs w:val="24"/>
        </w:rPr>
        <w:t>Отказ в выдаче документа, дающего право на получение услуги, по иным основаниям не допускаетс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7.2. При оказании Услуги, потребитель Услуги не вправ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1) находиться в состоянии алкогольного, наркотического или токсического опьянения, от его одежды не должен исходить резкий неприятный запах;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находиться в одежде, которая имеет выраженные следы грязи, которые могут привести к порче (загрязнению) имущества учреждения, предоставляющего услугу, и одежду других посетителе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производить незаконные, противоправные и общественно опасные действия, а так же действия, которые могут повлечь причинение ущерба имуществу учреждения, предоставляющего услугу, и окружающих лиц.</w:t>
      </w:r>
    </w:p>
    <w:p>
      <w:pPr>
        <w:pStyle w:val="2"/>
        <w:tabs>
          <w:tab w:val="clear" w:pos="0"/>
          <w:tab w:val="left" w:pos="1080" w:leader="none"/>
        </w:tabs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и несоблюдении данных требований, потребителю услуги будет отказано в предоставлении Услуги или предоставление Услуги будет прекращ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98" w:firstLine="900"/>
        <w:jc w:val="both"/>
        <w:outlineLvl w:val="0"/>
        <w:rPr/>
      </w:pPr>
      <w:r>
        <w:rPr>
          <w:bCs/>
        </w:rPr>
        <w:t>2.8.</w:t>
      </w:r>
      <w:r>
        <w:rPr/>
        <w:t xml:space="preserve"> Оценка качества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8.1. Критериями оценки качества Услуги являю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полнота предоставления Услуги в соответствии с установленными требованиями ее предоставле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результативность (эффективность) предоставления Услуги,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.8.2. Качественное предоставление Услуги характеризую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1) своевременность, доступность, точность, полнота предоставления Услуг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2) создание условий для интеллектуального и духовного развития личности, расширения кругозора граждан города и организация их досуг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3) оптимальность использования ресурсов учреждения, предоставляющего Услуг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>4) удовлетворенность потребителей Услуг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/>
      </w:pPr>
      <w:r>
        <w:rPr/>
        <w:t xml:space="preserve">5) отсутствие профессиональных ошибок и нарушений технологии оказания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49" w:firstLine="900"/>
        <w:jc w:val="both"/>
        <w:outlineLvl w:val="0"/>
        <w:rPr/>
      </w:pPr>
      <w:r>
        <w:rPr>
          <w:bCs/>
        </w:rPr>
        <w:t>2.9.</w:t>
      </w:r>
      <w:r>
        <w:rPr/>
        <w:t xml:space="preserve"> Система индикаторов качества предоставления Услуг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right="49" w:firstLine="900"/>
        <w:jc w:val="both"/>
        <w:outlineLvl w:val="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29"/>
        <w:gridCol w:w="2127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9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дикаторы качества муниципальной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индикатор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ятельности учреждения системой нормативных документов (Устав, положения о структурных подразделениях, должностные инструкции и т.д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книжного фонда на 1 чит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8 названий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т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20 документ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ещ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 менее 10 раз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омплектованность кадрами в соответствии со штатным распис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26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98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right="98" w:firstLine="900"/>
        <w:jc w:val="both"/>
        <w:outlineLvl w:val="0"/>
        <w:rPr/>
      </w:pPr>
      <w:r>
        <w:rPr>
          <w:bCs/>
        </w:rPr>
        <w:t>2.10.</w:t>
      </w:r>
      <w:r>
        <w:rPr/>
        <w:t xml:space="preserve"> Требования к доступности муниципальных услуг.</w:t>
      </w:r>
    </w:p>
    <w:p>
      <w:pPr>
        <w:pStyle w:val="Normal"/>
        <w:ind w:firstLine="900"/>
        <w:jc w:val="both"/>
        <w:rPr/>
      </w:pPr>
      <w:r>
        <w:rPr/>
        <w:t>2.10.1. Организация Услуги  должна обеспечиваться своевременной информацией об их проведении, ценовой доступностью и возможностью их посещения всеми желающими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2.10.2. Организация обеспечения качества и доступности предоставления муниципальных услуг, описываемых в настоящем Стандарте, достигается посредством реализации контрольных мероприятий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Контроль за деятельностью  учреждения осуществляется посредством процедур внутреннего и внешнего контроля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Внутренний контроль проводится руководителем учреждения и его заместителями. Внутренний контроль подразделяется на: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контроль мероприятий (анализ и оценка проведенного мероприятия)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итоговый контроль (анализ деятельности учреждения по результатам года).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явленные недостатки по оказанию Услуги анализируются по каждому сотруднику учреждения с рассмотрением на комиссиях по служебному расследованию,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и)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2.10.3. Обязанности Отдела культуры Администрации Глазовского района по обеспечению качества и доступности предоставления муниципальной Услуги.</w:t>
      </w:r>
    </w:p>
    <w:p>
      <w:pPr>
        <w:pStyle w:val="2"/>
        <w:tabs>
          <w:tab w:val="clear" w:pos="0"/>
          <w:tab w:val="left" w:pos="1080" w:leader="none"/>
        </w:tabs>
        <w:suppressAutoHyphens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2.10.3.1. Организация предоставления Услуги.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2.10.3.2. Осуществление внешнего контроля за деятельностью учреждения по оказанию услуг в части соблюдения качества муниципальной Услуги путем: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1) проведения мониторинга основных показателей работы за определенный период;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2) анализа обращений и жалоб граждан, поступивших  в Отдел культуры Администрации Глазовского района, проведения по фактам обращения служебных расследований по выявленным нарушениям с привлечением к дисциплинарной или административной ответственности соответствующих специалистов;</w:t>
      </w:r>
    </w:p>
    <w:p>
      <w:pPr>
        <w:pStyle w:val="Normal"/>
        <w:tabs>
          <w:tab w:val="clear" w:pos="708"/>
          <w:tab w:val="left" w:pos="1080" w:leader="none"/>
        </w:tabs>
        <w:ind w:right="98" w:firstLine="900"/>
        <w:jc w:val="both"/>
        <w:rPr/>
      </w:pPr>
      <w:r>
        <w:rPr/>
        <w:t>3) проведения контрольных мероприятий, в том числе проверки книги отзывов  и предложений учреждения на предмет фиксации в ней жалоб на качество Услуги, а также факта принятия мер по жалобам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0.4. Для оценки качества и безопасности Услуги Отдел культуры Администрации Глазовского района использует следующие основные методы контроля: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визуальный - проверка состояния учреждений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аналитический - проверка наличия и сроков действия обязательных документов на предоставление Услуги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у, и другие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измерительный - проверка с использованием средств измерений и испытаний технического состояния оборудования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экспертный - опрос творческих работников и других лиц о состоянии качества и безопасности Услуги, оценка результатов опроса;</w:t>
      </w:r>
    </w:p>
    <w:p>
      <w:pPr>
        <w:pStyle w:val="ConsPlusNormal"/>
        <w:widowControl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социологический - опрос или интервьюирование получателей Услуги, оценка результатов опрос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firstLine="900"/>
        <w:jc w:val="both"/>
        <w:outlineLvl w:val="0"/>
        <w:rPr/>
      </w:pPr>
      <w:r>
        <w:rPr>
          <w:bCs/>
        </w:rPr>
        <w:t>2.11.</w:t>
      </w:r>
      <w:r>
        <w:rPr/>
        <w:t xml:space="preserve"> Другие положения, характеризующие требования к предоставлению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ind w:firstLine="900"/>
        <w:jc w:val="both"/>
        <w:outlineLvl w:val="0"/>
        <w:rPr/>
      </w:pPr>
      <w:r>
        <w:rPr/>
        <w:t xml:space="preserve">2.11.1. Ответственность за качество оказа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900"/>
        <w:jc w:val="both"/>
        <w:rPr/>
      </w:pPr>
      <w:r>
        <w:rPr/>
        <w:t xml:space="preserve">Руководитель учреждения, оказывающего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, организации в области совершенствования качества предоставляемых Услуг. 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before="0" w:after="0"/>
        <w:ind w:firstLine="900"/>
        <w:jc w:val="both"/>
        <w:rPr/>
      </w:pPr>
      <w:r>
        <w:rPr/>
        <w:t>Руководитель учреждения, организации обязан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900"/>
        <w:jc w:val="both"/>
        <w:rPr/>
      </w:pPr>
      <w:r>
        <w:rPr/>
        <w:t>обеспечить разъяснение и доведение Стандарта до всех сотрудников учреждения, организ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900"/>
        <w:jc w:val="both"/>
        <w:rPr/>
      </w:pPr>
      <w:r>
        <w:rPr/>
        <w:t>организовать информационное обеспечение процесса оказания Услуги в соответствии с требованиями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900"/>
        <w:jc w:val="both"/>
        <w:rPr/>
      </w:pPr>
      <w:r>
        <w:rPr/>
        <w:t>организовать внутренний контроль за соблюдением Стандар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spacing w:before="0" w:after="0"/>
        <w:ind w:left="0" w:firstLine="900"/>
        <w:jc w:val="both"/>
        <w:rPr/>
      </w:pPr>
      <w:r>
        <w:rPr/>
        <w:t>обеспечить выработку предложений по совершенствованию процедуры оказания Услуг и Стандарта муниципальной Услуг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right="98" w:firstLine="900"/>
        <w:jc w:val="both"/>
        <w:rPr>
          <w:rFonts w:ascii="Courier New;Courier" w:hAnsi="Courier New;Courier" w:cs="Courier New;Courier"/>
          <w:szCs w:val="28"/>
        </w:rPr>
      </w:pPr>
      <w:r>
        <w:rPr>
          <w:rFonts w:cs="Courier New;Courier" w:ascii="Courier New;Courier" w:hAnsi="Courier New;Courier"/>
          <w:szCs w:val="28"/>
        </w:rPr>
      </w:r>
    </w:p>
    <w:sectPr>
      <w:type w:val="nextPage"/>
      <w:pgSz w:w="11906" w:h="16838"/>
      <w:pgMar w:left="1418" w:right="92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895" w:hanging="19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35" w:hanging="19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75" w:hanging="19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15" w:hanging="19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5" w:hanging="199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6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urier New;Courier" w:hAnsi="Courier New;Courier" w:cs="Courier New;Courier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;Courier" w:hAnsi="Courier New;Courier" w:cs="Courier New;Courier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" w:hAnsi="Courier New;Courier" w:cs="Courier New;Courier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" w:hAnsi="Courier New;Courier" w:cs="Courier New;Courier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0z1">
    <w:name w:val="WW8Num20z1"/>
    <w:qFormat/>
    <w:rPr>
      <w:rFonts w:ascii="Courier New;Courier" w:hAnsi="Courier New;Courier" w:cs="Courier New;Courier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1z1">
    <w:name w:val="WW8Num21z1"/>
    <w:qFormat/>
    <w:rPr>
      <w:rFonts w:ascii="Courier New;Courier" w:hAnsi="Courier New;Courier" w:cs="Courier New;Courier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" w:hAnsi="Courier New;Courier" w:cs="Courier New;Courier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" w:hAnsi="Courier New;Courier" w:cs="Courier New;Courier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;Courier" w:hAnsi="Courier New;Courier" w:cs="Courier New;Courier"/>
    </w:rPr>
  </w:style>
  <w:style w:type="character" w:styleId="WW8Num25z2">
    <w:name w:val="WW8Num25z2"/>
    <w:qFormat/>
    <w:rPr>
      <w:rFonts w:ascii="Wingdings;Symbol" w:hAnsi="Wingdings;Symbol" w:cs="Wingdings;Symbol"/>
    </w:rPr>
  </w:style>
  <w:style w:type="character" w:styleId="WW8Num25z3">
    <w:name w:val="WW8Num25z3"/>
    <w:qFormat/>
    <w:rPr>
      <w:rFonts w:ascii="Symbol;Times New Roman" w:hAnsi="Symbol;Times New Roman" w:cs="Symbol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Times New Roman" w:hAnsi="Symbol;Times New Roman" w:cs="Symbol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0z1">
    <w:name w:val="WW8Num30z1"/>
    <w:qFormat/>
    <w:rPr>
      <w:rFonts w:ascii="Courier New;Courier" w:hAnsi="Courier New;Courier" w:cs="Courier New;Courier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WW8Num30z3">
    <w:name w:val="WW8Num30z3"/>
    <w:qFormat/>
    <w:rPr>
      <w:rFonts w:ascii="Symbol;Times New Roman" w:hAnsi="Symbol;Times New Roman" w:cs="Symbol;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;Times New Roman" w:hAnsi="Symbol;Times New Roman" w:cs="Symbol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Arial;Arial" w:hAnsi="Arial;Arial" w:cs="Arial;Arial"/>
      <w:b/>
      <w:bCs/>
      <w:sz w:val="26"/>
      <w:szCs w:val="26"/>
    </w:rPr>
  </w:style>
  <w:style w:type="character" w:styleId="ProList1">
    <w:name w:val="Pro-List #1 Знак Знак Знак"/>
    <w:basedOn w:val="Style10"/>
    <w:qFormat/>
    <w:rPr>
      <w:rFonts w:ascii="Georgia" w:hAnsi="Georgia" w:cs="Georgia"/>
      <w:sz w:val="24"/>
      <w:szCs w:val="24"/>
    </w:rPr>
  </w:style>
  <w:style w:type="character" w:styleId="TextNPA">
    <w:name w:val="Text NPA"/>
    <w:basedOn w:val="Style10"/>
    <w:qFormat/>
    <w:rPr>
      <w:rFonts w:ascii="Courier New;Courier" w:hAnsi="Courier New;Courier" w:cs="Courier New;Courier"/>
    </w:rPr>
  </w:style>
  <w:style w:type="character" w:styleId="StrongEmphasis">
    <w:name w:val="Strong"/>
    <w:basedOn w:val="Style10"/>
    <w:qFormat/>
    <w:rPr>
      <w:rFonts w:ascii="Times New Roman;Times New Roman" w:hAnsi="Times New Roman;Times New Roman" w:cs="Times New Roman;Times New Roman"/>
      <w:b/>
      <w:bCs/>
    </w:rPr>
  </w:style>
  <w:style w:type="character" w:styleId="ProList2">
    <w:name w:val="Pro-List #2 Знак Знак"/>
    <w:basedOn w:val="ProLi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TimesDL;Times New Roman" w:hAnsi="TimesDL;Times New Roman" w:cs="TimesDL;Times New Roman"/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1080" w:leader="none"/>
      </w:tabs>
      <w:suppressAutoHyphens w:val="true"/>
      <w:ind w:right="98" w:firstLine="900"/>
      <w:jc w:val="both"/>
    </w:pPr>
    <w:rPr>
      <w:rFonts w:ascii="Courier New;Courier" w:hAnsi="Courier New;Courier" w:cs="Courier New;Courier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;Tahoma" w:hAnsi="Verdana;Tahoma" w:cs="Verdana;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ProList11">
    <w:name w:val="Pro-List #1 Знак Знак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</w:rPr>
  </w:style>
  <w:style w:type="paragraph" w:styleId="ProList21">
    <w:name w:val="Pro-List #2 Знак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34:00Z</dcterms:created>
  <dc:creator>User</dc:creator>
  <dc:description/>
  <cp:keywords/>
  <dc:language>en-US</dc:language>
  <cp:lastModifiedBy>kaukan</cp:lastModifiedBy>
  <cp:lastPrinted>2012-12-26T11:32:00Z</cp:lastPrinted>
  <dcterms:modified xsi:type="dcterms:W3CDTF">2012-12-26T08:34:00Z</dcterms:modified>
  <cp:revision>2</cp:revision>
  <dc:subject/>
  <dc:title>Раздел I</dc:title>
</cp:coreProperties>
</file>