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ДМУРТСКОЙ РЕСПУБЛИКИ»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1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ходе подготовки объектов культуры 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те в зимних условиях 2023-2024 годов 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первого созыва                                            __ сентября 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информацию начальника Управления по проектной деятельности, культуре, молодежной политике, физической культуре и спорту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Администрации Глазовского района Е.Н. Баженова</w:t>
      </w:r>
      <w:r>
        <w:rPr>
          <w:rFonts w:cs="Times New Roman" w:ascii="Times New Roman" w:hAnsi="Times New Roman"/>
          <w:sz w:val="24"/>
          <w:szCs w:val="24"/>
        </w:rPr>
        <w:t xml:space="preserve"> «О готовности объектов культуры к работе в зимних условиях 2023-2024 годов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14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агаемую информацию «О ходе подготовки объектов культуры к работе в зимних условиях 2023-2024 годов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инять  к сведению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депутат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ния «Муниципальный округ </w:t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зовский район Удмуртской Республики»</w:t>
        <w:tab/>
        <w:tab/>
        <w:tab/>
        <w:t xml:space="preserve">     </w:t>
        <w:tab/>
        <w:tab/>
        <w:t>С.Л. Буров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Гл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сентября 202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Удмуртской Республики» первого созы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т _ сентября 2023 № __ </w:t>
      </w:r>
    </w:p>
    <w:p>
      <w:pPr>
        <w:pStyle w:val="ConsPlusNormal"/>
        <w:numPr>
          <w:ilvl w:val="0"/>
          <w:numId w:val="0"/>
        </w:numPr>
        <w:ind w:left="495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8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 ходе подготовки объектов культуры 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те в зимних условиях 2023-2024 г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учреждений культуры к работе в зимний период проходила в соответствии с распоряжением Администрации Глазовского района № 242 от 17.05.2023 «О проверке готовности учреждений культуры к работе в зимних условиях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готовки к работе в зимних условиях была проведена следующая работа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БУК «Центр культуры и туризма Глазовского района»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тябрьский Ц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. Стирка штор и накидок на кресла. Борьба с борщевиком. Покос травы. Распил и уборка тополей, обрезка кустов. Укладка тротуарной плитки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мутницкий С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зка и побелка печи, побелка туалета, частичная окраска отопительных труб, частичная покраска оконных рам в фойе, ремонт входного крыльца, частичная замена половиц, укладка тротуара, покос травы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убашурский СДК (аварийное состояние части здания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нальная уборка помещений. Благоустройство территории. Скошена трава вокруг здания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i/>
          <w:sz w:val="24"/>
          <w:szCs w:val="24"/>
        </w:rPr>
        <w:t>Качкашурский ЦСД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аварийное состояние части здания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ы отмостки. Скошен и убран участок. Покрашены клумбы, частично входная группа, мусорные бачки, прополоты цветы в клумбах, обновлены и окрашены скамейки. Частично покрашены стены вестибюля, тамбура, лестничных пролетов, подоконники, плинтуса. Постираны шторы, помыты окна, люстры, плафоны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мский 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с травы, замена лампочек, поверка огнетушителей и пожарных кранов, уборка приклубной территории, генеральная уборка ДК, побелка бордюров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удский Ц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 всех помещений, покос травы, побелка скосов на входной групп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ндыкарский 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входной двери, откосов, благоустройство территори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жайский С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 помещений, покраска подоконников, стирка штор, покос травы вокруг СК, благоустройство территории, оформление стендов. Частичный ремонт кровл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нский Ц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ия костюмов, Стирка и глажка костюмов, штор. Генеральная уборка. Благоустройство территории. Спил деревьев на крыше. Ремонт вестибюля, коридора, замена дверей в коридоре (в рамках партийного проекта «Культура малой родины»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лотаревский 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ыты окна, постираны и выглажены шторы, частично окрашена стена в кабинете № 1, выкошена территория, отремонтирована батареи отопления, обновлена одежда сцены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амский ЦСДК (аварийное состояние части здания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аклевка, покраска тамбура, фойе, покраска лестниц, благоустройство территори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реговский  Ц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полисадника, скамеек, цветника, ремонт крыши и стен туалета, прополка и скашивание территории, генеральная уборк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вский С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стирка штор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отаевский С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лка печи, покраска окон, покраска пола, генеральная уборк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зякинский 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стен фойе, раздевалки, коридора, покраска пола сцены, зрительного зала, фойе, оформление стен, замена светильников,  благоустройство приклубной территори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жильский Ц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территории, уборк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ринский 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и обкос территории, частичное окрашивание и штукатурка подоконников и рам, генеральная уборка помещений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ючевской ЦСДК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стен коридора, стульев в зрительном зале, входных дверей, дверей в кабинеты. Обновление стендов, Помывка окон, высадка цветов, покос травы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зинский ЦСДК (аварийное состояние части здания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ая побелка и штукатурка потолка и стен фойе, кабинетов . Покраска стен фойе, лестничных проемов, раздевалки, окон и цоколя здания. Покраска клумб,  построек на территории ДК, побелка уличного туалета. Покос и уборка травы,  генеральная уборка, стирка штор и тюлей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огуртский СДК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етический ремонт кружковой комнаты, покраска крыльца, благоустройство территории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сошурский СДК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 всех помещений, покос травы, оборудование спортивно-досуговой ковореинг-зоны «Срекоза», оборудование спортивно игровой площадки «Кужмо инты», ремонт печи, покраска уличной мебели, оборудование туалетов, изготовление вазонов для цветови бордюров для клумб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чишевский ЦСДК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ластиковых окон на 1 этаже, покраска полов в зрительном зале, генеральная уборка всего здания, окашивание территории и благоустройство, ремонт кабинета заведующего, частичный косметический ремонт стен, ремонт уличного туалет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ДК «Искра»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территории по периметру здания, уборка в здании. Ремонт вестибюля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КП «ДондыДор»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с травы, уборка территории,  оборудование освещения в ремесленных мастерских и входной группы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«Глазовский районный историко-краеведческий музейный комплекс»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ки  учреждений культуры к зимним  условиям работы в 2023 года было установлено, что  необходим ремонт кровли краеведческого отдела "Истоки" д.Золотарево и утепление стен отдела "Центр татарской культуры" д.Татарские Парзи. На ремонт из бюджета МО "Муниципальный округ Глазовский район Удмуртской Республики"  было выделено 70 тыс.рублей, 9747 руб - за счет платных услуг МБУК "ГРИКМК". Общая сумма составила 79747 руб 00 коп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 ремонт кровли краеведческого </w:t>
      </w:r>
      <w:r>
        <w:rPr>
          <w:rFonts w:cs="Times New Roman" w:ascii="Times New Roman" w:hAnsi="Times New Roman"/>
          <w:i/>
          <w:sz w:val="24"/>
          <w:szCs w:val="24"/>
        </w:rPr>
        <w:t>отдела "Истоки" д.Золотарево</w:t>
      </w:r>
      <w:r>
        <w:rPr>
          <w:rFonts w:cs="Times New Roman" w:ascii="Times New Roman" w:hAnsi="Times New Roman"/>
          <w:sz w:val="24"/>
          <w:szCs w:val="24"/>
        </w:rPr>
        <w:t xml:space="preserve"> было израсходовано  19453,5  рубле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 утепление стен </w:t>
      </w:r>
      <w:r>
        <w:rPr>
          <w:rFonts w:cs="Times New Roman" w:ascii="Times New Roman" w:hAnsi="Times New Roman"/>
          <w:i/>
          <w:sz w:val="24"/>
          <w:szCs w:val="24"/>
        </w:rPr>
        <w:t>отдела "Центр татарской культуры" д.Татарские Парзи</w:t>
      </w:r>
      <w:r>
        <w:rPr>
          <w:rFonts w:cs="Times New Roman" w:ascii="Times New Roman" w:hAnsi="Times New Roman"/>
          <w:sz w:val="24"/>
          <w:szCs w:val="24"/>
        </w:rPr>
        <w:t xml:space="preserve">  , площадью 40 кв.м израсходовано 60293,5 рубл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К «Глазовская районная библиотечная система»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тябрьская сельская библиотека им. И.А.Наговицын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фасадной стены, заправка огнетушителей, укладка линолеума в подсобном помещении, генеральная уборк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вин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побелка печей, скашивание травы, заправка огнетушителя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чкашур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подокоников и столов, генеральная уборка, заправка огнетушителя, приобретение нового огнетушителя, пожарного крана и рукав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ндыкар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фасада, покраска оконных рам снаружи, Заправка огнетушителя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уд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. Заправка огнетушителя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м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 Заправка огнетушителя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заправка огнетушитнеля, покраска стен, замена светильников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нск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ламп и плафонов, покраска стен на лестничной площадке, заправка огнетушителя, закупка оборудования по проекту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олотарев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заправка огнетушителя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амская сельская библиотека им. Л.П.Ураков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заправка огнетушителя, покупка нового огнетушителя покраска двери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регов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заправка огнетушителя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зякин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ка огнетушителя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зин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заправка огнетушителя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танигурт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Заправка огнетушителя, замена линолеума, установка двери. Приобретение аудиотехники, телевизор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чишев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етический ремонт, покраска пола, побелка стен, заправка огнетушителя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улеков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 заправка огнетушителя, перетяжка стульев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жиль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благоустройство территории, заправка огнетушителя, укладка линолеум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рин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заправка огнетушителя, покраска пол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дм Ключев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етический ремонт, заправка огнетушителя, покраска пола, дверей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огуртски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заправка огнетушителя, благоустройство территории, покраска подоконников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сошурская сельская библиотек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етический ремонт, заправка огнетушителя, благоустройство территории, покраска стульев, замена светильников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ДО «Понинская детская школа искусств»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, покраска стен, полов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на подготовку к зимним условиям израсходовано 2,1 млн. рублей, в том числе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грантов – 580000,00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артийного проекта – 800000,00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едпринимательской и иной приносящий доход деятельность – 420000,00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бюджета – 300000,00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блемы: 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рийные здания Трубашурского СДК, Парзинского ЦСДК, Качкашурского ЦСДК, Адамского ЦСДК, Административного здания на Кирова, 11 (проектно-сметная документация имеется)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ниской ДШИ отсутствует доступная среда – появился ребенок-инвалид участника СВО (необходимо оборудование для подъема на второй этаж здания).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40" w:after="12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lineRule="auto" w:line="240" w:before="480" w:after="0"/>
      <w:jc w:val="center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58:00Z</dcterms:created>
  <dc:creator>user</dc:creator>
  <dc:description/>
  <cp:keywords/>
  <dc:language>en-US</dc:language>
  <cp:lastModifiedBy>User</cp:lastModifiedBy>
  <cp:lastPrinted>2023-08-17T17:20:00Z</cp:lastPrinted>
  <dcterms:modified xsi:type="dcterms:W3CDTF">2023-09-15T09:10:00Z</dcterms:modified>
  <cp:revision>5</cp:revision>
  <dc:subject/>
  <dc:title/>
</cp:coreProperties>
</file>