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зяйства к работе в зимних условиях 2023-2024 годов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   __ сентяб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заместителя главы Администрации Глазовского района по вопросам строительства и жилищно-коммунального хозяйства Д.Н.Целоусова «О ходе подготовки объектов жилищно-коммунального хозяйства к работе в зимних условиях 2023-2024 годов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мую информацию «О ходе подготовки объектов жилищно-коммунального хозяйства к работе в зимних условиях 2023-2024 год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нять  к свед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 xml:space="preserve">     </w:t>
        <w:tab/>
        <w:tab/>
        <w:t>С.Л. 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сентябр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т ___ 2023 № __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жилищно-коммунального хозяйств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те в зимних условиях 2023-2024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ъектов жилищно-коммунального хозяйства и социальной сферы Глазовского района к отопительному сезону 2023-2024 гг. осуществляется в соответствии с планом мероприятий по подготовке к отопительному периоду 2023-2024 годов, утвержденным постановлением  Администрации Глазовского района № 1.90 от 01 июня 2023г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ресурсоснабжающими организациями и управляющими компаниями по дальнейшей координации в подготовке к отопительному сезону неоднократно проводились встречи, где обсуждались проблемные моменты  и принимались реш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структурных подразделений Администрации Глазовского района поручено обеспечить 100% готовность объектов социальной сферы и коммунальной инфраструктуры к отопительному сезону, получение паспортов готовности к осенне-зимнему периоду  2023-2024 гг. в соответствии с Правилами оценки готовности  к отопительному периоду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 15 сентября 2023 г. – потребителями тепловой энерг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 10 октября 2023 г. – предприятиями и организациями коммунальной сферы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зднее 15 ноября 2023 г. – муниципальным образо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дготовку  выделены средства из республики и района порядка 8 миллионов  рублей. На сегодняшний день выполнен ряд мероприятий, в том числ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о Понино: </w:t>
      </w:r>
    </w:p>
    <w:p>
      <w:pPr>
        <w:pStyle w:val="Normal"/>
        <w:numPr>
          <w:ilvl w:val="0"/>
          <w:numId w:val="2"/>
        </w:numPr>
        <w:spacing w:before="0" w:after="0"/>
        <w:ind w:left="142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приобретен новый газовый котел в центральную котельную, в 2023 году произведен его монтаж. Кроме этого в рамках последнего этапа программы по модернизации оборудования в 2023 году планируется приобретение еще одного котла с газовой горелкой.</w:t>
      </w:r>
    </w:p>
    <w:p>
      <w:pPr>
        <w:pStyle w:val="Normal"/>
        <w:numPr>
          <w:ilvl w:val="0"/>
          <w:numId w:val="2"/>
        </w:numPr>
        <w:spacing w:before="0" w:after="0"/>
        <w:ind w:left="142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здесь заменено 400 метров  тепловой  изоляции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Октябрьский - капитально отремонтировано 120 метров тепловой се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 Парзи  - капитально отремонтировано 120 метров тепловой сети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евня  Золотарево  - капитально отремонтировано 50 метров тепловой се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им, что капремонт – мероприятие дорогое, если все менять за раз. Но постепенно ежегодно какую-то часть сетей мы стараемся ремонтироват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ня Курегово – произведена замена котл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же в этом году планируется ввод вновь построенных газовых модульных котельных в деревне Трубашур и в  населенном  пункте  1143   км   (с.Дзякино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тметить, что вопрос теплоснабжения напрямую связан с вопросом водоснабжения, потому что котельные для выполнения своих функций должны бесперебойно обеспечиваться водо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настоящее время  проводятся работы по замене аварийных участков водопроводной сети протяженностью 700 метров в д. Кочишево (общая стоимость проекта – 1 870 млн. руб.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лижайшее время начнутся работы в селе Дзякино. По заключенному муниципальному контракту подрядчик должен будет произвести замену порядка 600 метров водопровода (общая стоимость проекта – 2 700 млн. руб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готовки к отопительному периоду все управляющие компании завершают работы в многоквартирных домах по устранению замечаний  ресурсоснабжающих организац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у нас есть дома без управляющих компаний. В таких домах собственникам нужно самим подготовить свой дом к зиме. Для этого в ближайшее время провести общее собрание и принять решение о выборе организации, которая выполнит услуги по опрессовке и промывке систем отопления (а при наличии газовых плит нужно еще провести проверку вентиляционных каналов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егодня все котельные готовы к отопительному сезон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shd w:fill="F0F2F5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оцобъектам работа тоже проведена. Системы отопления учреждений образования и культуры проверку прошли, готовы к работе в наступающий отопительный пери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0F2F5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2F5" w:val="clea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03:00Z</dcterms:created>
  <dc:creator>user</dc:creator>
  <dc:description/>
  <cp:keywords/>
  <dc:language>en-US</dc:language>
  <cp:lastModifiedBy>User</cp:lastModifiedBy>
  <cp:lastPrinted>2023-08-17T17:20:00Z</cp:lastPrinted>
  <dcterms:modified xsi:type="dcterms:W3CDTF">2023-09-15T07:54:00Z</dcterms:modified>
  <cp:revision>4</cp:revision>
  <dc:subject/>
  <dc:title/>
</cp:coreProperties>
</file>