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4175</wp:posOffset>
            </wp:positionH>
            <wp:positionV relativeFrom="paragraph">
              <wp:posOffset>66675</wp:posOffset>
            </wp:positionV>
            <wp:extent cx="49530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«ГЛАЗ ЁРОС» МУНИЦИПАЛ КЫЛДЫТЭТЫСЬ ДЕПУТАТ КЕНЕШ</w:t>
      </w:r>
    </w:p>
    <w:p>
      <w:pPr>
        <w:pStyle w:val="Normal"/>
        <w:spacing w:lineRule="auto" w:line="240" w:before="0" w:after="12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(ГЛАЗОВСКИЙ РАЙОННЫЙ СОВЕТ ДЕПУТАТОВ)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(ГЛАЗ ЁРОСЛЭН ДЕПУТАТ КЕНЕШЕЗ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идцать восьмая сессия Совета депутатов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Глазовский район» третье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ШЕНИЕ</w:t>
      </w:r>
    </w:p>
    <w:p>
      <w:pPr>
        <w:pStyle w:val="Normal"/>
        <w:spacing w:lineRule="exact" w:line="322" w:before="0" w:after="0"/>
        <w:ind w:right="2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right="6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 УТВЕРЖДЕНИИ ОТЧЕТА ОБ ИСПОЛНЕНИИ ПРОГНОЗНОГО ПЛАНА (ПРОГРАММЫ) ПРИВАТИЗАЦИИ ИМУЩЕСТВА МУНИЦИПАЛЬНОГО </w:t>
      </w:r>
    </w:p>
    <w:p>
      <w:pPr>
        <w:pStyle w:val="Normal"/>
        <w:spacing w:before="0" w:after="0"/>
        <w:ind w:right="6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РАЗОВАНИЯ «ГЛАЗОВСКИЙ РАЙОН» ЗА 2019 ГОД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ind w:right="2124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ind w:right="2124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нято Советом депутатов муниципального образования «Глазовский район» __________________ 2020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уководствуясь Федеральным законом от 21.12.2001 № 178-ФЗ «О приватизации государственного и муниципального имущества»,  Положением о порядке приватизации имущества муниципального образования «Глазовский район», утвержденным решением Глазовского Районного Совета депутатов от 24.09.2009 № 356 (в редакции решений от 22.04.2010 № 410, от 22.12.2016 № 46), Уставом муниципального образования «Глазовский район»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вет депутатов муниципального образования «Глазовский район» 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Утвердить прилагаемый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тчет об исполнен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Прогнозн</w:t>
      </w:r>
      <w:r>
        <w:rPr>
          <w:rFonts w:eastAsia="Times New Roman" w:cs="Times New Roman" w:ascii="Times New Roman" w:hAnsi="Times New Roman"/>
          <w:sz w:val="24"/>
          <w:szCs w:val="24"/>
        </w:rPr>
        <w:t>ог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план</w:t>
      </w:r>
      <w:r>
        <w:rPr>
          <w:rFonts w:eastAsia="Times New Roman"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программ</w:t>
      </w:r>
      <w:r>
        <w:rPr>
          <w:rFonts w:eastAsia="Times New Roman" w:cs="Times New Roman" w:ascii="Times New Roman" w:hAnsi="Times New Roman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приватизации имущества муниципального образования «Глазовский район» </w:t>
      </w:r>
      <w:r>
        <w:rPr>
          <w:rFonts w:eastAsia="Times New Roman"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20</w:t>
      </w:r>
      <w:r>
        <w:rPr>
          <w:rFonts w:eastAsia="Times New Roman" w:cs="Times New Roman" w:ascii="Times New Roman" w:hAnsi="Times New Roman"/>
          <w:sz w:val="24"/>
          <w:szCs w:val="24"/>
        </w:rPr>
        <w:t>19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год.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Настоящее решение  вступает в силу с момента принят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right="-186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799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седатель Совета депутатов</w:t>
        <w:tab/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.А.Тер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Глазовский район»</w:t>
        <w:tab/>
        <w:tab/>
        <w:tab/>
        <w:tab/>
        <w:tab/>
        <w:tab/>
        <w:tab/>
        <w:t xml:space="preserve">            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ород Глазов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____ _______________ 2020 года 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решению Совета депутатов муниципального образования «Глазовский район» 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_______________ 2020 года № 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 об исполнении Прогнозного плана (программы) приватизации имущества  муниципального образования «Глазовский район» за 2019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С целью повышения эффективности управления муниципальной собственностью муниципального образования «Глазовский район» осуществлялась приватизация муниципального имущества, не задействованного в обеспечении функций района, в соответствии с Прогнозным планом (программой) приватизации имущества муниципального образования «Глазовский район» на 2019 год, утвержденным решением Совета депутатов муниципального образования «Глазовский район» от 25.10.2018 № 211 (с изменениями от 30.01.2019 № 245) (далее Программ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атизация муниципального имущества муниципального образования «Глазовский район» осуществлялась в соответствии с Федеральным законом от 21.12.2001 года № 178-ФЗ «О приватизации государственного и муниципального имущества». Было обеспечено проведение рыночной оценки Имущества при  совершении сделок и информационное сопровождение процессов приватизации на официальном портале муниципального образования «Глазовский район» в сети Интернет по адресу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glazrayon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на официальном сайте торгов в сети Интернет по адресу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utp.sberbank-ast.ru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амках работы, направленной на оптимизацию структуры муниципальной собственности, в Программу было включено 2 объекта недвижимого имущества с земельными участка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нято 2 решения об условиях приватизации. Начальная цена объектов, подлежащих приватизации, определена независимым оценщиком на общую сумм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1 108 833,34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один миллион  сто восемь тысяч восемьсот тридцать три) рубля 34 копе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результатам принятых решений проведено 2 аукциона, которые  признаны не состоявшимис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 связи с отсутствием поданных заяво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укционы посредством публичных предложений также признаны не состоявшимися в связи с отсутствием заявок.</w:t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одажа данных объектов была проведена без объявления цены. В бюджет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йона от приватизации объектов муниципальной собственности с земельными участками на 01.01.2020  поступил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22 002,00 (двадцать две тысячи два) рубля 00 копеек.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имущество муниципального образования «Глазовский район», приватизация которого проводилась в 2019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86"/>
        <w:gridCol w:w="3827"/>
        <w:gridCol w:w="1559"/>
        <w:gridCol w:w="1560"/>
        <w:gridCol w:w="1306"/>
        <w:gridCol w:w="154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п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объекта, местонахожд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шение об условиях приватизации, способ приват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чальная цена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продажи, руб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Поступило в бюджет в 2019 году, руб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имечание </w:t>
            </w:r>
          </w:p>
        </w:tc>
      </w:tr>
      <w:tr>
        <w:trPr>
          <w:trHeight w:val="181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, назначение: нежилое, 2-х этажное, площадь653,6 кв.м., кирпичное, год постройки – 1981, кадастровый номер 18:05:053001:423, расположенное по адресу: Удмуртская Республика, Глазовский район, д.Золотарево, ул. Советская, д.2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 земельным участк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становление Администрации муниципального образования «Глазовский район» от 01.04.2019 № 2.1111, аукци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1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</w:rPr>
              <w:t>494166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укцион признан несостоявшимся в связи с отсутствием поданных заявок</w:t>
            </w:r>
          </w:p>
        </w:tc>
      </w:tr>
      <w:tr>
        <w:trPr>
          <w:trHeight w:val="20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5166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</w:tr>
      <w:tr>
        <w:trPr>
          <w:trHeight w:val="20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4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становление Администрации муниципального образования «Глазовский район» от 02.08.2019 № 2.251, продажа по средством публичного пред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1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</w:rPr>
              <w:t>494166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укцион признан несостоявшимся в связи с отсутствием поданных заяв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</w:tr>
      <w:tr>
        <w:trPr>
          <w:trHeight w:val="34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4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5 166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4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становление Администрации муниципального образования «Глазовский район» от 10.09.2019 № 2.324, продажа  без объявления це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</w:tr>
      <w:tr>
        <w:trPr>
          <w:trHeight w:val="3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001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Хозяйственный корпус, назначение: нежилое, 1-этажное, площадь 236,8  кв.м., кирпичное, кадастровый номер 18:05:104002:761, расположенное по адресу: Удмуртская Республика, Глазовский район, с.Понино ул.Заречная, д.19з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м участк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становление Администрации муниципального образования «Глазовский район» от 01.04.2019 № 2.109, аукци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1 999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</w:rPr>
              <w:t>Аукцион признан несостоявшимся в связи с отсутствием поданных заявок</w:t>
            </w:r>
          </w:p>
        </w:tc>
      </w:tr>
      <w:tr>
        <w:trPr>
          <w:trHeight w:val="15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4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1 666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1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3 667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</w:tr>
      <w:tr>
        <w:trPr>
          <w:trHeight w:val="12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4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становление Администрации муниципального образования «Глазовский район» от 16.07.2018 № 2.236, продажа по средством публичного пред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1 0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 50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 5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укцион признан несостоявшимся в связи с отсутствием поданных заявок</w:t>
            </w:r>
          </w:p>
        </w:tc>
      </w:tr>
      <w:tr>
        <w:trPr>
          <w:trHeight w:val="56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1 666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5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3 666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2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</w:rPr>
              <w:t>Постановление Администрации муниципального образования «Глазовский район» от 10.09.2019 № 2.324, продажа  без объявления це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001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08 833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 00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glazrayon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5:30:00Z</dcterms:created>
  <dc:creator>Пользователь</dc:creator>
  <dc:description/>
  <cp:keywords/>
  <dc:language>en-US</dc:language>
  <cp:lastModifiedBy>Марина</cp:lastModifiedBy>
  <cp:lastPrinted>2020-03-02T15:40:00Z</cp:lastPrinted>
  <dcterms:modified xsi:type="dcterms:W3CDTF">2020-04-17T10:56:00Z</dcterms:modified>
  <cp:revision>47</cp:revision>
  <dc:subject/>
  <dc:title/>
</cp:coreProperties>
</file>