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highlight w:val="yellow"/>
        </w:rPr>
      </w:pPr>
      <w:r>
        <w:rPr>
          <w:b/>
          <w:bCs/>
        </w:rPr>
        <w:t xml:space="preserve"> </w:t>
      </w:r>
      <w:r>
        <w:rPr>
          <w:highlight w:val="yellow"/>
        </w:rPr>
        <w:t>ПРОЕКТ</w:t>
      </w:r>
    </w:p>
    <w:p>
      <w:pPr>
        <w:pStyle w:val="Normal"/>
        <w:jc w:val="center"/>
        <w:rPr>
          <w:b/>
          <w:b/>
        </w:rPr>
      </w:pPr>
      <w:r>
        <w:rPr>
          <w:b/>
        </w:rPr>
        <w:t>Совет депутатов муниципального образования «Ураков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7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Ураковское» </w:t>
      </w:r>
      <w:r>
        <w:rPr>
          <w:bCs/>
          <w:szCs w:val="24"/>
        </w:rPr>
        <w:t>на 2018 год и на плановый период</w:t>
      </w:r>
    </w:p>
    <w:p>
      <w:pPr>
        <w:pStyle w:val="Normal"/>
        <w:ind w:firstLine="567"/>
        <w:jc w:val="center"/>
        <w:rPr/>
      </w:pPr>
      <w:r>
        <w:rPr>
          <w:b/>
        </w:rPr>
        <w:t>2019 и 2020 годов</w:t>
      </w:r>
    </w:p>
    <w:p>
      <w:pPr>
        <w:pStyle w:val="ConsPlusNormal"/>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4"/>
        <w:ind w:firstLine="540"/>
        <w:rPr/>
      </w:pPr>
      <w:r>
        <w:rPr>
          <w:b w:val="false"/>
          <w:szCs w:val="24"/>
        </w:rPr>
        <w:t>Рассмотрев проект бюджета муниципального образования «Ураковское» на 2018 год и плановый период 2019 и 2020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Ураковское», Совет депутатов   муниципального образования «Ураковское», РЕШИЛ:</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Ураковское»  на 2018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8 год согласно классификации бюджетов Российской Федерации в сумме 3270,2 тыс. рублей, в том числе  объем межбюджетных трансфертов, получаемых из бюджетов бюджетной системы Российской Федерации, в сумме  2814,2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Ураковское» в сумме  3279,2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Ураковское» на 1 января 2019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Ураковское» на 2018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Ураковское» в сумме  9,0 тыс. рубле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Ураковское»  на  2019 и 2020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Ураковское» на 2019 год в сумме 3444,9 тыс. рублей, в том числе  объем межбюджетных трансфертов, получаемых из бюджетов бюджетной системы Российской Федерации, в сумме 2980,9 тыс. рублей и на 2020 год в сумме 3518,7 тыс. рублей, в том числе  объем межбюджетных трансфертов, получаемых из бюджетов бюджетной системы Российской Федерации, в сумме 3047,7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Ураковское»  на 2019 год в сумме 3453,9 тыс. рублей, в том числе условно утвержденные расходы 65,0 тыс. рублей и на 2020 год в сумме 3527,7 тыс. рублей, в том числе условно утвержденные расходы 136,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Ураковское» на 1 января 2020 в сумме 0,0 тыс. рублей, в том числе верхний предел долга по муниципальным гарантиям муниципального образования «Ураковское» 0,0 тыс. рублей, и на 1 января 2021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Ураковское» на 2019 год в сумме 0,0 тыс. рублей и на 2020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Ураковское» на 2019 год в сумме 9,0 тыс. рублей и на 2020 год в сумме 9,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Ураковское» на 2018 год согласно приложению 3 к настоящему Решению и на плановый период 2019 и 2020 годов согласно приложению 4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4. Утвердить перечень главных администраторов доходов бюджета муниципального образования «Ураковское», закрепленные за ними виды (подвиды) доходов бюджета муниципального образования «Ураков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Ураковское» согласно приложению 6 к настоящему Решению.</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5. Утвердить ведомственную структуру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18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18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из бюджета муниципального образования «Ураковское» по разделам и подразделам, целевым статьям и видам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18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firstLine="567"/>
        <w:jc w:val="both"/>
        <w:rPr/>
      </w:pPr>
      <w:r>
        <w:rPr/>
        <w:t>8.</w:t>
      </w:r>
      <w:r>
        <w:rPr>
          <w:szCs w:val="28"/>
        </w:rPr>
        <w:t xml:space="preserve"> Администрация муниципального образования «Ураковское» не вправе принимать в 2018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ConsPlusNormal"/>
        <w:ind w:firstLine="540"/>
        <w:jc w:val="both"/>
        <w:rPr/>
      </w:pPr>
      <w:r>
        <w:rPr>
          <w:rFonts w:cs="Times New Roman" w:ascii="Times New Roman" w:hAnsi="Times New Roman"/>
          <w:sz w:val="24"/>
          <w:szCs w:val="24"/>
        </w:rPr>
        <w:t>9.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Ураковское», в том числе их остатки, не использованные на 1 января 2018 года, направляются в 2018 году на увеличение расходов соответствующего органа местного самоуправления муниципального образования «Ураковское» с внесением изменений в сводную бюджетную роспись по предложению главных распорядителей средств бюджета муниципального образования «Ураковское» без внесения изменений в настоящее Решени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 xml:space="preserve">10. Установить, что в 2018 году организация исполнения  бюджета муниципального образования «Урак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Ураковское» по учету средств бюджета муниципального образования «Ураков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Ураковское», и главных администраторов источников финансирования  дефицита бюджета муниципального образования «Ураковское»,  а также санкционирование расходов бюджета муниципального образования «Ура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Урак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11. Установить, что заключение и оплата органами местного самоуправления муниципального образования «Ураковское» муниципальных контрактов (договоров), исполнение которых осуществляется за счет средств бюджета муниципального образования «Ураковское», производятся в пределах доведенных им по кодам классификации расходов бюджета муниципального образования «Урак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Ураковское» допускается заключение муниципальных контрактов, заключаемых от имени муниципального образования «Урак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Урак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Ураковское», принятые органами местного самоуправления муниципального образования «Ураковское» сверх утвержденных им лимитов бюджетных обязательств, не подлежат оплате за счет средст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Ураковское», принятые органами местного самоуправления муниципального образования «Урак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Ура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Ура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Урак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highlight w:val="yellow"/>
        </w:rPr>
      </w:pPr>
      <w:r>
        <w:rPr>
          <w:rFonts w:eastAsia="HiddenHorzOCR;Arial Unicode M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 xml:space="preserve">12. Установить, что в 2018 году бюджетные обязательства, принимаемые получателями средств бюджета муниципального образования «Ура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right"/>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Установить, что в случае недополучения в бюджет муниципального образования «Урак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Ураковское»,    Администрация муниципального образования «Урак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14.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8 год</w:t>
      </w:r>
      <w:r>
        <w:rPr/>
        <w:t xml:space="preserve"> </w:t>
      </w:r>
      <w:r>
        <w:rPr>
          <w:rFonts w:cs="Times New Roman" w:ascii="Times New Roman" w:hAnsi="Times New Roman"/>
          <w:sz w:val="24"/>
          <w:szCs w:val="24"/>
        </w:rPr>
        <w:t>и на плановый период 2019 и 2020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Ураковское» в 2018 году в сумме 48,0 тыс. рублей согласно приложению 15 к настоящему решению, в 2019 году и в 2020 году в сумме 48,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6.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Ураковское» без внесения изменений в решение о бюджете муниципального образования «Ураковское» связанные с особенностями  исполнения бюджета муниципального образования «Урак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Ураковское».</w:t>
      </w:r>
    </w:p>
    <w:p>
      <w:pPr>
        <w:pStyle w:val="Normal"/>
        <w:widowControl w:val="false"/>
        <w:autoSpaceDE w:val="false"/>
        <w:ind w:firstLine="540"/>
        <w:jc w:val="both"/>
        <w:rPr/>
      </w:pPr>
      <w:r>
        <w:rPr/>
      </w:r>
    </w:p>
    <w:p>
      <w:pPr>
        <w:pStyle w:val="Normal"/>
        <w:ind w:firstLine="567"/>
        <w:jc w:val="both"/>
        <w:rPr/>
      </w:pPr>
      <w:r>
        <w:rPr>
          <w:color w:val="000000"/>
          <w:szCs w:val="28"/>
        </w:rPr>
        <w:t xml:space="preserve">17. Установить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w:t>
      </w:r>
      <w:r>
        <w:rPr/>
        <w:t>муниципального образования «Ураковское»</w:t>
      </w:r>
      <w:r>
        <w:rPr>
          <w:color w:val="000000"/>
          <w:szCs w:val="28"/>
        </w:rPr>
        <w:t xml:space="preserve">, связанными с особенностями исполнения бюджета </w:t>
      </w:r>
      <w:r>
        <w:rPr/>
        <w:t xml:space="preserve">муниципального образования «Ураков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Урак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Ураковское» и источников внутреннего финансирования дефицита  бюджета муниципального образования «Ураков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8. Установить, что главные распорядители средств бюджета муниципального образования «Ураковское» обеспечивают результативность, адресность и целевой характер использования средств бюджета муниципального образования «Ура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9. Настоящее Решение вступает в силу с 1 января 2018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Ураковское»</w:t>
        <w:tab/>
      </w:r>
      <w:r>
        <w:rPr/>
        <w:tab/>
        <w:tab/>
        <w:tab/>
        <w:tab/>
        <w:tab/>
      </w:r>
      <w:r>
        <w:rPr>
          <w:b/>
        </w:rPr>
        <w:t xml:space="preserve">                                          Т.В. Бабинцева</w:t>
      </w:r>
    </w:p>
    <w:p>
      <w:pPr>
        <w:pStyle w:val="Normal"/>
        <w:ind w:right="-1" w:hanging="0"/>
        <w:jc w:val="both"/>
        <w:rPr>
          <w:b/>
          <w:b/>
        </w:rPr>
      </w:pPr>
      <w:r>
        <w:rPr>
          <w:b/>
        </w:rPr>
      </w:r>
    </w:p>
    <w:p>
      <w:pPr>
        <w:pStyle w:val="Normal"/>
        <w:ind w:right="-1" w:hanging="0"/>
        <w:jc w:val="both"/>
        <w:rPr/>
      </w:pPr>
      <w:r>
        <w:rPr>
          <w:b/>
        </w:rPr>
        <w:t>«____»___________________ 2017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4-12-15T16:38:00Z</cp:lastPrinted>
  <dcterms:modified xsi:type="dcterms:W3CDTF">2017-12-06T10:52:00Z</dcterms:modified>
  <cp:revision>21</cp:revision>
  <dc:subject/>
  <dc:title>Проект</dc:title>
</cp:coreProperties>
</file>