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21года</w:t>
      </w:r>
    </w:p>
    <w:p>
      <w:pPr>
        <w:pStyle w:val="Normal"/>
        <w:jc w:val="center"/>
        <w:rPr>
          <w:b/>
          <w:b/>
          <w:color w:val="C00000"/>
          <w:sz w:val="22"/>
          <w:szCs w:val="22"/>
          <w:highlight w:val="yellow"/>
        </w:rPr>
      </w:pPr>
      <w:r>
        <w:rPr>
          <w:b/>
          <w:color w:val="C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Куреговское» за 9 месяцев 2021 года исполнен в целом по доходам в объеме 3091,1 тыс. руб., что составляет 104,4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налоговые и неналоговые доходы в сумме 529,5 тыс. руб. (146,4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2561,6 тыс. руб. (98,5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38,0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7,1%.</w:t>
      </w:r>
    </w:p>
    <w:p>
      <w:pPr>
        <w:pStyle w:val="Normal"/>
        <w:ind w:firstLine="708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32,5% или получено доходов больше на 301,7 тыс. руб., в связи с увеличением поступлений земельного налога с организаций (больше на 104,6 тыс. руб. – увеличение кадастровой стоимости земельных участков), а также в связи с поступлением средств самообложения граждан и инициативных платежей по  проекту «Наше село»  в сумме 56,7 тыс. руб. (на 01.10.2020г такие поступления отсутствуют). Кроме того поступили доходы за аренду земельных участков в сумме 18,8 тыс. руб. (на 01.10.2020г такие поступления отсутствуют)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228,6 тыс. руб. или 43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52,1 тыс. руб., неналоговые 177,4 тыс. руб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1"/>
          <w:szCs w:val="21"/>
        </w:rPr>
        <w:t>Получены средства самообложения граждан в сумме 101,9 тыс. руб. (100% от плана 9 месяцев),  инициативные платежи по  проекту «Наше село»  в сумме 56,7 тыс. руб. (100% от плана 9 месяцев) и доходы, получаемые в виде арендной платы за аренду земельных участков в сумме 18,8 тыс. руб. (план 9 месяцев отсутствует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налогу на имущество физ. лиц, при плане 6,0 тыс. руб., поступило минус 1,8 тыс. руб., или минус 30,5% к плану 9 месяцев, недополучено 7,8 тыс. руб., </w:t>
      </w:r>
      <w:r>
        <w:rPr>
          <w:sz w:val="22"/>
          <w:szCs w:val="22"/>
        </w:rPr>
        <w:t>в связи с</w:t>
      </w:r>
      <w:r>
        <w:rPr>
          <w:sz w:val="21"/>
          <w:szCs w:val="21"/>
        </w:rPr>
        <w:t xml:space="preserve"> имеющейся недоимкой и в связи с возвратами переплаты по налогу на имущество</w:t>
      </w:r>
      <w:r>
        <w:rPr>
          <w:sz w:val="22"/>
          <w:szCs w:val="22"/>
        </w:rPr>
        <w:t xml:space="preserve"> физ. лиц</w:t>
      </w:r>
      <w:r>
        <w:rPr>
          <w:sz w:val="21"/>
          <w:szCs w:val="21"/>
        </w:rPr>
        <w:t>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5,8 тыс. руб. и составила на 01.10.2021г. в сумме 25,9 тыс. руб. в т. ч.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о налогу на имущество физ. лиц – 2,2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по земельному налогу – 23,5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доходы физ. лиц – 0,2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юджет поселения по расходам исполнен в объеме 2826,3 тыс. руб. или 70,2 % исполнения к уточненному плану, в том числ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Общегосударственные вопросы» исполнение составило 916,1 тыс. руб. или 70,0 % (за аналогичный период  2020 года – 837,1 тыс. рублей). На выплату заработной платы с отчислениями направлено 752,7 тыс. руб., что составило  82,2 % всех расходов по органам управления. На оплату коммунальных услуг 41,1 тыс. руб. (за аналогичный период 2020 года – 30,1 тыс. рублей), услуги связи 8,8 тыс. руб. (за аналогичный период  2020 года – 18,5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 9 месяцев 2021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первичному воинскому учету по подразделу 0203 составили  66,6 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ам 0309 «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 0310 «Защита населения и территории от чрезвычайных ситуаций природного и техногенного характера, пожарная безопасность» (годовой план 17,6  тыс. рублей) расходы составили 13,6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5 «Сельское  хозяйство и рыболовство» расходы составили 91,0 тыс. рублей (годовой план 91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на содержание дорог составили 1314,2 тыс. рублей при годовом плане 1656,9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500 «Жилищно-коммунальное хозяйство» при плане 798,3 тыс. руб. расходы составили 386,8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0707 «Молодежная политика» расходы составили 10 тыс. рублей (при годовом плане 10,0 тыс. 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 подразделу 1001 «Пенсионное обеспечение» при годовом плане 30,0 тыс. рублей кассовый расход составил 23,2 тыс. 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азделу 1100 «Физическая культура и спорт»  (годовой план 10,0 тыс. руб.) кассовый расход составил 4,9 тыс. руб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За 9 месяцев 2021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794,4 тыс.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9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риобретения тренажеров в размере 200,0 тыс. рублей.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>За 9 месяцев 2021 года из бюджета УР для МО «Куреговское» были выделены:</w:t>
      </w:r>
    </w:p>
    <w:p>
      <w:pPr>
        <w:pStyle w:val="Normal"/>
        <w:ind w:right="-2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в размере 90,1 тыс. рублей;</w:t>
      </w:r>
    </w:p>
    <w:p>
      <w:pPr>
        <w:pStyle w:val="Normal"/>
        <w:ind w:right="-285" w:firstLine="720"/>
        <w:jc w:val="both"/>
        <w:rPr>
          <w:sz w:val="21"/>
          <w:szCs w:val="21"/>
          <w:lang w:eastAsia="ru-RU"/>
        </w:rPr>
      </w:pPr>
      <w:r>
        <w:rPr>
          <w:sz w:val="22"/>
          <w:szCs w:val="22"/>
        </w:rPr>
        <w:t xml:space="preserve">- межбюджетные трансферты </w:t>
      </w:r>
      <w:r>
        <w:rPr>
          <w:sz w:val="21"/>
          <w:szCs w:val="21"/>
          <w:lang w:eastAsia="ru-RU"/>
        </w:rPr>
        <w:t>бюджетам муниципальных образований в УР на решение вопросов местного значения, осуществляемое с участием средств самообложения граждан в размере 305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месяцев 2021 года решениями Совета депутатов МО «Курегов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</w:t>
      </w:r>
      <w:r>
        <w:rPr>
          <w:sz w:val="21"/>
          <w:szCs w:val="21"/>
        </w:rPr>
        <w:tab/>
        <w:t xml:space="preserve">                тыс. рублей</w:t>
      </w:r>
    </w:p>
    <w:tbl>
      <w:tblPr>
        <w:tblW w:w="10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515"/>
        <w:gridCol w:w="781"/>
      </w:tblGrid>
      <w:tr>
        <w:trPr>
          <w:trHeight w:val="314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МО "Куреговское" (реш.№259 от 05.03.21, №270 от 26.04.21, №277 от 02.08.21)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2</w:t>
            </w:r>
          </w:p>
        </w:tc>
      </w:tr>
      <w:tr>
        <w:trPr>
          <w:trHeight w:val="486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Благоустойство. Контейнерные площад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  <w:r>
              <w:rPr>
                <w:sz w:val="21"/>
                <w:szCs w:val="21"/>
                <w:lang w:eastAsia="ru-RU"/>
              </w:rPr>
              <w:t>Софинансирование к субсидии из бюджета УР бюджетам муниципальных образований в УР на решение вопросов местного значения,осуществляемое с участием средств самообложения гражд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40,0 </w:t>
            </w:r>
          </w:p>
        </w:tc>
      </w:tr>
      <w:tr>
        <w:trPr>
          <w:trHeight w:val="282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143,2</w:t>
            </w:r>
          </w:p>
        </w:tc>
      </w:tr>
    </w:tbl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21 года решениями Совета депутатов МО «Курегов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sz w:val="21"/>
          <w:szCs w:val="21"/>
        </w:rPr>
      </w:pPr>
      <w:r>
        <w:rPr>
          <w:sz w:val="21"/>
          <w:szCs w:val="21"/>
        </w:rPr>
        <w:t>тыс. руб.</w:t>
      </w:r>
    </w:p>
    <w:tbl>
      <w:tblPr>
        <w:tblW w:w="10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707"/>
        <w:gridCol w:w="894"/>
      </w:tblGrid>
      <w:tr>
        <w:trPr>
          <w:trHeight w:val="784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МО "Куреговское" (реш.259 от 05.03.21, №274 от 28.06.21)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 xml:space="preserve"> </w:t>
            </w:r>
            <w:r>
              <w:rPr>
                <w:sz w:val="21"/>
                <w:szCs w:val="21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1,9</w:t>
            </w:r>
          </w:p>
        </w:tc>
      </w:tr>
      <w:tr>
        <w:trPr>
          <w:trHeight w:val="54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Реализация муниципальных проектов инициативного бюджетирования "Наше село" (софинансирование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6,7</w:t>
            </w:r>
          </w:p>
        </w:tc>
      </w:tr>
      <w:tr>
        <w:trPr>
          <w:trHeight w:val="28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58,6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0.09.2021 г. составляет 38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Куреговское» по состоянию на 30.09.2021 года составляет 543,6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редства дорожного фонда 30,4 тыс.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едства самообложения граждан 61,6 тыс. 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межбюджетные трансферы с УР по проекту самообложения граждан 184,8 тыс. рубл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- дотация на проведение субботников (КОВИД) </w:t>
      </w:r>
      <w:r>
        <w:rPr>
          <w:sz w:val="22"/>
          <w:szCs w:val="22"/>
          <w:shd w:fill="FFFFFF" w:val="clear"/>
        </w:rPr>
        <w:t xml:space="preserve">3,2 </w:t>
      </w:r>
      <w:r>
        <w:rPr>
          <w:sz w:val="22"/>
          <w:szCs w:val="22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обственные средства 263,6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зница между решением о бюджете от 13.09.2021 года №279 и уточненным планом на 2021 год по состоянию на 01.10.2021 года в части прогнозируемых доходов и общих расходов составила 123,5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и вне границ населенных пунктов (уведомления от 28.09.21 № 191/п на сумму 23,4 тыс. рублей и №201/п на сумму 100,1 тыс. рублей).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21 года бюджет поселения исполнен с профицитом в сумме 264,7 тыс. руб.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39:00Z</cp:lastPrinted>
  <dcterms:modified xsi:type="dcterms:W3CDTF">2021-11-09T13:15:00Z</dcterms:modified>
  <cp:revision>141</cp:revision>
  <dc:subject/>
  <dc:title>Пояснительная записка об исполнении бюджета</dc:title>
</cp:coreProperties>
</file>