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(в ред. решения № 398от 31.10.2024г,№412 от 25.12.2024г)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1356"/>
        <w:gridCol w:w="1056"/>
        <w:gridCol w:w="1056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12-26T14:34:00Z</dcterms:modified>
  <cp:revision>45</cp:revision>
  <dc:subject/>
  <dc:title>Приложение  </dc:title>
</cp:coreProperties>
</file>