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Штанигурт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Штанигурт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Штанигурт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Штанигурт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Штанигурт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Штанигурт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Штанигурт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Штанигурт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Штанигурт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Штанигурт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Штанигурт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Штанигурт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Штанигурт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Штанигуртское» о внесении изменений в бюджет муниципального образования «Штанигурт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Штанигурт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Штанигурт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Штанигуртское» осуществлялась на основе данных реестра расходных обязательств муниципального образования «Штанигурт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Штанигурт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Штанигурт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Штанигурт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Штанигурт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201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201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237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237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363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363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2201,2 тыс. рублей, в том числе налоговые и неналоговые доходы в сумме 1477,4 тыс. рублей, безвозмездные поступления в сумме 723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2237,4 тыс. рублей, в том числе налоговые и неналоговые доходы 1524,0 тыс. рублей, безвозмездные поступления в сумме 713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363,8 тыс. рублей, в том числе налоговые и неналоговые доходы 1568,7 тыс. рублей, безвозмездные поступления в сумме 795,1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769,4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40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Штанигурт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Штанигурт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305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Штанигуртское» от 26.11.2014г. № 101 «Об утверждении Положения о земельном налоге на территории муниципального образования «Штанигурт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Штанигуртское» на 2017 год прогнозируются в объеме 723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Штанигурт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9,6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Штанигурт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2201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2237,4 </w:t>
      </w:r>
      <w:r>
        <w:rPr>
          <w:rStyle w:val="FontStyle85"/>
        </w:rPr>
        <w:t>тыс. рублей, в том числе условно утвержденные расходы в сумме 39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363,8 </w:t>
      </w:r>
      <w:r>
        <w:rPr>
          <w:rStyle w:val="FontStyle85"/>
        </w:rPr>
        <w:t>тыс. рублей, в том числе условно утвержденные расходы в сумме 82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Штанигурт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Штанигурт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190"/>
        <w:gridCol w:w="992"/>
        <w:gridCol w:w="993"/>
      </w:tblGrid>
      <w:tr>
        <w:trPr>
          <w:trHeight w:val="14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Штанигурт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Штанигуртское» </w:t>
            </w:r>
          </w:p>
        </w:tc>
      </w:tr>
      <w:tr>
        <w:trPr>
          <w:trHeight w:val="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8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2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36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2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Штанигурт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350,2 тыс. рублей и составляет 57,3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351,8 тыс. рублей (56,5% всех расходов бюджета), в 2019 году – 1353,5 тыс. рублей (55,6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Штанигурт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64,2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9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Штанигурт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7 год в сумме 659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98,3 тыс. рублей и 161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8 год в сумме 649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90,5 тыс. рублей и 158,7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730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52,2 тыс. рублей и 178,7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76,2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18,0 тыс. рублей на 2017 год и 24,0 тыс. рублей на 2018 и 2019 годы и включаю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Штанигурт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Бюджета муниципального образования «Штанигуртское» на 2017 год и плановый период 2018 и 2019 годов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Штанигурт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Штанигурт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5-11-13T14:05:00Z</cp:lastPrinted>
  <dcterms:modified xsi:type="dcterms:W3CDTF">2016-12-19T04:57:00Z</dcterms:modified>
  <cp:revision>107</cp:revision>
  <dc:subject/>
  <dc:title>Пояснительная записка</dc:title>
</cp:coreProperties>
</file>