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Ураковское» на 2017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18 и 2019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Ураковское» на  2017 год и на плановый период 2018 и 2019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Ураковское», а также источниках финансирования дефицита бюджета на 2017 год и на плановый период 2018 и 2019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/>
      </w:pPr>
      <w:r>
        <w:rPr>
          <w:b/>
        </w:rPr>
        <w:t>Нормативные правовые основы и условия формирования проекта бюджета муниципального образования «Ураковское» на 2017 год и на плановый период 2018 и 2019 годов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Ураковское» на 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Ураковское»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Ураков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3 декабря 2015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31 октября 2016 года № 103.1 «Об основных направлениях бюджетной и налоговой политики муниципального образования «Глазовский район» на 2017 год и на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11 ноября 2016 года № 109 «Об одобрении Прогноза социально-экономического развития муниципального образования «Глазовский район» на 2017 год и плановый период 2018 и 2019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Ураков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Ураков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Ураков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17 год и на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17 год и плановый период 2018 и 2019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Ураковское» на 2017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17 годы на основе утвержденных Решением Совета депутатов «О бюджете муниципального образования «Ураковское» на 2016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17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6 года решениями Совета депутатов муниципального образования «Ураковское» о внесении изменений в бюджет муниципального образования «Ураковское» на 2016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Ураковское» в 2016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6 года с учетом повышения с 1 июля 2016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;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Ураков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Ураковское» осуществлялась на основе данных реестра расходных обязательств муниципального образования «Ураков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Ураков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Ураков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/>
      </w:pPr>
      <w:r>
        <w:rPr/>
        <w:t>Условно утвержденные расходы на 2018 и 2019 годы определены в объеме, установленном статьей 184.1 Бюджетного кодекса Российской Федерации.</w:t>
      </w:r>
    </w:p>
    <w:p>
      <w:pPr>
        <w:pStyle w:val="Style31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Ураков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423,2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433,2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1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8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11,5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11,5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9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97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97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7 год определены в сумме 3423,2 тыс. рублей, в том числе налоговые и неналоговые доходы в сумме 538,0 тыс. рублей, безвозмездные поступления в сумме 2885,2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8 год доходы прогнозируются в сумме 3511,5 тыс. рублей, в том числе налоговые и неналоговые доходы 543,0 тыс. рублей, безвозмездные поступления в сумме 2968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9 год доходы прогнозируются в сумме 3597,3 тыс. рублей, в том числе налоговые и неналоговые доходы 548,0 тыс. рублей, безвозмездные поступления в сумме 3049,3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7 год прогнозируется в бюджет  поселения  в сумме 71,0 тыс. рублей, с учетом ожидаемого поступления налога в 2016 году и роста фонда оплаты труда работников 106,2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7 год прогнозируется в сумме 232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Ураковское» от 26.11.2014 г. № 102 «</w:t>
      </w:r>
      <w:r>
        <w:rPr>
          <w:bCs/>
          <w:spacing w:val="10"/>
        </w:rPr>
        <w:t>Об установлении на территории муниципального образования «Ураков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7 год прогнозируется в сумме 217,0 тыс. рублей. В качестве расчетной базы для исчисления налога принимается оценка поступления налога за 2016 год с учетом ставок, утвержденных  решением Совета депутатов муниципального образования «Ураковское» от 26.11.2014г. № 101 «Об утверждении Положения о земельном налоге на территории муниципального образования «Ура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Ураковское» на 2017 год прогнозируются в объеме 2885,2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6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Ураковское» на 201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4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1,0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Ураков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17 год – 3433,2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8 год – </w:t>
      </w:r>
      <w:r>
        <w:rPr/>
        <w:t xml:space="preserve">3511,5 </w:t>
      </w:r>
      <w:r>
        <w:rPr>
          <w:rStyle w:val="FontStyle85"/>
        </w:rPr>
        <w:t>тыс. рублей, в том числе условно утвержденные расходы в сумме 64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19 год – </w:t>
      </w:r>
      <w:r>
        <w:rPr/>
        <w:t xml:space="preserve">3597,3 </w:t>
      </w:r>
      <w:r>
        <w:rPr>
          <w:rStyle w:val="FontStyle85"/>
        </w:rPr>
        <w:t>тыс. рублей, в том числе условно утвержденные расходы в сумме 135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7-2019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Ураковское» на 2017-2019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048"/>
        <w:gridCol w:w="993"/>
        <w:gridCol w:w="992"/>
      </w:tblGrid>
      <w:tr>
        <w:trPr>
          <w:trHeight w:val="69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Ураковское» </w:t>
            </w:r>
            <w:r>
              <w:rPr>
                <w:bCs/>
                <w:sz w:val="20"/>
              </w:rPr>
              <w:t>на 2016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Ураковское» </w:t>
            </w:r>
          </w:p>
        </w:tc>
      </w:tr>
      <w:tr>
        <w:trPr>
          <w:trHeight w:val="6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71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4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97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59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7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35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Ура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7 году в сумме 1577,6 тыс. рублей и составляет 45,9% всех расходов бюджета,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2018 году – 1586,7 тыс. рублей (45,2% всех расходов бюджета), в 2019 году – 1596,1 тыс. рублей (44,5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в сумме 8,0 тыс.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сумме 50,0 тыс. рублей ежегодно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7 год в сумме 705,8 тыс. рублей, на 2018 год 711,0 тыс. рублей, на 2019 год 716,4 тыс. рублей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Ураков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971,0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19,7 тыс. рублей и 151,3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sz w:val="22"/>
          <w:szCs w:val="22"/>
          <w:lang w:val="en-US"/>
        </w:rPr>
        <w:t>ежбюджетные трансферты, передаваемые из бюджет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райо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2"/>
          <w:szCs w:val="22"/>
        </w:rPr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56,8 тыс. руб. ежегодно – это средства на благоустройство поселения.</w:t>
      </w:r>
    </w:p>
    <w:p>
      <w:pPr>
        <w:pStyle w:val="Style41"/>
        <w:spacing w:lineRule="auto" w:line="240"/>
        <w:ind w:firstLine="714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/>
        <w:t>бюджетные ассигнования на 2017 год и плановый период 2018 и 2019 годов не предусмотрены в связи с передачей полномочий по организации библиотечного обслуживания населения в район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 xml:space="preserve">По разделу 1000 «Социальная политика» </w:t>
      </w:r>
      <w:r>
        <w:rPr>
          <w:rStyle w:val="FontStyle65"/>
          <w:sz w:val="24"/>
          <w:szCs w:val="24"/>
        </w:rPr>
        <w:t>предусматриваются публичные нормативные обязательства в сумме 48,0 тыс. рублей ежегодно и включает в себя расходы по выплате доплаты к пенсиям муниципальным служащим. Сумма выплат может меняться  в зависимости от количества получателей муниципальной пенсии.</w:t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17-2019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Ураковское» на 2017 год и плановый период 2018 и 2019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Ураковское» предусматриваются на 2017 год в сумме 10,0 тыс. рублей. На 2018 и 2019 годы бюджет принят без дефици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Ураковское» в полном объеме за счет остатков средств на счетах по учету средств бюджета муниципального образования «Ура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17 год и на плановый период 2018 и 2019 годов бюджетные ассигнования позволят обеспечить исполнение социальных обязательств перед населением муниципального образования «Ураков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Ураков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Е.Л.Пировских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0:00Z</dcterms:created>
  <dc:creator>kaukan</dc:creator>
  <dc:description/>
  <cp:keywords/>
  <dc:language>en-US</dc:language>
  <cp:lastModifiedBy>USER</cp:lastModifiedBy>
  <cp:lastPrinted>2015-11-13T14:05:00Z</cp:lastPrinted>
  <dcterms:modified xsi:type="dcterms:W3CDTF">2016-11-17T05:20:00Z</dcterms:modified>
  <cp:revision>102</cp:revision>
  <dc:subject/>
  <dc:title>Пояснительная записка</dc:title>
</cp:coreProperties>
</file>