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 </w:t>
      </w:r>
      <w:r>
        <w:rPr/>
        <w:t xml:space="preserve">43-й, очередной  сессии 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Heading"/>
        <w:rPr>
          <w:szCs w:val="22"/>
        </w:rPr>
      </w:pPr>
      <w:r>
        <w:rPr/>
        <w:t>втор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 апреля  2016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9"/>
        <w:gridCol w:w="964"/>
        <w:gridCol w:w="7575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реш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для рассмотрения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О ходе подготовки к весенним полевым работам сельскохозяйственных предприятий Глазовского района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ConsPlusTitle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О создании комиссии по координации работы по противодействию коррупции в органах местного самоуправления муниципального образования «Глазовский район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 xml:space="preserve">Глазовский район», Районного Совета депутатов и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Style18"/>
              <w:shd w:fill="FEFFFF" w:val="clear"/>
              <w:spacing w:lineRule="exact" w:line="249"/>
              <w:ind w:left="34" w:right="5" w:hanging="0"/>
              <w:rPr>
                <w:bCs/>
                <w:shd w:fill="FEFFFF" w:val="clear"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hd w:fill="FEFFFF" w:val="clear"/>
              </w:rPr>
            </w:pPr>
            <w:r>
              <w:rPr>
                <w:bCs/>
                <w:shd w:fill="FE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Об утверждении Порядка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 xml:space="preserve">Глазовский район», Районного Совета депутатов и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23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)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схемы одномандатных избирательных округов  для проведения выборов депутатов Глазовского Районного Совета депутатов третьего созыв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чашева Ольга Сергеевна, председатель Территориальной избирательной комисс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0" w:hanging="0"/>
              <w:jc w:val="both"/>
              <w:rPr/>
            </w:pPr>
            <w:r>
              <w:rPr/>
              <w:t>Об исполнении Прогнозного плана (программы) приватизации муниципального имущества муниципального образования «Глазовский район» за 2015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главный специалист-эксперт отдела экономики и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lang w:eastAsia="en-US"/>
              </w:rPr>
              <w:t xml:space="preserve">Об инновационной деятельности культурно-досуговых учреждений </w:t>
            </w:r>
            <w:r>
              <w:rPr/>
              <w:t>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ротаева Светлана Викторовна, начальник отдела культуры и молодежной политики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услопаров Николай Юрьевич, председатель  постоянной комиссии по социальным вопросам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20:00Z</dcterms:created>
  <dc:creator>408_1</dc:creator>
  <dc:description/>
  <cp:keywords/>
  <dc:language>en-US</dc:language>
  <cp:lastModifiedBy>Пользователь</cp:lastModifiedBy>
  <cp:lastPrinted>2016-03-15T10:47:00Z</cp:lastPrinted>
  <dcterms:modified xsi:type="dcterms:W3CDTF">2016-03-19T05:01:00Z</dcterms:modified>
  <cp:revision>8</cp:revision>
  <dc:subject/>
  <dc:title/>
</cp:coreProperties>
</file>