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1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полугодие 2021 года исполнен в целом по доходам в объеме 2620,0 тыс. руб., что составляет 99,4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189,0 тыс. руб. (119,6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неналоговые доходы в сумме 84,2 тыс. руб. (100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2346,8 тыс. руб. (98,1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46,3 тыс. руб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Доля собственных доходов в общем объеме составляет 10,4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88,3% или получено доходов меньше на 36,1 тыс. руб., в связи с уменьшением поступлений по прочим неналоговым доходам -  </w:t>
      </w:r>
      <w:r>
        <w:rPr>
          <w:sz w:val="22"/>
          <w:szCs w:val="22"/>
        </w:rPr>
        <w:t>денежные поступления от населения и организаций на реализацию проектов поддержки местных инициатив (</w:t>
      </w:r>
      <w:r>
        <w:rPr>
          <w:sz w:val="21"/>
          <w:szCs w:val="21"/>
        </w:rPr>
        <w:t>проект развития общественной инфраструктуры) – меньше на 52,2 тыс. руб. и отсутствием поступлений по самообложению граждан (на 01.07.20г. поступило 19,0 тыс. руб.). Наряду с этим, имеется увеличение доходов по земельному налогу с организаций (больше на 20,1 тыс. руб.) и рост поступлений по  налогу на имущество физических лиц  (больше на 10,7 тыс. руб. – погашение недоимки).</w:t>
      </w:r>
    </w:p>
    <w:p>
      <w:pPr>
        <w:pStyle w:val="Normal"/>
        <w:ind w:firstLine="709"/>
        <w:rPr/>
      </w:pPr>
      <w:r>
        <w:rPr>
          <w:sz w:val="21"/>
          <w:szCs w:val="21"/>
        </w:rPr>
        <w:t>Из собственных доходов налоговые платежи составили 189,0 тыс. руб., неналоговые 84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прочие неналоговые доходы -  </w:t>
      </w:r>
      <w:r>
        <w:rPr>
          <w:sz w:val="22"/>
          <w:szCs w:val="22"/>
        </w:rPr>
        <w:t>денежные поступления от населения и организаций на реализацию проектов поддержки местных инициатив (</w:t>
      </w:r>
      <w:r>
        <w:rPr>
          <w:sz w:val="21"/>
          <w:szCs w:val="21"/>
        </w:rPr>
        <w:t>проект развития общественной инфраструктуры и проект «Наше Село») в сумме</w:t>
      </w:r>
      <w:r>
        <w:rPr>
          <w:sz w:val="22"/>
          <w:szCs w:val="22"/>
        </w:rPr>
        <w:t xml:space="preserve"> 84,2 тыс. руб. или 100,0% от плана 1 полугодия 2021г.</w:t>
      </w:r>
    </w:p>
    <w:p>
      <w:pPr>
        <w:pStyle w:val="Normal"/>
        <w:ind w:firstLine="708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Наибольший удельный вес в структуре собственных доходов бюджета поселения составляет земельный налог – 92,6 тыс. руб. или 33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единому сельхоз. налогу, при плане 14,0 тыс. руб., поступило 10,8 тыс. руб., или 77,1% к плану 1 полугодия, недополучено 3,2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54,6 тыс. руб. и составила на 01.07.2021г. в сумме 288,4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56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28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0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2,6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2570,5 тыс. руб. или 33,8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807,2 тыс. руб. или 41,1 % (за аналогичный период  2020 года – 794,9 тыс. рублей). На выплату заработной платы с отчислениями  направлено 675,3 тыс. руб., что составило 83,7 % всех расходов по органам управления. На оплату услуг связи израсходовано 12,4 тыс. руб. (за аналогичный период  2020 года – 15,1 тыс. рублей), на оплату коммунальных услуг – 12,3 тыс. рублей (за аналогичный период  2020 года – 8,0 тыс. рублей), ГСМ 44,8 тыс. руб. (за аналогичный период 2020 года – 39,6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21 года по подразделу 0111 «Резервные фонды» расходы не осуществлялись (годовой план 10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98,0 тыс. руб. при плане 255,9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ам 0309 «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(годовой план 16,8 тыс. рублей) расходы составили 3,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при плане 4,3 тыс. рублей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077,2 тыс. рублей (годовой уточнённый план 4718,2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при плане 579,9 тыс. рублей, расходы составили 548,9 тыс. рублей (это расходы по благоустройству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9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30,0 тыс. руб.) исполнение составило 28,3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0,0 тыс. руб.) расходы составили 8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Совета депутатов МО «Глазовский район» в 1 полугодии 2021 года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- </w:t>
      </w:r>
      <w:r>
        <w:rPr>
          <w:sz w:val="21"/>
          <w:szCs w:val="21"/>
        </w:rPr>
        <w:t>на ремонт и содержание дорог (дорожные фонды) в размере 2012,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4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1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21 года из бюджета УР для МО «Понинское» дополнительно были выделены субсидия на софинансирование проекта развития общественной инфраструктуры, основанного на местной инициативе в размере 352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1"/>
          <w:szCs w:val="21"/>
        </w:rPr>
        <w:t xml:space="preserve">За 6 месяцев 2021 года решениями Совета депутатов МО «Понинское» были направлены переходящие остатки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  <w:t>Тыс. рублей</w:t>
      </w:r>
    </w:p>
    <w:tbl>
      <w:tblPr>
        <w:tblW w:w="109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148"/>
        <w:gridCol w:w="1371"/>
      </w:tblGrid>
      <w:tr>
        <w:trPr>
          <w:trHeight w:val="279" w:hRule="atLeast"/>
        </w:trPr>
        <w:tc>
          <w:tcPr>
            <w:tcW w:w="2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Понинское"(реш. №173 от 11.02.21)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ероприятия по благоустройству (ковид)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1"/>
          <w:szCs w:val="21"/>
        </w:rPr>
        <w:t xml:space="preserve">За 6 месяцев 2021 года решениями Совета депутатов МО «Понинское» были направлены дополнительные доходы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  <w:t>Тыс. рублей</w:t>
      </w:r>
    </w:p>
    <w:tbl>
      <w:tblPr>
        <w:tblW w:w="109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52"/>
        <w:gridCol w:w="1541"/>
      </w:tblGrid>
      <w:tr>
        <w:trPr>
          <w:trHeight w:val="675" w:hRule="atLeast"/>
        </w:trPr>
        <w:tc>
          <w:tcPr>
            <w:tcW w:w="2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Понинское" (реш. №183 от 30.04.21, №185 от 29.06.21 )</w:t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 </w:t>
            </w: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3,8</w:t>
            </w:r>
          </w:p>
        </w:tc>
      </w:tr>
      <w:tr>
        <w:trPr>
          <w:trHeight w:val="730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Благоустройство.  Расходы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,0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Реализация муниципальных проектов инициативного бюджетирования "Наше село" (софинансирование)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,4</w:t>
            </w:r>
          </w:p>
        </w:tc>
      </w:tr>
      <w:tr>
        <w:trPr>
          <w:trHeight w:val="303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10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дебиторская задолженность на 30.06.2021 г. составляет 438,3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0.06.2021 года составляет 168,9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 дорожного фонда 64,1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дотация на проведение субботников (КОВИД) </w:t>
      </w:r>
      <w:r>
        <w:rPr>
          <w:sz w:val="21"/>
          <w:szCs w:val="21"/>
          <w:shd w:fill="FFFFFF" w:val="clear"/>
        </w:rPr>
        <w:t xml:space="preserve">0,5 </w:t>
      </w:r>
      <w:r>
        <w:rPr>
          <w:sz w:val="21"/>
          <w:szCs w:val="21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добровольные пожертвования по </w:t>
      </w:r>
      <w:r>
        <w:rPr>
          <w:sz w:val="21"/>
          <w:szCs w:val="21"/>
          <w:lang w:eastAsia="ru-RU"/>
        </w:rPr>
        <w:t xml:space="preserve">проекту инициативного бюджетирования в муниципальных образованиях в Удмуртской Республике </w:t>
      </w:r>
      <w:r>
        <w:rPr>
          <w:sz w:val="21"/>
          <w:szCs w:val="21"/>
        </w:rPr>
        <w:t>63,8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добровольные пожертвования по </w:t>
      </w:r>
      <w:r>
        <w:rPr>
          <w:sz w:val="21"/>
          <w:szCs w:val="21"/>
          <w:lang w:eastAsia="ru-RU"/>
        </w:rPr>
        <w:t xml:space="preserve">проекту инициативного бюджетирования «Наше село» </w:t>
      </w:r>
      <w:r>
        <w:rPr>
          <w:sz w:val="21"/>
          <w:szCs w:val="21"/>
        </w:rPr>
        <w:t>20,4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20,1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29.06.2021 года №185 и уточненным планом на 2021 год по состоянию на 01.07.2021 года в части прогнозируемых доходов и общих расходов составила 1136,0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(уведомления от 30.06.21 № 106/п на сумму 500,0 тыс. руб., №113 на сумму 550,0 тыс. рублей и №120 на сумму 86,0 тыс. рублей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21 года бюджет поселения исполнен с профицитом в сумме 49,5 тыс. руб.</w:t>
      </w:r>
    </w:p>
    <w:sectPr>
      <w:type w:val="nextPage"/>
      <w:pgSz w:w="11906" w:h="16838"/>
      <w:pgMar w:left="720" w:right="3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07-19T15:51:00Z</cp:lastPrinted>
  <dcterms:modified xsi:type="dcterms:W3CDTF">2021-08-05T12:33:00Z</dcterms:modified>
  <cp:revision>135</cp:revision>
  <dc:subject/>
  <dc:title>Пояснительная записка об исполнении бюджета</dc:title>
</cp:coreProperties>
</file>