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опросам развития сельскохозяйственного производ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енных отношений и строитель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5 февраля 2017 года</w:t>
        <w:tab/>
        <w:tab/>
        <w:tab/>
        <w:tab/>
        <w:tab/>
        <w:tab/>
        <w:tab/>
        <w:tab/>
        <w:tab/>
        <w:t>13.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550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тогах работы сельскохозяйственных предприятий Глазовского района за 2016 год и задачах на 2017 год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бреков Вячеслав Всеволодович, Глава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утверждении Положения о порядке организации и проведения публичных слушаний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реализации плана по противодействию коррупции в органах местного самоуправления муниципального образования «Глазовский район» за 2016 год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Администрации Глазовского района по предоставлению земельных участков под индивидуальное жилищное строительство и личное подсобное хозяйств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5:10:00Z</dcterms:created>
  <dc:creator>408_1</dc:creator>
  <dc:description/>
  <dc:language>en-US</dc:language>
  <cp:lastModifiedBy>Пользователь</cp:lastModifiedBy>
  <cp:lastPrinted>2017-02-11T09:13:00Z</cp:lastPrinted>
  <dcterms:modified xsi:type="dcterms:W3CDTF">2017-02-11T05:13:00Z</dcterms:modified>
  <cp:revision>3</cp:revision>
  <dc:subject/>
  <dc:title/>
</cp:coreProperties>
</file>