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ВЕСТКА Д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постоянной комиссии Совета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Глазов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бюджету и вопросам жилищно-коммунального хозяйств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рожной деятельности, транспорта и связ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 февраля 2017 года</w:t>
        <w:tab/>
        <w:tab/>
        <w:tab/>
        <w:tab/>
        <w:tab/>
        <w:tab/>
        <w:tab/>
        <w:tab/>
        <w:tab/>
        <w:t>13.30 ч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9645"/>
      </w:tblGrid>
      <w:tr>
        <w:trPr>
          <w:tblHeader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</w:rPr>
              <w:t>О проекте решения Глазовского Районного Совета депутатов</w:t>
            </w:r>
            <w:r>
              <w:rPr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внесении изменений в устав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Трефилова Надежда Александровна, начальник правового отдела  Аппарата Главы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а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</w:rPr>
              <w:t>О проекте решения Глазовского Районного Совета депутатов</w:t>
            </w:r>
            <w:r>
              <w:rPr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утверждении Положения о порядке организации и проведения публичных слушаний в муниципальном образовании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Трефилова Надежда Александровна, начальник правового отдела  Аппарата Главы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а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</w:rPr>
              <w:t>О проекте решения Глазовского Районного Совета депутатов</w:t>
            </w:r>
            <w:r>
              <w:rPr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реализации плана по противодействию коррупции в органах местного самоуправления муниципального образования «Глазовский район» за 2016 год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Трефилова Надежда Александровна, начальник правового отдела  Аппарата Главы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а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О проекте решения Глазовского Районного Совета депутатов</w:t>
            </w:r>
            <w:r>
              <w:rPr>
                <w:rFonts w:cs="Times New Roman" w:ascii="Times New Roman" w:hAnsi="Times New Roman"/>
                <w:szCs w:val="22"/>
              </w:rPr>
              <w:t xml:space="preserve"> О внесении изменений в </w:t>
            </w:r>
            <w:r>
              <w:rPr>
                <w:rFonts w:cs="Times New Roman" w:ascii="Times New Roman" w:hAnsi="Times New Roman"/>
                <w:bCs/>
                <w:szCs w:val="22"/>
              </w:rPr>
              <w:t>Положение о бюджетном процессе в муниципальном образовании «Глазовский район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ировских Елена Леонидовна, начальник Управления финансов Администрации Глазовского райо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5:05:00Z</dcterms:created>
  <dc:creator>408_1</dc:creator>
  <dc:description/>
  <cp:keywords/>
  <dc:language>en-US</dc:language>
  <cp:lastModifiedBy>Пользователь</cp:lastModifiedBy>
  <cp:lastPrinted>2017-02-11T09:07:00Z</cp:lastPrinted>
  <dcterms:modified xsi:type="dcterms:W3CDTF">2017-02-11T05:29:00Z</dcterms:modified>
  <cp:revision>4</cp:revision>
  <dc:subject/>
  <dc:title/>
</cp:coreProperties>
</file>