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стному нормотворчеству, вопросам законности и правопоря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епутатской эт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 февраля 2017 года</w:t>
        <w:tab/>
        <w:tab/>
        <w:tab/>
        <w:tab/>
        <w:tab/>
        <w:tab/>
        <w:tab/>
        <w:tab/>
        <w:tab/>
        <w:t>15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550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 состоянии законности и правопорядка в Глазовском районе за 2016 год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О состоянии преступности и обеспечении правопорядка на территории Глазовского района в 2016 году и задачах на 1 полугодие 2017 год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выполнения мероприятий  муниципальной  программы  «Профилактика правонарушений на 2015-2020 годы» за 2016 год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 утверждении заключения по результатам публичных слушаний 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реализации плана по противодействию коррупции в органах местного самоуправления муниципального образования «Глазовский район» за 2016 год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утверждении Положения о порядке организации и проведения публичных слушаний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ономарева Наталья Александровна, заместитель начальника отдела организационной работы и административной реформы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Об утверждении структуры Совета депутатов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регистрации депутатской фракции «КПРФ» в Совете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  <w:szCs w:val="22"/>
              </w:rPr>
              <w:t>Положение о бюджетном процессе в муниципальном образовании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5:14:00Z</dcterms:created>
  <dc:creator>408_1</dc:creator>
  <dc:description/>
  <cp:keywords/>
  <dc:language>en-US</dc:language>
  <cp:lastModifiedBy>Пользователь</cp:lastModifiedBy>
  <cp:lastPrinted>2017-01-25T16:30:00Z</cp:lastPrinted>
  <dcterms:modified xsi:type="dcterms:W3CDTF">2017-02-13T11:46:00Z</dcterms:modified>
  <cp:revision>4</cp:revision>
  <dc:subject/>
  <dc:title/>
</cp:coreProperties>
</file>