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ое образование 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Глаз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брекова Вячеслава Всеволодович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ы муниципального образования «Глаз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1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Style17"/>
        <w:shd w:fill="FFFFFF" w:val="clear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хозяйственное производство является ведущей отраслью    Глазовского район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01 января 2016 года предоставлена  бухгалтерская отчетность 14  сельхозпредприятий и 17 крестьянско-фермерских хозяйств. Сельхозпредприятиями реализовано продукции и оказано услуг на сумму 886  млн.рублей. Выручка увеличилась на 18 %. </w:t>
      </w:r>
      <w:r>
        <w:rPr>
          <w:b/>
          <w:sz w:val="28"/>
          <w:szCs w:val="28"/>
        </w:rPr>
        <w:t>Слайд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овано молока в 3 перерабатывающие предприятия Удмуртии 33,3 тысяч тонн ( с КФХ). Рост выручки произошел из-за увеличения закупочной цены на молоко, которая составила 20,85 руб/кг, в прошлом году -19,10 руб/кг ( разница в цене 1,75 за 1 кг).Реализационная цена  за январь 2017 года-25,70 руб/кг. </w:t>
      </w:r>
      <w:r>
        <w:rPr>
          <w:b/>
          <w:sz w:val="28"/>
          <w:szCs w:val="28"/>
        </w:rPr>
        <w:t>Слайд 3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 счет увеличения закупочной цены дополнительно получено выручки 57,0 млн. руб.   За счет увеличения объема реализации молока на 1834 тонны дополнительно сельхозорганизациями получено выручки 38,0 млн. рублей, кроме  ООО «Труд» и СХПК «Заречный», которые уменьшили объемы реализации к уровню 2015 года. При этом  себестоимость производства молока осталась на уровне 2015 года 17,52 руб/к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дельный вес выручки от продажи молока составил в общем объеме выручки 77 % или 680,0 млн. рублей, от реализации КРС в живом весе получено 121,0 млн.рублей- 14 % в  выруч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5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предприятиями района и крестьянско-фермерскими хозяйствами получено субсидий  81,0 млн. рублей, на 8 млн. рублей больше уровня 2015 года, в том числе получено из ФБ-44,0 млн. руб; из РБ-37 млн.руб.; из местного 264,0 тысячи рублей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        Рентабельность производства молока составила за отчетный финансовый год 19 %, в предыдущем году 10 %. Средняя рентабельность хозяйственной деятельности по району 12 %, в 2015 году 7 %. ООО «Труд» прекратило производство молока (ликвидация лейкозного поголовья коров), рентабельность по балансу отрицательная  -28,9 %, то есть на каждый вложенный рубль получено 28,9 копейки убытков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01 января 2017 года в сельскохозяйственных предприятиях сумма всей кредиторской задолженности  составляет 243 млн. руб., это 27,0 % от выручки. В течение 2016 года «кредиторка» по сельхозпредприятиям района практически не увеличилась.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ающих в сельскохозяйственном производстве 1475 человек, уменьшение к уровню 2015 года 27 человек. Фонд оплаты труда увеличился на 9 % и составляет 280,0 тыс.рублей - 32 % от полученной сельхозпредприятиями выручки, как и в предыдущем году. </w:t>
      </w:r>
      <w:r>
        <w:rPr>
          <w:rFonts w:cs="Times New Roman" w:ascii="Times New Roman" w:hAnsi="Times New Roman"/>
          <w:b/>
          <w:sz w:val="28"/>
          <w:szCs w:val="28"/>
        </w:rPr>
        <w:t>Слайд 7.</w:t>
      </w:r>
      <w:r>
        <w:rPr>
          <w:rFonts w:cs="Times New Roman" w:ascii="Times New Roman" w:hAnsi="Times New Roman"/>
          <w:sz w:val="28"/>
          <w:szCs w:val="28"/>
        </w:rPr>
        <w:t xml:space="preserve"> Среднемесячная зарплата одного работника  в 2016 году составляет 15817 рублей против 14293 рублей в 2015 году, увеличилась  на 11 %. Самая высокая среднемесячная зарплата в СПК «Коммунар»-19592 и СХПК «Пригородный»- 19291 руб., самая низкая в ООО «Исток»-10385  руб. и ООО «Труд»-10303 руб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.</w:t>
      </w:r>
      <w:r>
        <w:rPr>
          <w:rFonts w:cs="Times New Roman" w:ascii="Times New Roman" w:hAnsi="Times New Roman"/>
          <w:sz w:val="28"/>
          <w:szCs w:val="28"/>
        </w:rPr>
        <w:t xml:space="preserve"> Средняя по району производительность труда 601 тысяча рублей на 1 человека, темп роста 110 %.Самая большая производительность труда в  кооперативах: Коммунар-733 тыс.руб. на чел. и Луч -711. Самая низкая производительность труда в  ООО «Исток»-316 тыс.руб. на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Глазовского района   ведущей  отраслью сельского хозяйства  остается  молочное скотовод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хват бонитировкой маточного поголовья крупного рогатого скота </w:t>
      </w:r>
      <w:r>
        <w:rPr>
          <w:color w:val="000000"/>
          <w:sz w:val="28"/>
          <w:szCs w:val="28"/>
        </w:rPr>
        <w:t>89%,</w:t>
      </w:r>
      <w:r>
        <w:rPr>
          <w:sz w:val="28"/>
          <w:szCs w:val="28"/>
        </w:rPr>
        <w:t xml:space="preserve"> охват искусственным осеменением </w:t>
      </w:r>
      <w:r>
        <w:rPr>
          <w:color w:val="000000"/>
          <w:sz w:val="28"/>
          <w:szCs w:val="28"/>
        </w:rPr>
        <w:t>98 %</w:t>
      </w:r>
      <w:r>
        <w:rPr>
          <w:sz w:val="28"/>
          <w:szCs w:val="28"/>
        </w:rPr>
        <w:t>. Среди 25 районов Удмуртии сельхозорганизации Глазовского района по производству молока занимают 8 место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9. </w:t>
      </w:r>
      <w:r>
        <w:rPr>
          <w:rFonts w:cs="Times New Roman" w:ascii="Times New Roman" w:hAnsi="Times New Roman"/>
          <w:sz w:val="28"/>
          <w:szCs w:val="28"/>
        </w:rPr>
        <w:t xml:space="preserve">  Валовой надой молока по сельхозорганизациям  и КФХ составил 36 738 тонн , что на 1588 тонн выше уровня предыдущего года.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10. </w:t>
      </w:r>
      <w:r>
        <w:rPr>
          <w:rFonts w:cs="Times New Roman" w:ascii="Times New Roman" w:hAnsi="Times New Roman"/>
          <w:sz w:val="28"/>
          <w:szCs w:val="28"/>
        </w:rPr>
        <w:t xml:space="preserve">   Надой на 1 корову составил 5824 кг (+ 290 кг к 2015 году), в том числе в сельхозпредприятиях 5883 кг(+330 кг). По УР -5743 кг. Выход телят на 100 коров -87 голов, по УР 81 голов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прирост производства молока к уровню прошлого года  получил СПК «Парзинский»- 830 тонн. Также увеличили производство молока сельскохозяйственные кооперативы Коротай, Коммунар, Луч, Чиргино, Кожильский. В рейтинге производства молока на 1 работающего- 1 место, как и в предыдущем году, у СПК «Луч»-280,3 ц/чел и ООО «Родник» -280,0 ц/чел, 2 место у СПК «Коммунар»-276 ц/чел. Меньше всех приходится  производства молока на 1 человека в ООО «Исток»-141 ц/чел.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ловье крупного рогатого скота составляет на 01.01.2017 года по сельхозорганизациям  и КФХ  15718 голов , на 188 голов снизилось к уровню 2015 года. Дойное стадо насчитывает 6268 голов коров, в том числе  6019 голов в с/х предприятиях района,  снижение произошло из-за ликвидации лейкозного дойного стада в ООО «Труд» (минус 119 голов коров), по крестьянско - фермерским хозяйствам плюс 71 голова к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лайд 11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  предыдущий год реализовали 33,3тысяч тонн молока  в три предприятия :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ООО  «Глазов-Молоко»- 42%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ОАО «Кезский сырзавод» - 37%;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ОАО «Ува-молоко» - 21 %.</w:t>
      </w:r>
    </w:p>
    <w:p>
      <w:pPr>
        <w:pStyle w:val="Style1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купочные цены на молоко по предприятиям разные.  Закупочная цена на ООО «Глазов-молоко» составила 20 руб. 42 коп за 1 кг молока, ОАО «Кезский сырзавод» закупал молоко по 21 руб. 00коп, а ОАО «Ува молоко»- 21 руб.10 коп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В  2016 году  реализовано 95 % молока высшим сортом.</w:t>
      </w:r>
      <w:r>
        <w:rPr>
          <w:sz w:val="28"/>
          <w:szCs w:val="28"/>
        </w:rPr>
        <w:t xml:space="preserve"> Из положительных моментов можно отметить снижение количества соматических клеток и бактерий в молоке. Таким образом, качество сырого молока, его безопасность как пищевого сырья значительно улучш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х хозяйствах, где  строго соблюдаются санитарные правила, молоко   соответствует требованиям высшего сорта (ООО «Чура», СПК «Коммунар», СПК «Луч»)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 xml:space="preserve">Основные показатели качества молока – жир   и белок. По сравнению с прошлым годом  показатели остались на прежнем уровне и составили: жир- 3,74% и  белок  3,07%. </w:t>
      </w:r>
      <w:r>
        <w:rPr>
          <w:sz w:val="28"/>
          <w:szCs w:val="28"/>
        </w:rPr>
        <w:t xml:space="preserve">Чтобы повысить массовую долю белка в молоке, необходимо вести племенную работу в этом направлении, в том числе уделять повышенное внимание подбору быков-производителей и оптимизации кормления. В 4 квартале 2016 года СПК «Луч» получил статус племрепродуктора. Организована работа по созданию  еще 3-х племенных хозяйств: Октябрьский, Пригородный, Чура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ейшим условием дальнейшего развития отрасли животноводства в районе является прочная кормовая база. Посевная площадь сельхозорганизаций и КФХ составляют 47,2  тысяч га. </w:t>
      </w:r>
      <w:r>
        <w:rPr>
          <w:rFonts w:cs="Times New Roman" w:ascii="Times New Roman" w:hAnsi="Times New Roman"/>
          <w:sz w:val="28"/>
          <w:szCs w:val="28"/>
        </w:rPr>
        <w:t>Зерновыми культурами засеяно 19,0тысяч га . Площади, убранные на зерно- 14,5 тысяч га, из-за неблагоприятных погодных условий 4,0 тысячи га убрано на корма. Получено зерна 16200тонн в весе после доработки,что на 1360 тонн меньше уровня предыдущего года. Урожайность зерновых культур 11 ц/га. Лидером урожайности зерновых и зернобобовых культур в 2016 году по району   является семеноводческое хозяйство ООО «Чура» - 26,1 ц/га. Самый большой намолот получен в СПК «Коммунар» - 2916 тонн зер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бестоимость производства зерна 8,53 руб/кг, возросла на 18 % к уровню предыдущего года. Средняя по району рентабельность зерна- 38%. Кондиционность семенного материала на 1 февраля текущего года составляет 80% ( по УР-77%). Куплено более 700 тонн оригинальных и высокорепродукционных семян зерновых и зернобобовых культур. Приобретено 700 тонн аммиачной селитры, что составляет 5,2 кг  на 1 га в действующем веществе.( ПО УР – 9,0 кг /кг в д.в.). Больше всех -  в ООО «Чура» 420 тонн, Октябрьском -160 тонн, Парзинском -40 тонн. Работа в этом направлении продолжается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ом район на зимне-стойловый период 2016-2017 гг полностью обеспечен сочными  кормами. Недостаточно заготовлено сена – 96 % от потребности,  концентратами  обеспечены на 42 %,недостаток хозяйства компенсируют покупными комбикормами.  Заготовлено 24,0 ц  кормовых единиц на 1 условную голову. Меньше всех заготовлено кормов в СПК «Кожильский» -50%. Руководителю данного хозяйства необходимо принять все меры, чтобы максимально обеспечить себя кормами в 2017 году.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выполнения поставленных задач в растениеводстве и животноводстве в 2016 году приобретено сельхозорганизациями 32 единицы техники и оборудования для молочно-товарных ферм на сумму 53 млн. рублей. В том числе зерноуборочных комбайнов 2 ед., кормоуборочных -1 ед., колесных тракторов-7 ед.</w:t>
      </w:r>
      <w:r>
        <w:rPr>
          <w:b/>
          <w:sz w:val="28"/>
          <w:szCs w:val="28"/>
        </w:rPr>
        <w:t xml:space="preserve"> Слайд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6 году построены: животноводческое помещение на 200 голов для содержания сухостойных коров в ООО «Чура»,  телятник на 250 голов в СПК «Коммунар», родильное отделение на 100 голов в СПК «Луч».</w:t>
      </w:r>
      <w:r>
        <w:rPr>
          <w:b/>
          <w:sz w:val="28"/>
          <w:szCs w:val="28"/>
        </w:rPr>
        <w:t xml:space="preserve"> Слайд 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ельскохозяйственных предприятиях Глазовского района по состоянию на 01.01.2017 года работает 1475 человек, в т.ч. работников занимающих должности  руководителей и специалистов 295 человек (93 % от потребности по штатному расписанию). Из них имеют образование высшее 102 человек (35%), среднее профессиональное 153 человека (52 %), начальное профессиональное 40 человек  (13 %). Обучаются по заочной форме в высших и средних учебных заведениях 11 человек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исла работников занимающих должности руководителей и специалистов лица в возрасте до 30 лет  52 человека (18 %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6 году принято на работу в сельскохозяйственные предприятия 10 молодых специалистов (в 2015 году – 10), в том числе 7 человек с высшим образованием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состоянию на 01.01.2017 года имеется недостаток специалистов по 26 должностям (требуется 4 агронома, 6 зоотехников, 8 ветеринаров, 3 инженера - механика,  3 техника – электрика, 1 экономист, 1 бухгалтер), недостаток квалифицированных рабочих по среднегодовой потребности в количестве  54 человек (трактористы – машинисты – 29 человек, водители - 7 человек, операторы машинного доения – 18 человек). Обеспеченность в рабочих составляет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ктористов- машинистов - 86 %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дителей – 91 %,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оров машинного доения –  92%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беспечения в полной мере кадрами специалистов сформирована заявка на  молодых специалистов с высшим и  средним образованием на 2017  год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ится работа по подготовке рабочих массовых профессий. В образовательные учреждения аграрного профиля  поступило на учебу 26 выпускников школ район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изована работа по повышению квалификации руководителей, специалистов и рабочих массовых профессий. В 2016 году повысили квалификацию 69  руководителей и специалистов, 181 человек рабочих массовых профессий.  Руководители, специалисты и рабочие сельскохозяйственных организаций Глазовского района в количестве 144 человека принимали участие в научно – практических семинарах.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оведена работа по подготовке документов на предоставление единовременных выплат работникам сельскохозяйственных предприятий в части оплаты санаторно-курортного лечения за счет бюджета Удмуртской Республики в количестве 16 человек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задачи на 2017 год перед сельхозпредприятиями района приняты в производственно-финансовых плана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- 37,7 тысяч  тонн в сельхозпредприятиях и КФ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хранение посевных площадей  -47,2  тысяч 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товить  100% грубых и сочных кормов, достичь показателя на 1 усл. голову - 40 ц. кор. е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инвестпроекты по реконструкции телятников и коровников, строительство животноводческих помещений в обществах с ограниченной ответственностью: Северный, Чура; кооперативах Чиргино, Пригородный, Коммуна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ь  обновление  парка сельскохозяйственных машин и техники: приобрести 5 энергонасыщенных тракторов,4 зерноуборочных комбайна,  3 кормоуборочных комбайна, 12 посевных агрега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717" w:hanging="0"/>
      <w:jc w:val="center"/>
      <w:outlineLvl w:val="8"/>
    </w:pPr>
    <w:rPr>
      <w:rFonts w:ascii="Bookman Old Style" w:hAnsi="Bookman Old Style" w:cs="Bookman Old Style"/>
      <w:i/>
      <w:iCs/>
      <w:color w:val="000000"/>
      <w:spacing w:val="-2"/>
      <w:sz w:val="22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Bookman Old Style" w:hAnsi="Bookman Old Style" w:cs="Arial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Bookman Old Style" w:hAnsi="Bookman Old Style" w:cs="Arial"/>
      <w:sz w:val="24"/>
      <w:szCs w:val="24"/>
      <w:lang w:val="ru-RU" w:bidi="ar-SA"/>
    </w:rPr>
  </w:style>
  <w:style w:type="character" w:styleId="Style7">
    <w:name w:val="Абзац списка Знак"/>
    <w:qFormat/>
    <w:rPr>
      <w:bCs/>
      <w:sz w:val="24"/>
      <w:szCs w:val="24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</w:pPr>
    <w:rPr>
      <w:rFonts w:ascii="Bookman Old Style" w:hAnsi="Bookman Old Style" w:cs="Arial"/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22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с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120"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 w:before="0" w:after="0"/>
      <w:ind w:firstLine="720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Header1">
    <w:name w:val="header"/>
    <w:basedOn w:val="Normal1"/>
    <w:qFormat/>
    <w:pPr>
      <w:tabs>
        <w:tab w:val="clear" w:pos="709"/>
        <w:tab w:val="center" w:pos="4677" w:leader="none"/>
        <w:tab w:val="right" w:pos="9355" w:leader="none"/>
      </w:tabs>
      <w:spacing w:before="0" w:after="0"/>
      <w:jc w:val="both"/>
    </w:pPr>
    <w:rPr>
      <w:kern w:val="2"/>
      <w:sz w:val="28"/>
    </w:rPr>
  </w:style>
  <w:style w:type="paragraph" w:styleId="BodyText">
    <w:name w:val="Body Text"/>
    <w:basedOn w:val="Normal"/>
    <w:qFormat/>
    <w:pPr>
      <w:widowControl w:val="false"/>
      <w:spacing w:lineRule="auto" w:line="360"/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rFonts w:ascii="Bookman Old Style" w:hAnsi="Bookman Old Style" w:cs="Bookman Old Style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">
    <w:name w:val="Текст"/>
    <w:basedOn w:val="Normal"/>
    <w:qFormat/>
    <w:pPr>
      <w:jc w:val="both"/>
    </w:pPr>
    <w:rPr>
      <w:rFonts w:ascii="Courier New" w:hAnsi="Courier New" w:eastAsia="Batang;바탕" w:cs="Courier New"/>
      <w:kern w:val="2"/>
    </w:rPr>
  </w:style>
  <w:style w:type="paragraph" w:styleId="1">
    <w:name w:val="Основной текст с отступом.Основной текст 1"/>
    <w:basedOn w:val="Normal"/>
    <w:qFormat/>
    <w:pPr>
      <w:jc w:val="center"/>
    </w:pPr>
    <w:rPr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сновной текст.Основной тек"/>
    <w:basedOn w:val="Normal"/>
    <w:qFormat/>
    <w:pPr/>
    <w:rPr>
      <w:rFonts w:ascii="Arial" w:hAnsi="Arial" w:cs="Arial"/>
      <w:sz w:val="22"/>
    </w:rPr>
  </w:style>
  <w:style w:type="paragraph" w:styleId="IniiaiieoaenonionooiiiIniiaiieoaeno1">
    <w:name w:val="Iniiaiie oaeno n ionooiii.Iniiaiie oaeno 1"/>
    <w:basedOn w:val="Normal"/>
    <w:qFormat/>
    <w:pPr>
      <w:ind w:left="360" w:hanging="0"/>
    </w:pPr>
    <w:rPr>
      <w:rFonts w:ascii="Bookman Old Style" w:hAnsi="Bookman Old Style" w:cs="Bookman Old Style"/>
      <w:sz w:val="24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바탕" w:cs="Courier New"/>
      <w:kern w:val="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Цитата"/>
    <w:basedOn w:val="Normal"/>
    <w:qFormat/>
    <w:pPr>
      <w:spacing w:lineRule="auto" w:line="218" w:before="180" w:after="0"/>
      <w:ind w:left="760" w:right="600" w:hanging="0"/>
      <w:jc w:val="center"/>
    </w:pPr>
    <w:rPr>
      <w:b/>
      <w:sz w:val="24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40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914" w:leader="dot"/>
      </w:tabs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Arial Unicode MS" w:hAnsi="Arial Unicode MS"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rFonts w:ascii="Arial Unicode MS" w:hAnsi="Arial Unicode MS" w:eastAsia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  <w:sz w:val="24"/>
      <w:szCs w:val="24"/>
    </w:rPr>
  </w:style>
  <w:style w:type="paragraph" w:styleId="Xl53">
    <w:name w:val="xl53"/>
    <w:basedOn w:val="Normal"/>
    <w:qFormat/>
    <w:pPr>
      <w:spacing w:before="280" w:after="280"/>
    </w:pPr>
    <w:rPr>
      <w:rFonts w:eastAsia="Arial Unicode MS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b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44:00Z</dcterms:created>
  <dc:creator>adm</dc:creator>
  <dc:description/>
  <cp:keywords/>
  <dc:language>en-US</dc:language>
  <cp:lastModifiedBy>Пльзователь</cp:lastModifiedBy>
  <cp:lastPrinted>2017-02-13T14:46:00Z</cp:lastPrinted>
  <dcterms:modified xsi:type="dcterms:W3CDTF">2017-02-13T11:23:00Z</dcterms:modified>
  <cp:revision>27</cp:revision>
  <dc:subject/>
  <dc:title/>
</cp:coreProperties>
</file>