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Качкашур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9 месяцев 2018 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Качкашурское» за 9 месяцев 2018 года исполнен в целом по доходам в объеме 1654,1 тыс. руб., что составляет 104,0% к плану 9 месяцев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511,5 тыс. руб. (136% от плана 9 месяцев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1142,6 тыс. руб. (94,1% от плана 9 месяцев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72,0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30,9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158,4% или получено доходов больше на 188,7 тыс. руб., так как поступила годовая сумма по земельному налогу за 2016год от  СХПК «Пригородный» (земельный налог за 2017 год поступал авансовыми платежами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земельный налог 354,5 тыс. руб. или 69,3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лучены доходы от компенсации затрат бюджетов сельских поселений в сумме 10,7 тыс. рублей (возврат дебиторской задолженности 2017г по оплате электроэнергии), а также прочие поступления от денежных взысканий (штрафов) в сумме 23,0 тыс. руб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налогу на доходы физ. лиц, при плане 116,0 тыс. руб. поступило 111,2 тыс. руб. или 95,9% к плану 9 месяцев, недополучено 4,8 тыс. руб., в связи со снижением темпа роста по НДФЛ и со снижением перечислений от СХПК «Пригородный»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43,8 тыс. руб. и составила на 01.10.2018г. в сумме 41,3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имущество физ. лиц – 8,9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32,2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доходы физ. лиц – 0,2 тыс. руб.</w:t>
      </w:r>
    </w:p>
    <w:p>
      <w:pPr>
        <w:pStyle w:val="Normal"/>
        <w:ind w:firstLine="709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 xml:space="preserve">Бюджет поселения по расходам исполнен в объеме 1569,0 тыс. руб. или 65,7 % исполнения к уточненному плану, в том числ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По разделу «Общегосударственные вопросы» исполнение составило 897,7 тыс. руб. или 68 % исполнения к уточненному плану (за аналогичный период 2017 года – 782,8 тыс. рублей). На выплату заработной платы с отчислениями  направлено 768,2 тыс. руб., что составило 85,6 % всех расходов по органам управления. На оплату услуг связи  израсходовано 11,0 тыс. руб. (за аналогичный период 2017 года – 9,7 тыс. руб.), ГСМ 26,2 тыс. руб. (за аналогичный период 2017 года – 25,5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9 месяцев 2018 года по подразделу 0111 «Резервные фонды» расходы не осуществля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54,8  тыс. руб. при плане 82,3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4 «Другие вопросы в области национальной безопасности и правоохранительной деятельности» (годовой план 3,0 тыс. руб.) расходы не осуществлялись. По подразделу  0310 «Обеспечение пожарной безопасности» (годовой план 37,5  тыс. рублей) расходы составили 37,4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506,0 тыс. рублей (при годовом уточнённом плане  781,2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расходы составили 47,9 тыс. руб. (годовой план 75,1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707 «Молодежная политика» расходы составили 0,4 тыс. рублей (годовой план 10,0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1001 «Пенсионное обеспечение» (годовой план 24,0 тыс. руб.) исполнение составило 18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(годовой план 10,0 тыс. руб.) расходы составили 6,9 тыс. рубле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 9 месяцев 2018 года в соответствии с Распоряжением Администрации №278 от 13.09.2018 года были выделены дополнительные ассигнования по первичному воинскому учету 10,8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9 месяцев 2018 года решениями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емонт и содержание дорог (дорожные фонды) в размере 215,3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повышение заработной платы 65,4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на разработку документов территориального планирования, проектов планировки территории, генпланов 45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дебиторская и кредиторская задолженность на 30.09.2018 года отсутствуе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Качкашурское» по состоянию на 30.09.2018 года составляет 127,9 тыс. рублей, в том числе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ёту – 15,6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дорожного фонда 17,1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обственные средства 95,2 тыс. рублей.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9 месяцев 2018 года бюджет поселения исполнен с профицитом в сумме 85,0 тыс. руб.</w:t>
      </w:r>
    </w:p>
    <w:p>
      <w:pPr>
        <w:pStyle w:val="Normal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sectPr>
      <w:type w:val="nextPage"/>
      <w:pgSz w:w="11906" w:h="16838"/>
      <w:pgMar w:left="1134" w:right="567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Ольга Шутова</cp:lastModifiedBy>
  <cp:lastPrinted>2016-04-26T10:51:00Z</cp:lastPrinted>
  <dcterms:modified xsi:type="dcterms:W3CDTF">2018-10-25T04:03:00Z</dcterms:modified>
  <cp:revision>132</cp:revision>
  <dc:subject/>
  <dc:title>Пояснительная записка об исполнении бюджета</dc:title>
</cp:coreProperties>
</file>