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Понинское» на 2018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9 и 2020 годов</w:t>
      </w:r>
    </w:p>
    <w:p>
      <w:pPr>
        <w:pStyle w:val="Normal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Понинское» на  2018 год и на плановый период 2019 и 2020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Понинское», а также источниках финансирования дефицита бюджета на 2018 год и на плановый период 2019 и 2020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Понинское» на 2018 год и на плановый период 2019 и 2020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Понинское» на  2018 год и на плановый период 2019 и 2020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Понинское», утвержденное решением Совета депутатов муниципального образования «Понинское» №22 от 18.12.2006 года (в редакции решения №91 от 28.11.2014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Понин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3 декабря 2015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7 года № 167 «Об основных направлениях бюджетной и налоговой политики муниципального образования «Глазовский район» на 2018 год и на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3 ноября 2017 года № 172 «Об одобрении Прогноза социально-экономического развития муниципального образования «Глазовский район» на 2018 год и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Понин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Понин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Понин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Понин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8 год и на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8 год и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Понинское» на 2018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8 годы на основе утвержденных Решением Совета депутатов «О бюджете муниципального образования «Понинское» на 2017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8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7 года решениями Совета депутатов муниципального образования «Понинское» о внесении изменений в бюджет муниципального образования «Понинское» на 2017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Понинское» в 2017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7 года с учетом повышения с 1 июля 2017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Понин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9 и 2020 годы определены на основе бюджетных проектировок на 2018 год, исходя из прогноза доходов на 2019 и 2020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Понинское» осуществлялась на основе данных реестра расходных обязательств муниципального образования «Понин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Понин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Понин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Понин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19 и 2020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Понинское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261,1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275,1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4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457,4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471,4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4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521,0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536,0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5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8 год определены в сумме 3261,1 тыс. рублей, в том числе налоговые и неналоговые доходы в сумме 716,0 тыс. рублей, безвозмездные поступления в сумме 2545,1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3457,4 тыс. рублей, в том числе налоговые и неналоговые доходы 734,0 тыс. рублей, безвозмездные поступления в сумме 2723,4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3521,0 тыс. рублей, в том числе налоговые и неналоговые доходы 753,0 тыс. рублей, безвозмездные поступления в сумме 2768,0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8 год прогнозируется в бюджет  поселения  в сумме 124,0 тыс. рублей, с учетом ожидаемого поступления налога в 2017 году и роста фонда оплаты труда работников 106,7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18 год в бюджет поселения в сумме 5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7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8 год прогнозируется в сумме 294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Понинское» от 28.11.2014 г. № 94 «</w:t>
      </w:r>
      <w:r>
        <w:rPr>
          <w:bCs/>
          <w:spacing w:val="10"/>
        </w:rPr>
        <w:t>Об установлении на территории муниципального образования «Понин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8 год прогнозируется в сумме 293,0 тыс. рублей. В качестве расчетной базы для исчисления налога принимается оценка поступления налога за 2017 год с учетом ставок, утвержденных  решением Совета депутатов муниципального образования «Понинское» от 12.10.2017г. № 44 «Об утверждении Положения о земельном налоге на территории муниципального образования «Понин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Понинское» на 2018 год прогнозируются в объеме 2545,1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7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Понинское» на 2018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9,6</w:t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Понин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8 год – 3275,1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3471,4 </w:t>
      </w:r>
      <w:r>
        <w:rPr>
          <w:rStyle w:val="FontStyle85"/>
        </w:rPr>
        <w:t>тыс. рублей, в том числе условно утвержденные расходы в сумме 53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3536,0 </w:t>
      </w:r>
      <w:r>
        <w:rPr>
          <w:rStyle w:val="FontStyle85"/>
        </w:rPr>
        <w:t>тыс. рублей, в том числе условно утвержденные расходы в сумме 111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онинское» на 2017-2019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онинское» на 2018-2020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190"/>
        <w:gridCol w:w="992"/>
        <w:gridCol w:w="993"/>
      </w:tblGrid>
      <w:tr>
        <w:trPr>
          <w:trHeight w:val="6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Понинское» </w:t>
            </w:r>
            <w:r>
              <w:rPr>
                <w:bCs/>
                <w:sz w:val="20"/>
              </w:rPr>
              <w:t>на 2017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Понинское» </w:t>
            </w:r>
          </w:p>
        </w:tc>
      </w:tr>
      <w:tr>
        <w:trPr>
          <w:trHeight w:val="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0"/>
                <w:szCs w:val="20"/>
                <w:highlight w:val="yellow"/>
              </w:rPr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2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4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536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8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1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Понин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8 году в сумме 1831,9 тыс. рублей и составляет 55,9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19 году – 1832,6 тыс. рублей (52,8% всех расходов бюджета), в 2020 году – 1832,6 тыс. рублей (51,8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Понин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16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174,6 тыс. рублей на 2018 год, 178,9 тыс. рублей на 2019 год, 185,5 тыс. рублей на 2020 год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13,4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Понин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8 год в сумме 1099,6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762,4 тыс. рублей и 337,2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19 год в сумме 1237,9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858,3 тыс. рублей и 379,6 тыс. рублей </w:t>
      </w:r>
      <w:r>
        <w:rPr>
          <w:lang w:val="en-US"/>
        </w:rPr>
        <w:t>вне границ населенных пунктов</w:t>
      </w:r>
      <w:r>
        <w:rPr/>
        <w:t xml:space="preserve">; </w:t>
      </w:r>
      <w:r>
        <w:rPr>
          <w:rStyle w:val="FontStyle65"/>
          <w:sz w:val="24"/>
          <w:szCs w:val="24"/>
        </w:rPr>
        <w:t>на 2020 год в сумме аналогичной 2019 года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107,6 тыс. руб. ежегодно, из них 106,6 тыс. рублей - средства на благоустройство поселения.</w:t>
      </w:r>
    </w:p>
    <w:p>
      <w:pPr>
        <w:pStyle w:val="Style41"/>
        <w:spacing w:lineRule="auto" w:line="240"/>
        <w:ind w:firstLine="714"/>
        <w:rPr>
          <w:rStyle w:val="FontStyle65"/>
        </w:rPr>
      </w:pPr>
      <w:r>
        <w:rPr>
          <w:rStyle w:val="FontStyle65"/>
        </w:rPr>
        <w:t>В бюджете муниципального образования «Понинское» предусмотрены средства, передаваемые в бюджет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на водоснабжение населения муниципального образования в сумме 1,0 тыс. рублей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8-2020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Понинское» на 2018 год и плановый период 2019 и 2020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 xml:space="preserve">Источники финансирования дефицита бюджета муниципального образования «Понинское» предусматриваются на 2018-2019 год в сумме 14,0 тыс. рублей ежегодно, на 2020 год в сумме 15 тыс. рублей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Понинское» в полном объеме за счет остатков средств на счетах по учету средств бюджета муниципального образования «Понин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8 год и на плановый период 2019 и 2020 годов бюджетные ассигнования позволят обеспечить исполнение социальных обязательств перед населением муниципального образования «Понин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Понин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2:00Z</cp:lastPrinted>
  <dcterms:modified xsi:type="dcterms:W3CDTF">2017-12-05T06:09:00Z</dcterms:modified>
  <cp:revision>112</cp:revision>
  <dc:subject/>
  <dc:title>Пояснительная записка</dc:title>
</cp:coreProperties>
</file>