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20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Октябрьское» за 9 месяцев 2020 года исполнен в целом по доходам в объеме 2919,3 тыс. руб., что составляет 98,6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415,4 тыс. руб. (97,3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2504,0 тыс. руб. (98,9% от плана 9 месяцев)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в сумме 29,46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14,2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12,2% или получено доходов больше на 45,3 тыс. руб., в связи с увеличением  поступлений земельного налога с организаций (больше на 31,6 тыс.руб.), так как в 2019г не поступал земельный с организаций образования - школам (переплата на 01.01.2019г.) и в связи с увеличением поступления единого сельскохозяйственного налога (больше на 26,6 тыс. руб.), а также с ростом поступлений по НДФЛ.(больше на 23,8тыс. руб.) Вместе с тем, в сравнении с 9 месяцами 2019г, получено земельного налога с физ. лиц меньше на 43,8 тыс. руб., в связи с более поздней отправкой налоговых уведомлений налогоплательщикам (в 2019г -  июль 2019г, а в 2020г - начиная с 17.09.2020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401,1 тыс. руб., неналоговые 14,3 тыс. руб.</w:t>
      </w:r>
    </w:p>
    <w:p>
      <w:pPr>
        <w:pStyle w:val="Normal"/>
        <w:ind w:firstLine="709"/>
        <w:jc w:val="both"/>
        <w:rPr/>
      </w:pPr>
      <w:r>
        <w:rPr/>
        <w:t xml:space="preserve">Получены иные штрафы, неустойки, пени в сумме 1,0 тыс. руб., а также поступили  прочие доходы от компенсации затрат бюджетов сельских поселений в сумме 13,3 тыс. руб. (возврат дебиторской задолженности прошлых лет от ФСС по больничным листам). 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собственных доходов бюджета поселения составляет налог на доходы физических лиц 190,8 тыс. руб. или 45,9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видам налогов:</w:t>
      </w:r>
    </w:p>
    <w:p>
      <w:pPr>
        <w:pStyle w:val="Normal"/>
        <w:ind w:firstLine="709"/>
        <w:jc w:val="both"/>
        <w:rPr/>
      </w:pPr>
      <w:r>
        <w:rPr/>
        <w:t>- по налогу на имущество физических лиц, при плане 71,0 тыс. руб., поступило 55,1 тыс. руб., или 77,6% к плану 9 месяцев, недополучено 15,9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по земельному налогу, при плане 187,0 тыс. руб., поступило 124,85  тыс. руб., недополучено 62,15 тыс. руб., в связи с имеющейся недоимкой и в связи с более поздней отправкой налоговых уведомлений налогоплательщикам.</w:t>
      </w:r>
    </w:p>
    <w:p>
      <w:pPr>
        <w:pStyle w:val="Normal"/>
        <w:ind w:firstLine="709"/>
        <w:jc w:val="both"/>
        <w:rPr/>
      </w:pPr>
      <w:r>
        <w:rPr/>
        <w:t>По данным Межрайонной ИФНС России № 2 по УР недоимка в бюджет поселения по сравнению с началом года уменьшилась на 76,5 тыс. руб. и составила на 01.10.2020г. в сумме 51,3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имущество физ. лиц – 23,7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23,6 тыс. руб.;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4,0 тыс. руб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Бюджет поселения по расходам исполнен в объеме</w:t>
      </w:r>
      <w:r>
        <w:rPr/>
        <w:t xml:space="preserve"> 2924,3 тыс. руб. или 55,7 % исполнения к уточненному плану, в том числе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 разделу «Общегосударственные вопросы» исполнение составило 1231,3  тыс. руб. или  62,0 % (за аналогичный период  2019 года – 1250,0 тыс. рублей). На выплату заработной платы с отчислениями   направлено 1006,3 тыс. руб., что составило 81,7 % всех расходов по органам управления. На оплату услуг связи  израсходовано 17,1 тыс. руб. (за аналогичный период  2019 года – 15,8 тыс. рублей), на оплату коммунальных услуг 27,6 тыс. руб. (за аналогичный период 2019 года – 23,4 тыс. рублей), на приобретение ГСМ 43,5 тыс. рублей (за аналогичный период 2019 года – 36,8 тыс. рубле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9 месяца 2020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567"/>
        <w:jc w:val="both"/>
        <w:rPr/>
      </w:pPr>
      <w:r>
        <w:rPr/>
        <w:t>Расходы по первичному воинскому учету по подразделу 0203 составили 63,2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567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567"/>
        <w:jc w:val="both"/>
        <w:rPr/>
      </w:pPr>
      <w:r>
        <w:rPr/>
        <w:t>По подразделу 0310 «Обеспечение пожарной безопасности» расходы составили 35,2 тыс. рублей (за аналогичный период  2019 года – 27,1 тыс. рублей) при годовом плане 65,3 тыс. руб.</w:t>
      </w:r>
    </w:p>
    <w:p>
      <w:pPr>
        <w:pStyle w:val="Normal"/>
        <w:ind w:firstLine="567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567"/>
        <w:jc w:val="both"/>
        <w:rPr/>
      </w:pPr>
      <w:r>
        <w:rPr/>
        <w:t>По подразделу 0409 «Дорожное хозяйство (дорожные фонды)» расходы составили 839,8 тыс. рублей (годовой план 1041,6 тыс. рублей).</w:t>
      </w:r>
    </w:p>
    <w:p>
      <w:pPr>
        <w:pStyle w:val="Normal"/>
        <w:ind w:firstLine="567"/>
        <w:jc w:val="both"/>
        <w:rPr/>
      </w:pPr>
      <w:r>
        <w:rPr/>
        <w:t>По подразделу 0412 «Другие вопросы в области национальной экономики» расходы составили 5,1 тыс. рублей (годовой план 505,1тыс. рублей).</w:t>
      </w:r>
    </w:p>
    <w:p>
      <w:pPr>
        <w:pStyle w:val="Normal"/>
        <w:ind w:firstLine="567"/>
        <w:jc w:val="both"/>
        <w:rPr/>
      </w:pPr>
      <w:r>
        <w:rPr/>
        <w:t xml:space="preserve">По разделу 0500 «Жилищно-коммунальное хозяйство» расходы составили 704,2 тыс. руб. при плане 1472,6 тыс. руб. </w:t>
      </w:r>
    </w:p>
    <w:p>
      <w:pPr>
        <w:pStyle w:val="Normal"/>
        <w:ind w:firstLine="567"/>
        <w:jc w:val="both"/>
        <w:rPr/>
      </w:pPr>
      <w:r>
        <w:rPr/>
        <w:t xml:space="preserve">По  подразделу 0707 «Молодежная политика» расходы не осуществлялись (годовой план 10,0 тыс. руб.). </w:t>
      </w:r>
    </w:p>
    <w:p>
      <w:pPr>
        <w:pStyle w:val="Normal"/>
        <w:ind w:firstLine="567"/>
        <w:jc w:val="both"/>
        <w:rPr/>
      </w:pPr>
      <w:r>
        <w:rPr/>
        <w:t xml:space="preserve">По подразделу 1001 «Пенсионное обеспечение» при годовом плане 60,0 тыс. рублей кассовый расход составил 45,0 тыс. рублей. </w:t>
      </w:r>
    </w:p>
    <w:p>
      <w:pPr>
        <w:pStyle w:val="Normal"/>
        <w:ind w:firstLine="567"/>
        <w:jc w:val="both"/>
        <w:rPr/>
      </w:pPr>
      <w:r>
        <w:rPr/>
        <w:t xml:space="preserve">По разделу 1100 «Физическая культура и спорт» (план 10,0 тыс. руб.) кассовые расходы составили 0,6 тыс. рублей. </w:t>
      </w:r>
    </w:p>
    <w:p>
      <w:pPr>
        <w:pStyle w:val="Normal"/>
        <w:ind w:firstLine="720"/>
        <w:jc w:val="both"/>
        <w:rPr/>
      </w:pPr>
      <w:r>
        <w:rPr/>
        <w:t>За 9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567"/>
        <w:jc w:val="both"/>
        <w:rPr/>
      </w:pPr>
      <w:r>
        <w:rPr/>
        <w:t>- на ремонт и содержание дорог (дорожные фонды) в размере 368,7 тыс. руб.;</w:t>
      </w:r>
    </w:p>
    <w:p>
      <w:pPr>
        <w:pStyle w:val="Normal"/>
        <w:ind w:firstLine="567"/>
        <w:jc w:val="both"/>
        <w:rPr/>
      </w:pPr>
      <w:r>
        <w:rPr/>
        <w:t>- дотация на сбалансированность в размере 273,4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198,0 тыс. рублей, на проведение субботников – 6,5 тыс. рублей, на референдум по Конституции РФ 2020 года – 68,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 в размере 500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софинансирование к субсидии по строительству контейнерных площадок и по созданию и обустройству зон отдыха, спортивных и детских игровых площадок, площадок для адаптивной физической культурой и адаптивным спортом для лиц с ОВЗ в размере 7,1 тыс. рублей;</w:t>
      </w:r>
    </w:p>
    <w:p>
      <w:pPr>
        <w:pStyle w:val="Normal"/>
        <w:ind w:firstLine="720"/>
        <w:jc w:val="both"/>
        <w:rPr/>
      </w:pPr>
      <w:r>
        <w:rPr/>
        <w:t>- межбюджетные трансферты на подготовку и проведение празднования 100-летия государственности Удмуртии (благоустройство входных групп) в размере 100,0 тыс. рублей.</w:t>
      </w:r>
    </w:p>
    <w:p>
      <w:pPr>
        <w:pStyle w:val="Normal"/>
        <w:ind w:right="-852" w:firstLine="720"/>
        <w:jc w:val="both"/>
        <w:rPr/>
      </w:pPr>
      <w:r>
        <w:rPr/>
        <w:t>За 9 месяцев 2020 года из бюджета УР для МО «Октябрьское» были выделены:</w:t>
      </w:r>
    </w:p>
    <w:p>
      <w:pPr>
        <w:pStyle w:val="Normal"/>
        <w:ind w:right="27" w:firstLine="720"/>
        <w:jc w:val="both"/>
        <w:rPr/>
      </w:pPr>
      <w:r>
        <w:rPr/>
        <w:t>- субсидия по строительству контейнерных площадок и по созданию и обустройству зон отдыха, спортивных и детских игровых площадок, площадок для адаптивной физической культурой и адаптивным спортом для лиц с ОВЗ в размере 703,2 тыс. рублей;</w:t>
      </w:r>
    </w:p>
    <w:p>
      <w:pPr>
        <w:pStyle w:val="Normal"/>
        <w:ind w:right="27" w:firstLine="720"/>
        <w:jc w:val="both"/>
        <w:rPr/>
      </w:pPr>
      <w:r>
        <w:rPr/>
        <w:t>- субвенция по воинскому учету в размере 7,5 тыс. рублей.</w:t>
      </w:r>
    </w:p>
    <w:p>
      <w:pPr>
        <w:pStyle w:val="Normal"/>
        <w:ind w:firstLine="720"/>
        <w:jc w:val="both"/>
        <w:rPr/>
      </w:pPr>
      <w:r>
        <w:rPr/>
        <w:t xml:space="preserve">За 9 месяцев 2020 года решениями Совета депутатов МО «Октябрь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7634"/>
        <w:gridCol w:w="825"/>
      </w:tblGrid>
      <w:tr>
        <w:trPr>
          <w:trHeight w:val="52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 "Октябрьское" (реш. №171 от 14.07.20, №178 от 28.09.20)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зарплату аппарат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,0</w:t>
            </w:r>
          </w:p>
        </w:tc>
      </w:tr>
      <w:tr>
        <w:trPr>
          <w:trHeight w:val="41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платы пенсии бывшим муниципальным служащим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,0</w:t>
            </w:r>
          </w:p>
        </w:tc>
      </w:tr>
      <w:tr>
        <w:trPr>
          <w:trHeight w:val="41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роченная дебиторская задолженность на 30.09.2020 г. составляет 67,7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Октябрьское» по состоянию на 30.09.2020 года составляет 219,2 тыс. рублей, в том числе:</w:t>
      </w:r>
    </w:p>
    <w:p>
      <w:pPr>
        <w:pStyle w:val="Normal"/>
        <w:ind w:firstLine="720"/>
        <w:jc w:val="both"/>
        <w:rPr/>
      </w:pPr>
      <w:r>
        <w:rPr/>
        <w:t>- средства дорожного фонда 10,2 тыс. рублей;</w:t>
      </w:r>
    </w:p>
    <w:p>
      <w:pPr>
        <w:pStyle w:val="Normal"/>
        <w:ind w:firstLine="720"/>
        <w:jc w:val="both"/>
        <w:rPr/>
      </w:pPr>
      <w:r>
        <w:rPr/>
        <w:t>- собственные средства 209,0 тыс. руб.</w:t>
      </w:r>
    </w:p>
    <w:p>
      <w:pPr>
        <w:pStyle w:val="Normal"/>
        <w:ind w:firstLine="720"/>
        <w:jc w:val="both"/>
        <w:rPr/>
      </w:pPr>
      <w:r>
        <w:rPr/>
        <w:t>Разница между решением о бюджете от 28.09.2020 года №178 и уточненным планом на 2020 год по состоянию на 01.10.2020 года в части прогнозируемых доходов и общих расходов составила 7,5 тыс. рублей. Внесение изменений в утвержденный бюджет связано:</w:t>
      </w:r>
    </w:p>
    <w:p>
      <w:pPr>
        <w:pStyle w:val="Normal"/>
        <w:ind w:firstLine="540"/>
        <w:jc w:val="both"/>
        <w:rPr/>
      </w:pPr>
      <w:r>
        <w:rPr/>
        <w:t>- с выделением субвенции на осуществление первичного воинского учета на территориях, где отсутствуют военные комиссариаты 7,5 тыс. рублей (уведомление Министерства финансов УР №892-09-в/у/мбо05-058/1 от 30.09.2020 года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9 месяцев 2020 года бюджет поселения исполнен с дефицитом в сумме 5,0 тыс. руб.</w:t>
      </w:r>
    </w:p>
    <w:sectPr>
      <w:type w:val="nextPage"/>
      <w:pgSz w:w="11906" w:h="16838"/>
      <w:pgMar w:left="720" w:right="38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ulya</dc:creator>
  <dc:description/>
  <cp:keywords/>
  <dc:language>en-US</dc:language>
  <cp:lastModifiedBy>User</cp:lastModifiedBy>
  <cp:lastPrinted>2020-10-22T16:50:00Z</cp:lastPrinted>
  <dcterms:modified xsi:type="dcterms:W3CDTF">2020-10-22T12:50:00Z</dcterms:modified>
  <cp:revision>121</cp:revision>
  <dc:subject/>
  <dc:title>Пояснительная записка об исполнении бюджета</dc:title>
</cp:coreProperties>
</file>