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СТРУКТУРЫ  СОВЕТА ДЕПУТА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7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068"/>
        <w:jc w:val="both"/>
        <w:rPr/>
      </w:pPr>
      <w:r>
        <w:rPr/>
        <w:t>Утвердить прилагаемую  структуру Совета депутатов  муниципального образования «Глазовский район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576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24.11.2016 №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дседатель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меститель Председателя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зидиум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 xml:space="preserve">Постоянная 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 </w:t>
      </w:r>
      <w:r>
        <w:rPr>
          <w:szCs w:val="24"/>
        </w:rPr>
        <w:t>по социальным вопросам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местному нормотворчеству, вопросам законности и правопорядка и депутатской этике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>Депутатская фракция Политической Партии «КПРФ»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>Депутатская фракция Политической Партии «ЛДПР»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>Депутатская фракция Политической Партии «Справедливая Россия»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273"/>
        <w:jc w:val="both"/>
        <w:rPr/>
      </w:pPr>
      <w:r>
        <w:rPr/>
        <w:t>Депутатская фракция Политической Партии «Единая Россия»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30:00Z</dcterms:created>
  <dc:creator>Пользователь</dc:creator>
  <dc:description/>
  <cp:keywords/>
  <dc:language>en-US</dc:language>
  <cp:lastModifiedBy>Пользователь</cp:lastModifiedBy>
  <dcterms:modified xsi:type="dcterms:W3CDTF">2016-11-12T05:14:00Z</dcterms:modified>
  <cp:revision>4</cp:revision>
  <dc:subject/>
  <dc:title/>
</cp:coreProperties>
</file>