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</w:rPr>
      </w:pPr>
      <w:r>
        <w:rPr>
          <w:szCs w:val="22"/>
        </w:rPr>
        <w:t>ПОВЕСТКА ДН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ретьей се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 муниципального образования «Глазов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ье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 ноября 2016  года</w:t>
        <w:tab/>
        <w:tab/>
        <w:tab/>
        <w:tab/>
        <w:tab/>
        <w:tab/>
        <w:tab/>
        <w:tab/>
        <w:tab/>
        <w:t>с   10.00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2"/>
        <w:gridCol w:w="8691"/>
      </w:tblGrid>
      <w:tr>
        <w:trPr>
          <w:tblHeader w:val="true"/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Номер      решения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4"/>
              </w:rPr>
              <w:t>О готовности сельскохозяйственных предприятий Глазовского района к зимне-стойловому содержанию скота 2016-2017 годов</w:t>
            </w:r>
            <w:r>
              <w:rPr>
                <w:i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Аверкиева Галина Анатольевна, первый заместитель главы Администрации Глазовского района - начальник Управления сельского хозяйств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75" w:hanging="0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 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Cs w:val="24"/>
              </w:rPr>
            </w:pPr>
            <w:r>
              <w:rPr>
                <w:szCs w:val="24"/>
              </w:rPr>
              <w:t>О регистрации депутатской фракции Политической Партии «КПРФ» в Совете депутатов муниципального образования «Глазовский район» третьего созыва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Cs w:val="24"/>
              </w:rPr>
              <w:t>«</w:t>
            </w:r>
            <w:r>
              <w:rPr>
                <w:bCs/>
                <w:i/>
                <w:szCs w:val="24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i/>
                <w:szCs w:val="24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 условиях использования служебных автотранспортных средств Главой муниципального образования «Глазовский район» и Председателем Совета депутатов  муниципального образования «Глазовский район» в служебных целях</w:t>
            </w:r>
          </w:p>
          <w:p>
            <w:pPr>
              <w:pStyle w:val="Normal"/>
              <w:ind w:right="140" w:firstLine="743"/>
              <w:jc w:val="both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i/>
                <w:szCs w:val="24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 xml:space="preserve">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)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  <w:szCs w:val="24"/>
              </w:rPr>
              <w:t>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едином налоге на вмененный доход для отдельных видов деятельности на территор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шакова Юлия Владимировна, заместитель главы Администрации Глазовского района по экономике, имущественным отношениям и финансам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 xml:space="preserve">Содокладчик: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  <w:szCs w:val="24"/>
              </w:rPr>
              <w:t>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б утверждении изменений в Положение об Управлении образования Администрации муниципального образования «Глазовский район», утвержденное решением Совета депутатов муниципального образования «Глазовский район» от 19.12.2013 № 186 (в ред. решений от  10.04.2014 № 208, от 27.11.2014 № 269)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Cs w:val="24"/>
              </w:rPr>
              <w:t>«</w:t>
            </w:r>
            <w:r>
              <w:rPr>
                <w:bCs/>
                <w:i/>
                <w:szCs w:val="24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i/>
                <w:szCs w:val="24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предоставлении дополнительных гарантий лицам, замещающим должности муниципальной службы в органах местного самоуправления муниципального образования «Глазовский район», утвержденное решением совета депутатов муниципального образования «Глазовский район» от 31.05.2012 № 50 (в ред.решения от 28.04.2016 № 388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bCs/>
                <w:color w:val="000000"/>
                <w:szCs w:val="24"/>
                <w:lang w:eastAsia="ar-SA"/>
              </w:rPr>
            </w:pPr>
            <w:r>
              <w:rPr>
                <w:i/>
                <w:szCs w:val="24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Об утверждении Положения о стратегическом планировании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скребышева Елена Алексеевна, начальник отдела экономики Администрации Глазовского района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i/>
                <w:szCs w:val="24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 30.01.2014 № 198, 10.04.2014 № 215)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Cs w:val="24"/>
              </w:rPr>
              <w:t>«</w:t>
            </w:r>
            <w:r>
              <w:rPr>
                <w:bCs/>
                <w:i/>
                <w:szCs w:val="24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i/>
                <w:szCs w:val="24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б утверждении структуры Совета депутатов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-3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 xml:space="preserve">Содокладчик: </w:t>
            </w:r>
          </w:p>
          <w:p>
            <w:pPr>
              <w:pStyle w:val="Normal"/>
              <w:ind w:right="-38" w:hanging="0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б утверждении структуры Администрац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абреков Вячеслав Всеволодович, Глава 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 xml:space="preserve">Содокладчик: </w:t>
            </w:r>
          </w:p>
          <w:p>
            <w:pPr>
              <w:pStyle w:val="Normal"/>
              <w:ind w:right="-38" w:hanging="0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 внесении </w:t>
            </w:r>
            <w:r>
              <w:rPr/>
              <w:t xml:space="preserve">дополнений в Прогнозный план (программу) приватизации имущества муниципального образования «Глазовский район» на 2016   год, утвержденный решением Совета депутатов </w:t>
            </w:r>
            <w:r>
              <w:rPr>
                <w:bCs/>
              </w:rPr>
              <w:t xml:space="preserve">муниципального образования «Глазовский район» </w:t>
            </w:r>
            <w:r>
              <w:rPr/>
              <w:t>от 24.12.2015 № 353 (в ред.решения от 28.04.2016 № 389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07" w:hanging="0"/>
              <w:jc w:val="both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утверждении Прогнозного плана (программы) приватизации имущества муниципального образования «Глазовский район» на 2017 год</w:t>
            </w: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 xml:space="preserve">Содокладчик: </w:t>
            </w:r>
          </w:p>
          <w:p>
            <w:pPr>
              <w:pStyle w:val="Normal"/>
              <w:ind w:right="107" w:hanging="0"/>
              <w:jc w:val="both"/>
              <w:rPr>
                <w:bCs/>
                <w:szCs w:val="24"/>
              </w:rPr>
            </w:pPr>
            <w:r>
              <w:rPr>
                <w:i/>
                <w:szCs w:val="24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 внесении изменений в решение Совета депутатов муниципального образования «Глазовский район» от 30 мая 2013 года № 135 «О создании комиссии по делам несовершеннолетних и защите их прав при Администрации Глазовского района» (в ред. решений от 05.03.2016 № 295, от 25.06.2015 №321, от 29.10.2015 №341, </w:t>
            </w:r>
          </w:p>
          <w:p>
            <w:pPr>
              <w:pStyle w:val="Normal"/>
              <w:ind w:right="10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 26.11. 2015 №347)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урганова Надежда Александровна, секретарь комиссии по делам несовершеннолетних и защите их прав при Администрации  Глазовского района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firstLine="755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Содокладчик:</w:t>
              <w:tab/>
            </w:r>
          </w:p>
          <w:p>
            <w:pPr>
              <w:pStyle w:val="Normal"/>
              <w:ind w:right="107" w:hanging="0"/>
              <w:jc w:val="both"/>
              <w:rPr>
                <w:bCs/>
                <w:szCs w:val="24"/>
              </w:rPr>
            </w:pPr>
            <w:r>
              <w:rPr>
                <w:i/>
                <w:szCs w:val="24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bCs/>
              </w:rPr>
              <w:t>Об обращении к Главе Удмуртской Республики А.В. Соловьеву по вопросу утверждения предельного индекса изменения размера  вносимой гражданами платы за коммунальные услуги на территории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i/>
                <w:szCs w:val="24"/>
              </w:rPr>
              <w:t>Лапин Сергей Аркадьевич, заместитель Главы  Администрации Глазовского района  по вопросам ЖКХ, транспорта и связи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4:00Z</dcterms:created>
  <dc:creator>Я</dc:creator>
  <dc:description/>
  <cp:keywords/>
  <dc:language>en-US</dc:language>
  <cp:lastModifiedBy>Пользователь</cp:lastModifiedBy>
  <cp:lastPrinted>2016-11-10T08:36:00Z</cp:lastPrinted>
  <dcterms:modified xsi:type="dcterms:W3CDTF">2016-11-14T13:06:00Z</dcterms:modified>
  <cp:revision>9</cp:revision>
  <dc:subject/>
  <dc:title>ПОВЕСТКА ДНЯ</dc:title>
</cp:coreProperties>
</file>