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Style25"/>
        <w:spacing w:lineRule="exact" w:line="278"/>
        <w:ind w:left="142" w:right="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РОГНОЗНЫЙ ПЛАН (ПРОГРАММУ) 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ВАТИЗАЦИИ ИМУЩЕСТВА МУНИЦИПАЛЬНОГО ОБРАЗОВАНИЯ 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ГЛАЗОВСКИЙ РАЙОН» НА 2016 ГОД, УТВЕРЖДЕННЫЙ РЕШЕНИЕМ СОВЕТА ДЕПУТАТОВ </w:t>
      </w:r>
      <w:r>
        <w:rPr>
          <w:b/>
          <w:bCs/>
          <w:sz w:val="22"/>
          <w:szCs w:val="22"/>
        </w:rPr>
        <w:t xml:space="preserve">МУНИЦИПАЛЬНОГО ОБРАЗОВАНИЯ «ГЛАЗОВСКИЙ РАЙОН» 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ОТ 24.12.2015 № 353 </w:t>
      </w:r>
      <w:r>
        <w:rPr>
          <w:b/>
          <w:bCs/>
          <w:sz w:val="22"/>
          <w:szCs w:val="22"/>
        </w:rPr>
        <w:t>(В РЕД.РЕШЕНИЯ ОТ 28.04.2016 № 389)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ассмотрев представление  главы муниципального образования «Глазовский район» В.В.Сабрекова от 03.11.2016 № 390, руководствуясь Уставом муниципального образования «Глазовский район» и Положением о порядке приватизации имущества муниципального образования «Глазовский район», утвержденным решением </w:t>
      </w:r>
      <w:r>
        <w:rPr>
          <w:szCs w:val="22"/>
        </w:rPr>
        <w:t xml:space="preserve">Совета депутатов </w:t>
      </w:r>
      <w:r>
        <w:rPr>
          <w:bCs/>
        </w:rPr>
        <w:t>муниципального образования «Глазовский район»</w:t>
      </w:r>
      <w:r>
        <w:rPr/>
        <w:t xml:space="preserve"> от 24.09.2009 № 356 (в ред.решения от 22.04.2010 № 410)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708"/>
        <w:jc w:val="both"/>
        <w:rPr/>
      </w:pPr>
      <w:r>
        <w:rPr>
          <w:lang w:val="ru-RU"/>
        </w:rPr>
        <w:t xml:space="preserve">Внести в  </w:t>
      </w:r>
      <w:r>
        <w:rPr/>
        <w:t>Прогнозный план (программу) приватизации имущества муниципального образования «Глазовский район» на 201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 xml:space="preserve">, утвержденный решением Совета депутатов муниципального образования «Глазовский район» от 24.12.2015 № 353 </w:t>
      </w:r>
      <w:r>
        <w:rPr>
          <w:bCs/>
        </w:rPr>
        <w:t>(в ред.решения от 28.04.2016 № 389)</w:t>
      </w:r>
      <w:r>
        <w:rPr>
          <w:bCs/>
          <w:lang w:val="ru-RU"/>
        </w:rPr>
        <w:t xml:space="preserve"> следующие изменения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Исключ</w:t>
      </w:r>
      <w:r>
        <w:rPr>
          <w:lang w:val="ru-RU"/>
        </w:rPr>
        <w:t>ить объекты</w:t>
      </w:r>
      <w:r>
        <w:rPr/>
        <w:t xml:space="preserve">  </w:t>
      </w:r>
      <w:r>
        <w:rPr>
          <w:lang w:val="ru-RU"/>
        </w:rPr>
        <w:t>согласно приложению 1 к настоящему решению.</w:t>
      </w:r>
    </w:p>
    <w:p>
      <w:pPr>
        <w:pStyle w:val="TextBody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ключить объекты</w:t>
      </w:r>
      <w:r>
        <w:rPr/>
        <w:t xml:space="preserve">  </w:t>
      </w:r>
      <w:r>
        <w:rPr>
          <w:lang w:val="ru-RU"/>
        </w:rPr>
        <w:t>согласно приложению 2 к настоящему решению.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____ ноября 2016 года</w:t>
      </w:r>
    </w:p>
    <w:p>
      <w:pPr>
        <w:pStyle w:val="Style25"/>
        <w:spacing w:lineRule="exact" w:line="278"/>
        <w:ind w:left="-567" w:right="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2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80" w:firstLine="708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right"/>
        <w:rPr>
          <w:bCs/>
          <w:sz w:val="22"/>
          <w:szCs w:val="20"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ab/>
        <w:t xml:space="preserve">к решению Совета депутатов </w:t>
      </w:r>
      <w:r>
        <w:rPr>
          <w:bCs/>
          <w:sz w:val="22"/>
        </w:rPr>
        <w:t xml:space="preserve">муниципального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образования «Глазовский район» </w:t>
      </w:r>
      <w:r>
        <w:rPr>
          <w:bCs/>
        </w:rPr>
        <w:t>от 24.11.2016 №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Перечень объектов, исключаемых из прогнозного плана (программы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на 2016 год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0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119"/>
        <w:gridCol w:w="2978"/>
        <w:gridCol w:w="1276"/>
        <w:gridCol w:w="992"/>
        <w:gridCol w:w="567"/>
        <w:gridCol w:w="709"/>
        <w:gridCol w:w="567"/>
        <w:gridCol w:w="850"/>
        <w:gridCol w:w="567"/>
        <w:gridCol w:w="2978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ая/ реальная стоимость продажи, тыс. руб.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правоустанавливающих документов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ентировочная сумма затрат на проведение аукциона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 паспор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-во о регистрации права собс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детского сада, расположенное по адресу: Удмуртская Республика, Глазовский район, д.Штанигурт, ул. Глазовская, д. 6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жный, площадь 624,2 кв.м., кирпичное, год постройки – 197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136001:16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бъекта не удовлетворительное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вление в СМИ 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евание земельного участка - 8</w:t>
            </w:r>
          </w:p>
        </w:tc>
      </w:tr>
      <w:tr>
        <w:trPr>
          <w:trHeight w:val="51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ора, расположенная по адресу: Удмуртская Республика, г.Глазов, ул. Пастухова, д.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0"/>
              </w:rPr>
              <w:t>С земельным участ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значение: нежилое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 этажный, площадь 755,2 кв.м., год постройки – 198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ны – кирпичные, кровля – мягкая (толь).</w:t>
            </w:r>
          </w:p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szCs w:val="20"/>
              </w:rPr>
              <w:t>Состояние объекта неудовлетворительное, требует ремонта, кадастровый номер 18:28:000095:2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0"/>
              </w:rPr>
              <w:t>Кадастровый номер 18:28:000095:109, категория земель: земли населенных пунктов, разрешенный вид использования – для обслуживания конторы, площадь 1492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оценка рыночной стоимости  объекта– 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0"/>
              </w:rPr>
              <w:t>- объявление в СМИ – 4,0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80" w:firstLine="708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right"/>
        <w:rPr>
          <w:bCs/>
          <w:sz w:val="22"/>
          <w:szCs w:val="20"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ab/>
        <w:t xml:space="preserve">к решению Совета депутатов </w:t>
      </w:r>
      <w:r>
        <w:rPr>
          <w:bCs/>
          <w:sz w:val="22"/>
        </w:rPr>
        <w:t xml:space="preserve">муниципального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образования «Глазовский район» </w:t>
      </w:r>
      <w:r>
        <w:rPr>
          <w:bCs/>
        </w:rPr>
        <w:t>от 24.11.2016 №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Перечень объектов, включаемых в  прогнозный  план (программу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на 2016 год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0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119"/>
        <w:gridCol w:w="2978"/>
        <w:gridCol w:w="1276"/>
        <w:gridCol w:w="992"/>
        <w:gridCol w:w="567"/>
        <w:gridCol w:w="709"/>
        <w:gridCol w:w="567"/>
        <w:gridCol w:w="850"/>
        <w:gridCol w:w="567"/>
        <w:gridCol w:w="2978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ая/ реальная стоимость продажи, тыс. руб.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правоустанавливающих документов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ентировочная сумма затрат на проведение аукциона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 паспор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-во о регистрации права собс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, расположенное по адресу: Удмуртская Республика, Глазовский район, д. Удмуртские Ключи, ул. Школьная, д.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жный, площадь 74,5 кв.м., деревянное, год постройки – 197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63001: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бъекта не 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63001:348, площадь 2003 кв.м., категория – земли населенных пунктов, вид разрешенного использования – общественное питание (код 4.6) – размещение объектов капитального строительства в целях устройства мест общественного питания (столовые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7:00Z</dcterms:created>
  <dc:creator>1</dc:creator>
  <dc:description/>
  <dc:language>en-US</dc:language>
  <cp:lastModifiedBy>Пользователь</cp:lastModifiedBy>
  <cp:lastPrinted>2016-05-12T15:43:00Z</cp:lastPrinted>
  <dcterms:modified xsi:type="dcterms:W3CDTF">2016-11-10T09:36:00Z</dcterms:modified>
  <cp:revision>3</cp:revision>
  <dc:subject/>
  <dc:title>Администрация муниципального                                                          «Глаз ёрос» муниципал</dc:title>
</cp:coreProperties>
</file>