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Совета депутатов</w:t>
      </w:r>
    </w:p>
    <w:p>
      <w:pPr>
        <w:pStyle w:val="Normal"/>
        <w:autoSpaceDE w:val="false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8685" w:leader="none"/>
        </w:tabs>
        <w:autoSpaceDE w:val="false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лазовский район»</w:t>
        <w:tab/>
      </w:r>
    </w:p>
    <w:p>
      <w:pPr>
        <w:pStyle w:val="Normal"/>
        <w:autoSpaceDE w:val="false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1.05.2012 № 50 (в ред.решения от 28.04.2016 № 388)</w:t>
      </w:r>
    </w:p>
    <w:p>
      <w:pPr>
        <w:pStyle w:val="ConsPlusTitle"/>
        <w:widowControl/>
        <w:ind w:left="6372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left="-540" w:hanging="0"/>
        <w:jc w:val="center"/>
        <w:rPr/>
      </w:pPr>
      <w:r>
        <w:rPr/>
        <w:t>ПОЛОЖЕНИЕ</w:t>
      </w:r>
    </w:p>
    <w:p>
      <w:pPr>
        <w:pStyle w:val="ConsPlusTitle"/>
        <w:widowControl/>
        <w:ind w:left="-540" w:hanging="0"/>
        <w:jc w:val="center"/>
        <w:rPr/>
      </w:pPr>
      <w:r>
        <w:rPr/>
        <w:t>«О ПРЕДОСТАВЛЕНИИ ДОПОЛНИТЕЛЬНЫХ ГАРАНТИЙ ЛИЦАМ, ЗАМЕЩАЮЩИМ ДОЛЖНОСТИ МУНИЦИПАЛЬНОЙ СЛУЖБЫ В ОРГАНАХ МЕСТНОГО САМОУПРАВЛЕНИЯ МУНИЦИПАЛЬНОГО ОБРАЗОВАНИЯ</w:t>
      </w:r>
    </w:p>
    <w:p>
      <w:pPr>
        <w:pStyle w:val="ConsPlusTitle"/>
        <w:widowControl/>
        <w:ind w:left="-540" w:hanging="0"/>
        <w:jc w:val="center"/>
        <w:rPr/>
      </w:pPr>
      <w:r>
        <w:rPr/>
        <w:t>«ГЛАЗОВСКИЙ РАЙОН»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1. Настоящее Положение разработано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местного самоуправления в Российской Федерации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2.03.2007 № 25-ФЗ «О муниципальной службе в Российской Федерации», Уставом муниципального образования «Глазовский район», </w:t>
      </w:r>
      <w:hyperlink r:id="rId4">
        <w:r>
          <w:rPr>
            <w:rStyle w:val="InternetLink"/>
          </w:rPr>
          <w:t>Законом УР от 20.03.2008 № 10-РЗ «О муниципальной службе в Удмуртской Республике»</w:t>
        </w:r>
      </w:hyperlink>
      <w:r>
        <w:rPr/>
        <w:t>,  определяет порядок и условия предоставления дополнительных гарантий лицам, замещающим должности муниципальной службы (далее – муниципальные служащие) в органах местного самоуправления муниципального образования «Глазовский район».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center"/>
        <w:rPr>
          <w:b/>
          <w:b/>
        </w:rPr>
      </w:pPr>
      <w:r>
        <w:rPr>
          <w:b/>
        </w:rPr>
        <w:t>2. Дополнительные гарантии лицам, замещающим должности</w:t>
      </w:r>
    </w:p>
    <w:p>
      <w:pPr>
        <w:pStyle w:val="Normal"/>
        <w:autoSpaceDE w:val="false"/>
        <w:ind w:left="-540" w:hanging="0"/>
        <w:jc w:val="center"/>
        <w:rPr>
          <w:b/>
          <w:b/>
        </w:rPr>
      </w:pPr>
      <w:r>
        <w:rPr>
          <w:b/>
        </w:rPr>
        <w:t>муниципальной службы в органах местного самоуправления</w:t>
      </w:r>
    </w:p>
    <w:p>
      <w:pPr>
        <w:pStyle w:val="Normal"/>
        <w:autoSpaceDE w:val="false"/>
        <w:ind w:left="-540" w:hanging="0"/>
        <w:jc w:val="center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autoSpaceDE w:val="false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</w:t>
      </w:r>
      <w:r>
        <w:rPr/>
        <w:t>2. Для обеспечения правовой и социальной защищенности муниципальным служащим устанавливаются следующие  дополнительные гарантии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/>
        <w:t xml:space="preserve">          </w:t>
      </w:r>
      <w:r>
        <w:rPr/>
        <w:t>1)  транспортное обслуживание муниципальных служащих, обеспечиваемое в связи с исполнением должностных обязанностей в зависимости от группы замещаемой должности муниципальной службы, а также компенсация за использование ими личного транспорта в служебных целях и возмещение расходов, связанных с его использованием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/>
        <w:t xml:space="preserve">          </w:t>
      </w:r>
      <w:r>
        <w:rPr/>
        <w:t>2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sz w:val="2"/>
          <w:szCs w:val="2"/>
        </w:rPr>
      </w:pPr>
      <w:r>
        <w:rPr/>
        <w:t xml:space="preserve">          </w:t>
      </w:r>
      <w:r>
        <w:rPr/>
        <w:t>3)    возмещение расходов, связанных со служебными командировками.</w:t>
      </w:r>
    </w:p>
    <w:p>
      <w:pPr>
        <w:pStyle w:val="Normal"/>
        <w:autoSpaceDE w:val="false"/>
        <w:ind w:left="-540"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1"/>
        <w:rPr>
          <w:b/>
          <w:b/>
        </w:rPr>
      </w:pPr>
      <w:r>
        <w:rPr>
          <w:b/>
        </w:rPr>
        <w:t xml:space="preserve">3. Порядок и условия предоставления гарантий лицам,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1"/>
        <w:rPr>
          <w:b/>
          <w:b/>
        </w:rPr>
      </w:pPr>
      <w:r>
        <w:rPr>
          <w:b/>
        </w:rPr>
        <w:t xml:space="preserve">замещающим должности муниципальной службы в органах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1"/>
        <w:rPr>
          <w:b/>
          <w:b/>
        </w:rPr>
      </w:pPr>
      <w:r>
        <w:rPr>
          <w:b/>
        </w:rPr>
        <w:t>местного самоуправления муниципального образования «Глазовский район»</w:t>
      </w:r>
    </w:p>
    <w:p>
      <w:pPr>
        <w:pStyle w:val="Normal"/>
        <w:autoSpaceDE w:val="false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 xml:space="preserve"> </w:t>
      </w:r>
      <w:r>
        <w:rPr/>
        <w:t xml:space="preserve">3.  </w:t>
      </w:r>
      <w:r>
        <w:rPr>
          <w:b/>
        </w:rPr>
        <w:t>Транспортное обслуживание</w:t>
      </w:r>
      <w:r>
        <w:rPr/>
        <w:t xml:space="preserve"> муниципальных служащих осуществляется в случае исполнения  ими должностных обязанностей за пределами территории административного здания, занимаемого органами местного самоуправления муниципального образования «Глазовский район» путем предоставления служебного транспортного  средства (далее - предоставление служебного транспорта), осуществляемое посредством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/>
        <w:t xml:space="preserve"> </w:t>
      </w:r>
      <w:r>
        <w:rPr/>
        <w:tab/>
        <w:t>- предоставление служебного транспорта с персональным закреплением за муниципальными служащими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- предоставление служебного транспорта без персонального закрепления за муниципальными служащими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 xml:space="preserve">- компенсация за </w:t>
      </w:r>
      <w:r>
        <w:rPr>
          <w:color w:val="000000"/>
        </w:rPr>
        <w:t xml:space="preserve">использование муниципальными служащими </w:t>
      </w:r>
      <w:r>
        <w:rPr/>
        <w:t>личного транспорта в служебных целях и возмещение расходов, связанных с его использованием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- компенсация расходов по оплате проезда  в пассажирском транспорте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Для транспортного обслуживания используются  транспортные  средства, закрепленные на праве оперативного управления за органами местного самоуправления «Глазовский район», осуществляющие  транспортное обслуживание  указанных органов местного самоуправления в рамках уставной деятельности и (или) состоящие на балансе органов местного самоуправления муниципального образования «Глазовский район».</w:t>
      </w:r>
    </w:p>
    <w:p>
      <w:pPr>
        <w:pStyle w:val="Normal"/>
        <w:numPr>
          <w:ilvl w:val="0"/>
          <w:numId w:val="0"/>
        </w:numPr>
        <w:autoSpaceDE w:val="false"/>
        <w:ind w:left="-540" w:firstLine="513"/>
        <w:jc w:val="both"/>
        <w:outlineLvl w:val="0"/>
        <w:rPr/>
      </w:pPr>
      <w:r>
        <w:rPr/>
        <w:t>Служебный транспорт закрепляется за муниципальным служащим  распоряжением руководителя органа местного самоуправления муниципального образования «Глазовский район».</w:t>
      </w:r>
    </w:p>
    <w:p>
      <w:pPr>
        <w:pStyle w:val="Normal"/>
        <w:numPr>
          <w:ilvl w:val="0"/>
          <w:numId w:val="0"/>
        </w:numPr>
        <w:autoSpaceDE w:val="false"/>
        <w:ind w:left="-540" w:firstLine="513"/>
        <w:jc w:val="both"/>
        <w:outlineLvl w:val="0"/>
        <w:rPr>
          <w:b/>
          <w:b/>
        </w:rPr>
      </w:pPr>
      <w:r>
        <w:rPr/>
        <w:t xml:space="preserve">  </w:t>
      </w:r>
      <w:r>
        <w:rPr/>
        <w:t>Служебный транспорт предоставляется муниципальным служащим без персонального закрепления,  при следовании к месту исполнения должностных обязанностей</w:t>
      </w:r>
      <w:r>
        <w:rPr>
          <w:b/>
        </w:rPr>
        <w:t xml:space="preserve"> </w:t>
      </w:r>
      <w:r>
        <w:rPr/>
        <w:t xml:space="preserve">в следующем порядке: </w:t>
      </w:r>
    </w:p>
    <w:p>
      <w:pPr>
        <w:pStyle w:val="Normal"/>
        <w:numPr>
          <w:ilvl w:val="0"/>
          <w:numId w:val="0"/>
        </w:numPr>
        <w:autoSpaceDE w:val="false"/>
        <w:ind w:left="-540" w:firstLine="513"/>
        <w:jc w:val="both"/>
        <w:outlineLvl w:val="0"/>
        <w:rPr/>
      </w:pPr>
      <w:r>
        <w:rPr/>
        <w:t xml:space="preserve">   </w:t>
      </w:r>
      <w:r>
        <w:rPr/>
        <w:t xml:space="preserve">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далее-Аппарат) муниципальными служащими подается заявка на служебный транспорт должностному лицу, ответственному за организацию предоставления служебного транспорта  муниципальным служащим (далее – ответственное лицо). Ответственное лицо назначается распоряжением руководителя органа местного самоуправления муниципального образования «Глазовский район» с закреплением обязанности по организации предоставления служебного транспорта в должностной инструкции. Заявка на служебный транспорт должна содержать фамилию и инициалы имени и отчества муниципального служащего, которому предоставляется служебный транспорт, маршрут движения, цель поездки, дата выезда, время эксплуатации служебного транспорта. После поступления  заявок на транспорт ответственное лицо согласует с соответствующим руководителем органа местного самоуправления муниципального образования «Глазовский район» распределение служебного транспорта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 xml:space="preserve">  </w:t>
      </w:r>
      <w:r>
        <w:rPr/>
        <w:t xml:space="preserve">Решение о персональном закреплении служебного транспорта с правом управления, использования и (или) эксплуатации транспортного средства за муниципальными служащими, работа которых имеет разъездной характер, в целях осуществления  проезда к месту исполнения должностных обязанностей оформляется распоряжением руководителя органа местного самоуправления муниципального образования «Глазовский район» или уполномоченным в отсутствие руководителя органа местного самоуправления муниципального образования «Глазовский район» лицом, при соблюдении условий о допуске к управлению и (или) эксплуатации транспорта, предусмотренных законодательством. 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 xml:space="preserve">  </w:t>
      </w:r>
      <w:r>
        <w:rPr/>
        <w:t xml:space="preserve">Запрещается управление, использование  и эксплуатация служебного транспорта муниципальными служащими, за которыми персонально закреплен служебный транспорт, а также использование личного транспорта в служебных целях муниципальными служащими,  во время очередного и дополнительного отпусков или периода временной нетрудоспособности.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>При использовании муниципальным служащим в служебных интересах личного транспорта ему выплачивается компенсация в соответствии с нормами, утвержденными</w:t>
      </w:r>
      <w:r>
        <w:rPr>
          <w:b/>
          <w:i/>
        </w:rPr>
        <w:t xml:space="preserve"> </w:t>
      </w:r>
      <w:r>
        <w:rPr/>
        <w:t xml:space="preserve">постановлением Правительства РФ от 02.07.2013 № 563 «О порядке выплаты компенсации за использование федеральными государственными гражданскими служащими личного транспорта (легковые автомобили и мотоциклы) в служебных целях и возмещения расходов, связанных с его использованием. </w:t>
      </w:r>
    </w:p>
    <w:p>
      <w:pPr>
        <w:pStyle w:val="Normal"/>
        <w:autoSpaceDE w:val="false"/>
        <w:ind w:left="-540" w:firstLine="1248"/>
        <w:jc w:val="both"/>
        <w:rPr/>
      </w:pPr>
      <w:r>
        <w:rPr/>
        <w:t>Размер возмещения расходов определяется соглашением сторон трудового договора, выраженным в письменной форме. Одному и тому же муниципальному служащему может выплачиваться компенсация и возмещаться расходы, связанные с использованием личного транспорта. При использовании личного транспорта без согласия работодателя требовать компенсацию и возмещение расходов муниципальный служащий  не вправе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/>
        <w:t xml:space="preserve">         </w:t>
      </w:r>
      <w:r>
        <w:rPr/>
        <w:t>Основанием для выплаты компенсации и возмещения  расходов за использование личного легкового транспорта в служебных целях, являются: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 xml:space="preserve">– </w:t>
      </w:r>
      <w:r>
        <w:rPr/>
        <w:t>дополнительное соглашение к трудовому договору (трудовой договор)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-  копия свидетельства о регистрации личного легкового автомобиля (технического паспорта)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- документы, подтверждающие расходы на эксплуатацию личного легкового транспорта в служебных целях (затраты на ГСМ)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/>
        <w:t>-  путевой лист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/>
        <w:tab/>
        <w:t xml:space="preserve"> Вышеуказанные документы предоставляются в отдел бухгалтерского учета и отчетности Аппарата.  При предъявлении копий документов одновременно предоставляются на обозрение оригиналы документов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/>
        <w:t xml:space="preserve">          </w:t>
      </w:r>
      <w:r>
        <w:rPr/>
        <w:t>Муниципальный служащий или водитель, за которым закреплен служебный транспорт, обязан вести учет служебных поездок в путевых листах.  Служебный транспорт, находящийся в персональном закреплении за муниципальными служащими может использоваться иными муниципальными служащими для исполнения должностных обязанностей по разрешению руководителя органа местного самоуправления муниципального образования «Глазовский район», издавшего распоряжение о закреплении служебного транспорта за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/>
        <w:tab/>
        <w:t xml:space="preserve"> В связи с исполнением должностных обязанностей муниципальным служащим  при невозможности предоставления  служебного автотранспорта производится компенсация расходов по оплате проезда в пассажирском транспорте  общего пользования. Компенсация расходов по оплате проезда в пассажирском транспорте общего пользования проводится на основании заявления  муниципального служащего, согласованного с руководителем структурного подразделения с приложением проездных документов, подтверждающих факт расходов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</w:rPr>
        <w:t>Организация профессиональной подготовки, профессиональной  переподготовки,  повышения квалификации и стажировки</w:t>
      </w:r>
      <w:r>
        <w:rPr/>
        <w:t xml:space="preserve"> муниципальных служащих осуществляется на основе муниципального заказа или договора с образовательными учреждениями высшего или дополнительного профессионального образования, имеющими соответствующие лицензию и государственную аккредитацию. Повышение квалификации осуществляется не реже одного раза  в три года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 xml:space="preserve">Муниципальный заказ на профессиональную переподготовку, повышение квалификации и стажировку муниципальных служащих формируется с учетом программ государственных органов по профессиональному развитию муниципальных служащих, основанных на индивидуальных планах профессионального развития муниципальных служащих, утвержденных в установленном законом порядке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  </w:t>
      </w:r>
      <w:r>
        <w:rPr/>
        <w:t>Сроки освоения образовательной программы высшего профессионального образования по направлению подготовки «Государственное и муниципальное управление» квалификации (степени) «Бакалавр государственного и муниципального управления» определяются образовательным учреждением высшего профессионального образования в соответствии с законодательством Российской Федерации об образовании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>Сроки обучения муниципальных служащих по образовательным программам дополнительного профессионального образования устанавливаются на основе нормативов продолжительности образовательных программ в соответствии с государственными требованиями к профессиональной переподготовке, повышению квалификации и стажировке государственных гражданских служащих, утверждаемыми в порядке, определяемом Правительством Российской Федерации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>Заявки на обучение муниципальных служащих по образовательным программам ежегодно формируются отделом кадровой работы Аппарата   и направляются в Управление государственной службы и кадровой работы Администрации Президента и Правительства Удмуртской Республики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>Прохождение муниципальными служащими обучения учитывается при прохождении аттестации, сдаче квалификационного экзамена, принятии решения о назначении на вышестоящую должность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/>
        <w:tab/>
        <w:t xml:space="preserve">  Профессиональная подготовка, профессиональная переподготовка и повышение квалификации муниципальных служащих осуществляются с отрывом, с частичным отрывом или без отрыва от муниципальной службы и с использованием возможностей дистанционных образовательных технологий. Стажировка муниципальных служащих осуществляется с отрывом от муниципальной службы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 xml:space="preserve">За муниципальным служащим в период получения им высшего или дополнительного профессионального образования (далее - образование) сохраняется замещаемая должность и среднее денежное содержание. Результативность обучения муниципальных служащих ежегодно оценивается отделом кадровой работы Аппарата  на основании анализа выполнения индивидуальных планов профессионального развития. 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Финансирование расходов на участие в обеспечении обучения муниципальных служащих, осуществляемое за счет средств местного бюджета обеспечивается в пределах лимитов бюджетных обязательств в порядке, предусмотренном законодательством Российской Федерации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</w:t>
      </w:r>
      <w:r>
        <w:rPr/>
        <w:t>5</w:t>
      </w:r>
      <w:r>
        <w:rPr>
          <w:b/>
        </w:rPr>
        <w:t xml:space="preserve">. </w:t>
      </w:r>
      <w:r>
        <w:rPr/>
        <w:t>В</w:t>
      </w:r>
      <w:r>
        <w:rPr>
          <w:rFonts w:cs="Calibri"/>
        </w:rPr>
        <w:t xml:space="preserve">озмещение расходов, связанных со служебными командировками на территории Российской Федерации, муниципальным служащим осуществляется в соответствии со </w:t>
      </w:r>
      <w:hyperlink r:id="rId5">
        <w:r>
          <w:rPr>
            <w:rStyle w:val="InternetLink"/>
            <w:rFonts w:cs="Calibri"/>
          </w:rPr>
          <w:t>статьей 168</w:t>
        </w:r>
      </w:hyperlink>
      <w:r>
        <w:rPr>
          <w:rFonts w:cs="Calibri"/>
        </w:rPr>
        <w:t xml:space="preserve">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-540" w:firstLine="513"/>
        <w:jc w:val="both"/>
        <w:outlineLvl w:val="0"/>
        <w:rPr/>
      </w:pPr>
      <w:r>
        <w:rPr>
          <w:rFonts w:cs="Times New Roman"/>
        </w:rPr>
        <w:t xml:space="preserve">    </w:t>
      </w:r>
      <w:r>
        <w:rPr>
          <w:rFonts w:cs="Calibri"/>
        </w:rPr>
        <w:t xml:space="preserve">Направление работника в командировку осуществляется распоряжением руководителя органа местного самоуправления муниципального образования «Глазовский район». Отделом кадровой работы Аппарата Главы   муниципальному служащему выдается командировочное удостоверение. </w:t>
      </w:r>
      <w:r>
        <w:rPr/>
        <w:t xml:space="preserve">В случае технической неисправности служебного транспорта или отсутствия служебного транспорта для направления муниципального служащего к месту исполнения должностных обязанностей, муниципальный служащий направляется к месту исполнения служебных обязанностей на транспорте общего пользования. Орган местного самоуправления муниципального образования «Глазовский район» обеспечивает расходы, связанные с поездкой. Муниципальный служащий представляет документы в отдел бухгалтерского учета и отчетности Аппарата </w:t>
      </w:r>
      <w:r>
        <w:rPr>
          <w:rFonts w:cs="Calibri"/>
        </w:rPr>
        <w:t xml:space="preserve">, подтверждающие </w:t>
      </w:r>
      <w:r>
        <w:rPr/>
        <w:t xml:space="preserve"> фактически понесенные расходы на проезд.</w:t>
      </w:r>
    </w:p>
    <w:p>
      <w:pPr>
        <w:pStyle w:val="Normal"/>
        <w:autoSpaceDE w:val="false"/>
        <w:ind w:left="-540" w:hanging="0"/>
        <w:jc w:val="both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 xml:space="preserve">Размеры возмещения расходов, связанных со служебными командировками, работникам муниципального образования «Глазовский район» не могут быть ниже размеров, установленных Постановлением Правительства Российской Федерации </w:t>
      </w:r>
      <w:hyperlink r:id="rId6">
        <w:r>
          <w:rPr>
            <w:rStyle w:val="InternetLink"/>
          </w:rPr>
          <w:t>от 02.10.2002 № 729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федерального бюджета</w:t>
        </w:r>
      </w:hyperlink>
      <w:r>
        <w:rPr/>
        <w:t xml:space="preserve">» </w:t>
      </w:r>
      <w:r>
        <w:rPr>
          <w:rFonts w:cs="Calibri"/>
        </w:rPr>
        <w:t>для организаций, финансируемых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rFonts w:cs="Calibri"/>
          <w:i/>
        </w:rPr>
        <w:t xml:space="preserve">(Абзац третий исключен – решение </w:t>
      </w:r>
      <w:r>
        <w:rPr>
          <w:i/>
        </w:rPr>
        <w:t>Совета депутатов муниципального образования «Глазовский район»</w:t>
      </w:r>
      <w:r>
        <w:rPr>
          <w:rFonts w:cs="Calibri"/>
          <w:i/>
        </w:rPr>
        <w:t xml:space="preserve"> </w:t>
      </w:r>
      <w:r>
        <w:rPr>
          <w:i/>
        </w:rPr>
        <w:t>от 28.04.2016 № 388)</w:t>
      </w:r>
    </w:p>
    <w:p>
      <w:pPr>
        <w:pStyle w:val="Normal"/>
        <w:autoSpaceDE w:val="false"/>
        <w:ind w:left="-540" w:hanging="0"/>
        <w:jc w:val="both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>В</w:t>
      </w:r>
      <w:r>
        <w:rPr/>
        <w:t>озмещение расходов, связанных со служебными командировками на территории Российской Федерации, работникам муниципального образования «Глазовский район», осуществляется в следующих размерах: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а) расходов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. При отсутствии документов, подтверждающих эти расходы, - 12 рублей в сут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rFonts w:cs="Calibri"/>
          <w:i/>
        </w:rPr>
        <w:t xml:space="preserve">(Подпункт «а» в редакции решения </w:t>
      </w:r>
      <w:r>
        <w:rPr>
          <w:i/>
        </w:rPr>
        <w:t>Совета депутатов муниципального образования «Глазовский район»</w:t>
      </w:r>
      <w:r>
        <w:rPr>
          <w:rFonts w:cs="Calibri"/>
          <w:i/>
        </w:rPr>
        <w:t xml:space="preserve"> </w:t>
      </w:r>
      <w:r>
        <w:rPr>
          <w:i/>
        </w:rPr>
        <w:t>от 28.04.2016 № 388)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б) расходов на выплату суточных - в размере 100 рублей за каждый день нахождения в служебной командировке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в) расходов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воздушным транспортом - в салоне экономического класса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автомобильным транспортом - в автотранспортном средстве общего пользования (кроме такси);</w:t>
      </w:r>
    </w:p>
    <w:p>
      <w:pPr>
        <w:pStyle w:val="Normal"/>
        <w:autoSpaceDE w:val="false"/>
        <w:ind w:left="-540" w:hanging="0"/>
        <w:jc w:val="both"/>
        <w:rPr>
          <w:rFonts w:cs="Calibri"/>
        </w:rPr>
      </w:pPr>
      <w:r>
        <w:rPr>
          <w:rFonts w:cs="Calibri"/>
        </w:rPr>
        <w:t>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железнодорожным транспортом - в плацкартном вагоне пассажирского поезда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</w:t>
      </w:r>
    </w:p>
    <w:p>
      <w:pPr>
        <w:pStyle w:val="Normal"/>
        <w:autoSpaceDE w:val="false"/>
        <w:ind w:left="-540" w:firstLine="540"/>
        <w:jc w:val="both"/>
        <w:rPr>
          <w:rFonts w:cs="Calibri"/>
        </w:rPr>
      </w:pPr>
      <w:r>
        <w:rPr>
          <w:rFonts w:cs="Calibri"/>
        </w:rPr>
        <w:t>автомобильным транспортом - в автобусе общего типа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>Возмещение расходов, связанных со служебными командировками, производится в пределах средств, выделенных из бюджета муниципального образования «Глазовский район» на указанные цели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9079B8CC10A4F402493DB5183339CCB797D346C5D70AC2185B04C28AFFD019013AF216DR1E9I" TargetMode="External"/><Relationship Id="rId3" Type="http://schemas.openxmlformats.org/officeDocument/2006/relationships/hyperlink" Target="consultantplus://offline/ref=2609079B8CC10A4F402493DB5183339CCB797E3A6B5B70AC2185B04C28AFFD019013AF21651FAE78REE7I" TargetMode="External"/><Relationship Id="rId4" Type="http://schemas.openxmlformats.org/officeDocument/2006/relationships/hyperlink" Target="consultantplus://offline/ref=22768AC647EF0708C81DB1C1A0976A3B1453EAE91E6FECE27438FD1BB57295900EC0A77DCAAD020D67367ES7hDE" TargetMode="External"/><Relationship Id="rId5" Type="http://schemas.openxmlformats.org/officeDocument/2006/relationships/hyperlink" Target="consultantplus://offline/ref=B05CA11657ED3625E62249C7FF7002B54B05B79A7C33D56AAAB7BF2DD99A5025578E66615DE1DAE4zCK" TargetMode="External"/><Relationship Id="rId6" Type="http://schemas.openxmlformats.org/officeDocument/2006/relationships/hyperlink" Target="consultantplus://offline/ref=F92436E3819C6479C6C97C1BE3D6476A1A2137ED7F2818E91D1661E242A945CCE8E281EC1652C4RDaB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2:00Z</dcterms:created>
  <dc:creator>1</dc:creator>
  <dc:description/>
  <dc:language>en-US</dc:language>
  <cp:lastModifiedBy>Пользователь</cp:lastModifiedBy>
  <cp:lastPrinted>2012-10-12T13:55:00Z</cp:lastPrinted>
  <dcterms:modified xsi:type="dcterms:W3CDTF">2016-11-14T12:16:00Z</dcterms:modified>
  <cp:revision>3</cp:revision>
  <dc:subject/>
  <dc:title>Администрация муниципального                                                          «Глаз ёрос» муниципал</dc:title>
</cp:coreProperties>
</file>