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30.01.2014 № 198, 10.04.2014 № 215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Федеральным законом от 26.07.2006 № 135-ФЗ «О защите конкуренции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е решением Глазовского районного Совета депутатов от 31.07.2008 № 256 (в редакции решения Глазовского районного Совета депутатов от 24.09.2009 № 357, от 10.03.2011 № 479, от 30.01.2014 № 198, 10.04.2014 № 215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1) в пункте 1.5. слова «Контрольная комиссия Районного Совета депутатов,» исключить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2) в пунктах 3.5., 5.2, 6.8, 7.3,  в подпункте 1 пункта 7.7., 9.1  слова «по согласованию с Главой муниципального образования «Глазовский район» исключить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3) в пункте 4.1: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- в абзаце первом слова «по согласованию с Главой муниципального образования «Глазовский район» исключить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- в абзаце втором слова «главе Администрации района» заменить словами «Главе муниципального образования «Глазовский район»; 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)  пункт 4.6 признать утратившим силу.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5)  в первом и втором предложениях  пункта 4.8.1 слова «главе Администрации района» заменить словами «Главе муниципального образования «Глазовский район»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6)  в пункте 4.8.1. слова «после согласования данного постановления с Главой муниципального образования «Глазовский район» исключить.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7) в пункте 4.8.2.: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- в первом,</w:t>
      </w:r>
      <w:r>
        <w:rPr/>
        <w:t xml:space="preserve"> </w:t>
      </w:r>
      <w:r>
        <w:rPr>
          <w:szCs w:val="22"/>
        </w:rPr>
        <w:t>в седьмом, десятом предложениях слова «главе Администрации района» заменить словами «Главе муниципального образования «Глазовский район»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>-  в десятом предложении слова «и после согласования данного постановления с Главой муниципального образования «Глазовский район» исключить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8) в пункте 4.14. слова «согласованного с Главой муниципального образования» исключить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9) в пункте 6.4. слова «Главы муниципального образования «Глазовский район» заменить словами «Администрации района»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10) пункт 7.2 признать утратившим силу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11) пункт 7.4 признать утратившим силу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12) пункт 7.9 дополнить словами «, законодательством о защите конкуренции»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13) пункт 8.3 признать утратившим силу;</w:t>
      </w:r>
    </w:p>
    <w:p>
      <w:pPr>
        <w:pStyle w:val="Normal"/>
        <w:tabs>
          <w:tab w:val="clear" w:pos="708"/>
          <w:tab w:val="left" w:pos="825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14) в пункте 9.2, в пункте 11.3.  слова «глава Администрации района» заменить словами «Глава муниципального образования «Глазовский район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законную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4:00Z</dcterms:created>
  <dc:creator>1</dc:creator>
  <dc:description/>
  <cp:keywords/>
  <dc:language>en-US</dc:language>
  <cp:lastModifiedBy>Пользователь</cp:lastModifiedBy>
  <cp:lastPrinted>2016-11-12T08:58:00Z</cp:lastPrinted>
  <dcterms:modified xsi:type="dcterms:W3CDTF">2016-11-12T05:06:00Z</dcterms:modified>
  <cp:revision>3</cp:revision>
  <dc:subject/>
  <dc:title>Администрация муниципального                                                          «Глаз ёрос» муниципал</dc:title>
</cp:coreProperties>
</file>