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5715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4 ноября 2016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 28.04.2016 № 383, ОТ 27.05.2016 № 397, ОТ 24.06.2016 № 406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7.2016 № 409, ОТ 13.09.2016 №416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, от 28.07.2016 № 409, от 13.09.2016 №416) следующие  измен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59466,8 тыс. рублей, в том числе объем межбюджетных трансфертов, получаемых из бюджетов бюджетной системы Российской Федерации, в сумме 433780,5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75464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3) верхний предел муниципального долга муниципального образования «Глазовский район» на 1 января 2017 года в сумме 70 473</w:t>
      </w:r>
      <w:r>
        <w:rPr/>
        <w:t xml:space="preserve">,2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4) предельный объем муниципального долга муниципального образования «Глазовский район» на 2016 год в сумме  76 474,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;</w:t>
      </w:r>
    </w:p>
    <w:p>
      <w:pPr>
        <w:pStyle w:val="Normal"/>
        <w:numPr>
          <w:ilvl w:val="0"/>
          <w:numId w:val="4"/>
        </w:numPr>
        <w:ind w:left="1211" w:hanging="360"/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28 006,3 тыс. рублей согласно приложению 10 к настоящему Решению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1070" w:right="-2" w:hanging="360"/>
        <w:jc w:val="both"/>
        <w:rPr/>
      </w:pPr>
      <w:r>
        <w:rPr/>
        <w:t>часть 2  статьи 9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2. Утвердить объем расходов на обслуживание муниципального долга муниципального образования «Глазовский район» в 2016 году в размере  2004,4 тыс. рублей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2 «Источники финансирования дефицита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</w:t>
      </w:r>
      <w:r>
        <w:rPr/>
        <w:t>Приложение № 11 «</w:t>
      </w:r>
      <w:r>
        <w:rPr>
          <w:rFonts w:eastAsia="Calibri"/>
          <w:szCs w:val="24"/>
          <w:lang w:eastAsia="en-US"/>
        </w:rPr>
        <w:t>Программа муниципальных внутренних заимствований</w:t>
      </w:r>
    </w:p>
    <w:p>
      <w:pPr>
        <w:pStyle w:val="Normal"/>
        <w:spacing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униципального образования «Глазовский район» на 2016 год»</w:t>
      </w:r>
      <w:r>
        <w:rPr/>
        <w:t xml:space="preserve"> </w:t>
      </w:r>
      <w:r>
        <w:rPr>
          <w:rFonts w:eastAsia="Calibri"/>
          <w:szCs w:val="24"/>
          <w:lang w:eastAsia="en-US"/>
        </w:rPr>
        <w:t>изложить в прилагаемой к настоящему решению редакции.</w:t>
      </w:r>
    </w:p>
    <w:p>
      <w:pPr>
        <w:pStyle w:val="Normal"/>
        <w:spacing w:before="0" w:after="200"/>
        <w:jc w:val="both"/>
        <w:rPr>
          <w:rFonts w:eastAsia="Calibri"/>
          <w:szCs w:val="24"/>
          <w:lang w:eastAsia="en-US"/>
        </w:rPr>
      </w:pPr>
      <w:r>
        <w:rPr/>
        <w:t xml:space="preserve">           </w:t>
      </w:r>
      <w:r>
        <w:rPr/>
        <w:t xml:space="preserve">12)  Приложение № 13 «Распределение дотаций из Районного Фонда финансовой  поддержки поселений в муниципальном образовании «Глазовский район» на 2016 год» </w:t>
      </w:r>
      <w:r>
        <w:rPr>
          <w:rFonts w:eastAsia="Calibri"/>
          <w:szCs w:val="24"/>
          <w:lang w:eastAsia="en-US"/>
        </w:rPr>
        <w:t>изложить в прилагаемой к настоящему решению редакции.</w:t>
      </w:r>
    </w:p>
    <w:p>
      <w:pPr>
        <w:pStyle w:val="Normal"/>
        <w:spacing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</w:t>
      </w:r>
      <w:r>
        <w:rPr>
          <w:rFonts w:eastAsia="Calibri"/>
          <w:szCs w:val="24"/>
          <w:lang w:eastAsia="en-US"/>
        </w:rPr>
        <w:t>13) Приложение № 14 «Распределение межбюджетных трансфертов из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spacing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</w:t>
      </w:r>
      <w:r>
        <w:rPr>
          <w:rFonts w:eastAsia="Calibri"/>
          <w:szCs w:val="24"/>
          <w:lang w:eastAsia="en-US"/>
        </w:rPr>
        <w:t>14)  Приложение № 15 « Субвенции из бюджетов поселений на выполнение полномочий, переданных органам местного самоуправления муниципального образования «Глазовский район», на основании заключенных соглашений на 2016 год изложить в прилагаемой к настоящему решению редакции.</w:t>
      </w:r>
    </w:p>
    <w:p>
      <w:pPr>
        <w:pStyle w:val="Normal"/>
        <w:spacing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едседатель Совет депутат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ноябр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13 сентября 2016 года № 416       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, от 13.09.2016 № 4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, от 13.09.2016 № 416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доходы  бюджета муниципального образования «Глазовский район» на 34276,1 тыс. рублей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34276,1 тыс. рублей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b/>
        </w:rPr>
        <w:t>2.</w:t>
      </w:r>
      <w:r>
        <w:rPr>
          <w:szCs w:val="24"/>
        </w:rPr>
        <w:t xml:space="preserve"> В связи с выпадающими доходами от ООО «Удмуртская птицефабрика» по налогу на доходы физических лиц и выделением </w:t>
      </w:r>
      <w:r>
        <w:rPr/>
        <w:t>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7 октября 2016 года № 1373-р на покрытие дефицита произвести корректировку доходной части бюджета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01 02010 01 0000 1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238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38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</w:t>
      </w:r>
      <w:r>
        <w:rPr>
          <w:szCs w:val="24"/>
        </w:rPr>
        <w:t xml:space="preserve">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7 октября 2016 года № 1373-р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ему виду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 xml:space="preserve">9330,9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) увеличить расходную часть бюджета муниципального образования «Глазовский район»  на  9330,9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МО «Глазов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Cs w:val="24"/>
              </w:rPr>
              <w:t xml:space="preserve">211 0104  0910804220  851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Cs w:val="24"/>
              </w:rPr>
              <w:t xml:space="preserve">211 0801  0322204220  851    </w:t>
            </w:r>
            <w:r>
              <w:rPr/>
              <w:t xml:space="preserve">               211 0801  03123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593,0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30 1403  9900004220 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 xml:space="preserve">213 0104  9900004220  8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104 9900004220 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104  9900004220 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О «Глазов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9 0702  0122004220  8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9 0702  0131404220  6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9 0701  0111704220  8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9 0709  0151204220  8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9 0702  0122004220  6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9 0701  0111704220  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079  0702  0120204220 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9,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2,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1,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4,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2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3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4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03 октября 2016 года № 1335-р, в целях погашения процентов по коммерческому кредит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41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241,3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На основании письма Министерства финансов УР от 26.10.2016г. № 4471/03-22/3-310 об уточненном прогнозе поступления доходов от уплаты акцизов на нефтепродукты в 2016 году увелич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доходную часть бюджета муниципального образования «Глазовский район»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2,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расходную часть бюджета муниципального образования «Глазовский район» на 933</w:t>
      </w:r>
      <w:r>
        <w:rPr/>
        <w:t>,0 тыс. рублей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76,8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4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4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5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</w:rPr>
        <w:t>В связи с поступившими доходами и обращениями главных распорядителей бюджетных средств увеличить плановое назначение на 30,7 тыс. рублей  по следующим видам доходов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7 05030 05 0000 1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30,7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741"/>
        <w:gridCol w:w="1276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Управление финансов Администрации МО  «Глазов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О 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от предпринимательской и иной приносящей доход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106 09233600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7 01201632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7. </w:t>
      </w:r>
      <w:r>
        <w:rPr/>
        <w:t>В связи с внесением изменений в прогнозный план (программы) приватизации</w:t>
      </w:r>
      <w:r>
        <w:rPr>
          <w:b/>
        </w:rPr>
        <w:t xml:space="preserve"> </w:t>
      </w:r>
      <w:r>
        <w:rPr/>
        <w:t xml:space="preserve">имущества муниципального образования «Глазовский район» </w:t>
      </w:r>
      <w:r>
        <w:rPr>
          <w:szCs w:val="24"/>
        </w:rPr>
        <w:t>на 2016 год, осуществить перераспределение плановых назначений по доходам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313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>8.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                                                                                              2897,4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культуры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, направленные на капитальный ремонт зданий, сооружений и нежилых помещ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</w:t>
            </w:r>
            <w:r>
              <w:rPr>
                <w:szCs w:val="24"/>
                <w:lang w:eastAsia="ar-SA"/>
              </w:rPr>
              <w:t xml:space="preserve">Подпрограмма "Развитие дошкольного образования"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сходы за счет родительской платы за содержание ребенка в образовательном учрежд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</w:t>
            </w: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    </w:t>
            </w:r>
            <w:r>
              <w:rPr>
                <w:szCs w:val="24"/>
                <w:lang w:eastAsia="ar-SA"/>
              </w:rPr>
              <w:t>Подпрограмма "Развитие дополнительного образования детей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    </w:t>
            </w:r>
            <w:r>
              <w:rPr>
                <w:szCs w:val="24"/>
                <w:lang w:eastAsia="ar-SA"/>
              </w:rPr>
              <w:t>Подпрограмма "Управление системой образова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финансов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     </w:t>
            </w:r>
            <w:r>
              <w:rPr>
                <w:szCs w:val="24"/>
                <w:lang w:eastAsia="ar-SA"/>
              </w:rPr>
              <w:t>Подпрограмма "Управление муниципальными финансам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служивание муниципального долга муниципального образования "Глазовский район".</w:t>
            </w:r>
            <w:r>
              <w:rPr/>
              <w:t xml:space="preserve"> </w:t>
            </w:r>
            <w:r>
              <w:rPr>
                <w:szCs w:val="24"/>
                <w:lang w:eastAsia="ar-SA"/>
              </w:rPr>
              <w:t>Процентные платежи по муниципальному долгу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служивание муниципального дол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226062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36242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176062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17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02634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02611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2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3146062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12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301 092206007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906,6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05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501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1964,3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1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9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83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3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73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61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28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26,5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6,5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                                                                                                 2897,4</w:t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униципальная программа «Развитие образования и воспитание на 2015-2020 годы»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прочих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прочих налогов, сбор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ЮСШ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сходы за счет родительской платы за содержание ребенка в образовательном учрежд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    </w:t>
            </w:r>
            <w:r>
              <w:rPr>
                <w:szCs w:val="24"/>
                <w:lang w:eastAsia="ar-SA"/>
              </w:rPr>
              <w:t xml:space="preserve">Подпрограмма" Развитие дошкольного образования"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</w:t>
            </w:r>
            <w:r>
              <w:rPr/>
              <w:t>Подпрограмма "Управление системой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централизованных бухгалтерий и прочих учрежд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Глазовский район» 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    </w:t>
            </w: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жилищ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гос. органов, органов местного самоупр. либо должн. лиц этих органов, а также в результате деятельности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Создание условий для устойчивого экономического развития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              </w:t>
            </w:r>
            <w:r>
              <w:rPr>
                <w:szCs w:val="24"/>
                <w:lang w:eastAsia="ar-SA"/>
              </w:rPr>
              <w:t>Подпрограмма "Развитие сельского хозяйства и расширение рынка сельскохозяйственной продукци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проведению конкурсов, смотров, семинаров и совещаний в области сельского хозяй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</w:t>
            </w:r>
            <w:r>
              <w:rPr/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земельного налог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Центральный аппарат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079 0702 012016120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30 85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 9900061320 61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3400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0261100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026110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260120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1 07201621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1 0720162100 83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05 0510761800 29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86064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211 0104 091016003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 xml:space="preserve">    </w:t>
            </w:r>
            <w:r>
              <w:rPr>
                <w:b/>
                <w:szCs w:val="24"/>
                <w:lang w:eastAsia="ar-SA"/>
              </w:rPr>
              <w:t xml:space="preserve">2281,2 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95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6,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55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30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3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7,7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8,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268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38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,8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0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Гулеков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Кожиль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Ураков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Октябрь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401 0922804210 5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4 0104 99000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4 0104 990006003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4 0102 990006001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4 0102 990006001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6 0104 9900060030 12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16 0102 990006001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6 0102 990006001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1 0104 9900060030 1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21 0102 990006001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1 0102 990006001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1 0104 99000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8 0502 990006393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347,8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2,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,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1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7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6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3,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9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,1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 xml:space="preserve">9. </w:t>
      </w:r>
      <w:r>
        <w:rPr>
          <w:szCs w:val="24"/>
        </w:rPr>
        <w:t>Увеличить субсидию на 6496,3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084,4 тыс. рублей  -  на финансирование капитальных вложений в объекты муниципальной собственности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000,0 тыс. рублей - на 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70,0 тыс. рублей – на реализацию мероприятий по обеспечению межнационального мира и согласия, гармонизации межнациональных (межэтнических) отношен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717,0 тыс. рублей - на реализацию мероприятий по обеспечению питанием детей дошкольного и школьного возраста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97,5 тыс. рублей -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327,4 тыс. рублей - на обеспечение мероприятий по переселению граждан из аварийного жилищного фонда за счет средств бюджетов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Увеличить субвенцию на 18775,6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9,2 тыс. рублей -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9,4 тыс. рублей -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0,3 тыс. рублей - на осуществление отдельных государственных полномочий в области архивного дела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37,1 тыс. рублей - на организацию учета (регистрации) многодетных семей;</w:t>
      </w:r>
    </w:p>
    <w:p>
      <w:pPr>
        <w:pStyle w:val="Normal"/>
        <w:snapToGrid w:val="false"/>
        <w:ind w:firstLine="567"/>
        <w:jc w:val="both"/>
        <w:rPr>
          <w:rStyle w:val="FontStyle12"/>
          <w:sz w:val="24"/>
          <w:szCs w:val="24"/>
        </w:rPr>
      </w:pPr>
      <w:r>
        <w:rPr>
          <w:szCs w:val="24"/>
        </w:rPr>
        <w:t xml:space="preserve">- 332,5 тыс. рублей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4"/>
          <w:szCs w:val="24"/>
        </w:rPr>
        <w:t>- 138,4 тыс. рублей -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4"/>
          <w:szCs w:val="24"/>
        </w:rPr>
        <w:t>- 105,7 тыс. рублей - на организацию и осуществление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4"/>
          <w:szCs w:val="24"/>
        </w:rPr>
        <w:t>- 37,1 тыс. рублей - на создание и организацию деятельности комиссий по делам несовершеннолетних и защите их прав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4"/>
          <w:szCs w:val="24"/>
        </w:rPr>
        <w:t>- 15053,2 тыс. рублей -</w:t>
      </w:r>
      <w:r>
        <w:rPr/>
        <w:t xml:space="preserve"> </w:t>
      </w:r>
      <w:r>
        <w:rPr>
          <w:rStyle w:val="FontStyle12"/>
          <w:sz w:val="24"/>
          <w:szCs w:val="24"/>
        </w:rPr>
        <w:t>на 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- 4,1 тыс. рублей - на организацию социальной поддержки детей-сирот и детей, оставшихся без попечения родителей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rStyle w:val="FontStyle12"/>
          <w:sz w:val="24"/>
          <w:szCs w:val="24"/>
        </w:rPr>
        <w:t>- 3028,6 тыс. рублей 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11. </w:t>
      </w:r>
      <w:r>
        <w:rPr>
          <w:szCs w:val="24"/>
        </w:rPr>
        <w:t>Уменьшить субвенцию на 1485,2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0,6 тыс. рублей - на обеспечение предоставления мер социальной поддержки  по обеспечению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 войны,  участников   Великой Отечественной войны, ветеранов боевых действий, инвалидов и семей, имеющих детей - инвалидов, и граждан уволенных с военной службы (службы), и приравненных к ним лиц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61,9 тыс. рублей - на организацию предоставления гражданам субсидий на оплату жилого помещения и коммунальных услуг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410,3 тыс. рублей - на предоставление гражданам субсидий на оплату жилого помещения и коммунальных услуг;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rStyle w:val="FontStyle12"/>
          <w:sz w:val="24"/>
          <w:szCs w:val="24"/>
        </w:rPr>
        <w:t>- 12,4 тыс. рублей - на составление (изменение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Увеличить межбюджетные трансферты на 2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20,0 тыс. рублей на финансирование расходов за счёт резервного фонда Правительства УР. </w:t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13.</w:t>
      </w:r>
      <w:r>
        <w:rPr>
          <w:sz w:val="26"/>
          <w:szCs w:val="26"/>
        </w:rPr>
        <w:t xml:space="preserve"> </w:t>
      </w:r>
      <w:r>
        <w:rPr>
          <w:szCs w:val="24"/>
        </w:rPr>
        <w:t>В соответствии с Соглашениями о передаче части полномочий на решение вопросов местного значения, заключенными между Администрацией района и администрацией МО «Гулековское» предлагается увеличить межбюджетные трансферты бюджета района на осуществление ремонта водопроводных сетей д. Педоново в сумме 10,0 тыс. рублей;</w:t>
      </w:r>
    </w:p>
    <w:p>
      <w:pPr>
        <w:pStyle w:val="Normal"/>
        <w:snapToGrid w:val="false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14.</w:t>
      </w:r>
      <w:r>
        <w:rPr>
          <w:szCs w:val="24"/>
        </w:rPr>
        <w:t xml:space="preserve"> В соответствии с Соглашениями о передаче части полномочий на решение вопросов местного значения по организации библиотечного обслуживания населения, заключенными между Администрацией района и администрациями предлагается уменьшить межбюджетные трансферты бюджета района по следующим поселениям: МО «Верхнебогатырское»-37,0 тыс. рублей, МО «Качкашурское-31,8 тыс. рублей, МО «Парзинское» -7,7 тыс. рублей.</w:t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15. </w:t>
      </w:r>
      <w:r>
        <w:rPr>
          <w:szCs w:val="24"/>
        </w:rPr>
        <w:t xml:space="preserve">В связи с реструктуризацией консолидированной задолженности по бюджетным кредитам, предоставленным в 2013 году в сумме 21 266,2 тыс. рублей на основании Распоряжения Правительства УР от 24 октября 2016г. № 1399-р, </w:t>
      </w:r>
      <w:r>
        <w:rPr>
          <w:szCs w:val="24"/>
          <w:lang w:eastAsia="ar-SA"/>
        </w:rPr>
        <w:t>уменьшить верхний предел муниципального долга муниципального образования «Глазовский район» на 1 января 2017 года и предельный объем муниципального долга муниципального образования «Глазовский район» на 2016 год.</w:t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b/>
          <w:szCs w:val="24"/>
          <w:lang w:val="ru-RU"/>
        </w:rPr>
        <w:t xml:space="preserve">          </w:t>
      </w:r>
      <w:r>
        <w:rPr>
          <w:b/>
          <w:szCs w:val="24"/>
          <w:lang w:val="ru-RU"/>
        </w:rPr>
        <w:t>16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№ 1</w:t>
      </w:r>
      <w:r>
        <w:rPr>
          <w:szCs w:val="24"/>
          <w:lang w:val="ru-RU"/>
        </w:rPr>
        <w:t>- доходы</w:t>
      </w:r>
      <w:r>
        <w:rPr>
          <w:szCs w:val="24"/>
        </w:rPr>
        <w:t>, 1- расходы</w:t>
      </w:r>
      <w:r>
        <w:rPr>
          <w:szCs w:val="24"/>
          <w:lang w:val="ru-RU"/>
        </w:rPr>
        <w:t xml:space="preserve"> 2</w:t>
      </w:r>
      <w:r>
        <w:rPr>
          <w:szCs w:val="24"/>
        </w:rPr>
        <w:t>,</w:t>
      </w:r>
      <w:r>
        <w:rPr>
          <w:szCs w:val="24"/>
          <w:lang w:val="ru-RU"/>
        </w:rPr>
        <w:t>6,</w:t>
      </w:r>
      <w:r>
        <w:rPr>
          <w:szCs w:val="24"/>
        </w:rPr>
        <w:t>7,8</w:t>
      </w:r>
      <w:r>
        <w:rPr>
          <w:szCs w:val="24"/>
          <w:lang w:val="ru-RU"/>
        </w:rPr>
        <w:t>,10,11,13,14,15</w:t>
      </w:r>
      <w:r>
        <w:rPr>
          <w:szCs w:val="24"/>
        </w:rPr>
        <w:t xml:space="preserve">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szCs w:val="24"/>
          <w:lang w:val="ru-RU"/>
        </w:rPr>
        <w:t>от 25.02.2016 № 362, от 01.04.2016 №372, от 28.04.2016 № 383,от 27.05.2016 № 397,</w:t>
      </w:r>
      <w:r>
        <w:rPr/>
        <w:t xml:space="preserve"> от 24.06.2016 № 406</w:t>
      </w:r>
      <w:r>
        <w:rPr>
          <w:lang w:val="ru-RU"/>
        </w:rPr>
        <w:t xml:space="preserve">, от </w:t>
      </w:r>
      <w:r>
        <w:rPr/>
        <w:t>28.07.2016 № 409</w:t>
      </w:r>
      <w:r>
        <w:rPr>
          <w:szCs w:val="24"/>
          <w:lang w:val="ru-RU"/>
        </w:rPr>
        <w:t xml:space="preserve">) </w:t>
      </w:r>
      <w:r>
        <w:rPr>
          <w:szCs w:val="24"/>
        </w:rPr>
        <w:t>изложив в новой редакции (прилагаются).</w:t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spacing w:lineRule="auto" w:line="240"/>
        <w:ind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2:00Z</dcterms:created>
  <dc:creator>408_1</dc:creator>
  <dc:description/>
  <dc:language>en-US</dc:language>
  <cp:lastModifiedBy>Пользователь</cp:lastModifiedBy>
  <cp:lastPrinted>2016-11-09T16:38:00Z</cp:lastPrinted>
  <dcterms:modified xsi:type="dcterms:W3CDTF">2016-11-09T13:02:00Z</dcterms:modified>
  <cp:revision>2</cp:revision>
  <dc:subject/>
  <dc:title/>
</cp:coreProperties>
</file>