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социальным вопроса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ноября 2016  года</w:t>
        <w:tab/>
        <w:tab/>
        <w:tab/>
        <w:tab/>
        <w:tab/>
        <w:tab/>
        <w:tab/>
        <w:tab/>
        <w:tab/>
        <w:t>с   09.45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2"/>
        <w:gridCol w:w="8691"/>
      </w:tblGrid>
      <w:tr>
        <w:trPr>
          <w:tblHeader w:val="true"/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     решения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ое заседание с постоянной комиссией по местному нормотворчеству, вопросам законности и правопорядка и депутатской этике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изменений в Положение об Управлении образования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19.12.2013 № 186 (в ред. решений от  10.04.2014 № 208, от 27.11.2014 № 269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Русских Татьяна Петровна, начальник Управления образования </w:t>
              <w:tab/>
            </w:r>
            <w:r>
              <w:rPr>
                <w:i/>
                <w:sz w:val="22"/>
                <w:szCs w:val="22"/>
              </w:rPr>
              <w:t>Администрации  Глазовского района</w:t>
            </w:r>
            <w:r>
              <w:rPr>
                <w:bCs/>
                <w:i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от 30 мая 2013 года № 135 «О создании комиссии по делам несовершеннолетних и защите их прав при Администрации Глазовского района» (в ред. решений от 05.03.2016 № 295, от 25.06.2015 №321, от 29.10.2015 №341, от 26.11. 2015 №347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ее – совместное заседание ВСЕХ депутатских комиссий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)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едином налоге на вмененный доход для отдельных видов деятельности на территор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Об утверждении Положения о стратегическом планировании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кребышева Елена Алексеевна, начальник отдела экономики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10.04.2014 № 215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структуры Администрац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 «</w:t>
            </w:r>
            <w:r>
              <w:rPr>
                <w:sz w:val="22"/>
                <w:szCs w:val="22"/>
              </w:rPr>
              <w:t>Об утверждении структуры Совета депутатов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обращении к Главе Удмуртской Республики А.В. Соловьеву по вопросу утверждения предельного индекса изменения размера  вносимой гражданами платы за коммунальные услуги на территории муниципального образования «Глазовский райо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 по вопросам ЖКХ, транспорта и связ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екоторых вопросах Регламента Глазов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28:00Z</dcterms:created>
  <dc:creator>Я</dc:creator>
  <dc:description/>
  <cp:keywords/>
  <dc:language>en-US</dc:language>
  <cp:lastModifiedBy>Пользователь</cp:lastModifiedBy>
  <cp:lastPrinted>2016-11-10T08:36:00Z</cp:lastPrinted>
  <dcterms:modified xsi:type="dcterms:W3CDTF">2016-11-12T05:42:00Z</dcterms:modified>
  <cp:revision>7</cp:revision>
  <dc:subject/>
  <dc:title>ПОВЕСТКА ДНЯ</dc:title>
</cp:coreProperties>
</file>