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вопросам развития сельскохозяйственного производства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мущественных отношений и строи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ноября 2016  года</w:t>
        <w:tab/>
        <w:tab/>
        <w:tab/>
        <w:tab/>
        <w:tab/>
        <w:tab/>
        <w:tab/>
        <w:tab/>
        <w:tab/>
        <w:t>с   09.30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2"/>
        <w:gridCol w:w="8691"/>
      </w:tblGrid>
      <w:tr>
        <w:trPr>
          <w:tblHeader w:val="true"/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омер      решения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-09.45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 готовности сельскохозяйственных предприятий Глазовского района к зимне-стойловому содержанию скота 2016-2017 го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ее – совместное заседание с постоянной комиссией по бюджету и вопросам жилищно-коммунального хозяйства, дорожной деятельности, транспорта и связи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45 ч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 xml:space="preserve">О внесении </w:t>
            </w:r>
            <w:r>
              <w:rPr>
                <w:sz w:val="22"/>
                <w:szCs w:val="22"/>
              </w:rPr>
              <w:t xml:space="preserve">дополнений в Прогнозный план (программу) приватизации имущества муниципального образования «Глазовский район» на 2016   год, утвержденный решением Совета депутатов </w:t>
            </w:r>
            <w:r>
              <w:rPr>
                <w:bCs/>
                <w:sz w:val="22"/>
                <w:szCs w:val="22"/>
              </w:rPr>
              <w:t xml:space="preserve">муниципального образования «Глазовский район» </w:t>
            </w:r>
            <w:r>
              <w:rPr>
                <w:sz w:val="22"/>
                <w:szCs w:val="22"/>
              </w:rPr>
              <w:t>от 24.12.2015 № 353 (в ред.решения от 28.04.2016 № 389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right="10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Прогнозного плана (программы) приватизации имущества муниципального образования «Глазовский район» на 2017 год»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right="10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ее – совместное заседание ВСЕХ депутатских комиссий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ч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)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едином налоге на вмененный доход для отдельных видов деятельности на территор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>Об утверждении Положения о стратегическом планировании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кребышева Елена Алексеевна, начальник отдела экономики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10.04.2014 № 215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структуры Администрац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 «</w:t>
            </w:r>
            <w:r>
              <w:rPr>
                <w:sz w:val="22"/>
                <w:szCs w:val="22"/>
              </w:rPr>
              <w:t>Об утверждении структуры Совета депутатов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 обращении к Главе Удмуртской Республики А.В. Соловьеву по вопросу утверждения предельного индекса изменения размера  вносимой гражданами платы за коммунальные услуги на территории муниципального образования «Глазовский район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 по вопросам ЖКХ, транспорта и связи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екоторых вопросах Регламента Глазов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23:00Z</dcterms:created>
  <dc:creator>Я</dc:creator>
  <dc:description/>
  <cp:keywords/>
  <dc:language>en-US</dc:language>
  <cp:lastModifiedBy>Пользователь</cp:lastModifiedBy>
  <cp:lastPrinted>2016-11-10T08:36:00Z</cp:lastPrinted>
  <dcterms:modified xsi:type="dcterms:W3CDTF">2016-11-12T05:42:00Z</dcterms:modified>
  <cp:revision>7</cp:revision>
  <dc:subject/>
  <dc:title>ПОВЕСТКА ДНЯ</dc:title>
</cp:coreProperties>
</file>