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ОБ УТВЕРЖДЕНИИ ПОЛОЖЕНИЯ О СТРАТЕГИЧЕСКОМ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ЛАНИРОВАНИИ В МУНИЦИПАЛЬНОМ ОБРАЗОВАНИИ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«ГЛАЗОВСКИЙ РАЙОН»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bCs/>
          <w:color w:val="000000"/>
          <w:lang w:eastAsia="ar-SA"/>
        </w:rPr>
      </w:pPr>
      <w:r>
        <w:rPr>
          <w:color w:val="000000"/>
          <w:shd w:fill="FFFFFF" w:val="clear"/>
        </w:rPr>
        <w:t xml:space="preserve">В соответствии с Бюджетным кодексом Российской Федерации, Федеральным законом </w:t>
      </w:r>
      <w:r>
        <w:rPr>
          <w:rFonts w:eastAsia="Calibri"/>
          <w:bCs/>
          <w:lang w:eastAsia="en-US"/>
        </w:rPr>
        <w:t xml:space="preserve">от 28 июня 2014 года №172-ФЗ «О стратегическом планировании в Российской Федерации», Федеральным законом от </w:t>
      </w:r>
      <w:r>
        <w:rPr>
          <w:kern w:val="2"/>
          <w:lang w:eastAsia="ar-SA"/>
        </w:rPr>
        <w:t>06 октября 2003 года N 131-ФЗ «Об общих принципах организации местного самоуправления в Российской Федерации»</w:t>
      </w:r>
      <w:r>
        <w:rPr>
          <w:rFonts w:eastAsia="Calibri"/>
          <w:bCs/>
          <w:lang w:eastAsia="en-US"/>
        </w:rPr>
        <w:t xml:space="preserve">, </w:t>
      </w:r>
      <w:r>
        <w:rPr>
          <w:spacing w:val="2"/>
        </w:rPr>
        <w:t xml:space="preserve">Уставом </w:t>
      </w:r>
      <w:r>
        <w:rPr/>
        <w:t>муниципального образования «Глазовский район»</w:t>
      </w:r>
      <w:r>
        <w:rPr>
          <w:spacing w:val="2"/>
        </w:rPr>
        <w:t xml:space="preserve">,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shd w:fill="FFFFFF" w:val="clear"/>
        <w:suppressAutoHyphens w:val="true"/>
        <w:spacing w:lineRule="auto" w:line="276"/>
        <w:ind w:firstLine="720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  <w:lang w:eastAsia="ar-SA"/>
        </w:rPr>
        <w:t xml:space="preserve">Утвердить прилагаемое Положение о </w:t>
      </w:r>
      <w:r>
        <w:rPr/>
        <w:t>стратегическом планировании в муниципальном образовании «Глазовский райо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76"/>
        <w:ind w:left="0" w:firstLine="709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к решению Совет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депутатов 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Глазовский район» от _________ № ___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 стратегическом планировании в муниципальном образовании «Глазовский район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spacing w:before="0" w:after="240"/>
        <w:ind w:left="0" w:hanging="0"/>
        <w:jc w:val="center"/>
        <w:outlineLvl w:val="0"/>
        <w:rPr/>
      </w:pPr>
      <w:r>
        <w:rPr/>
        <w:t xml:space="preserve">Общие положения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Настоящее Положение разработано 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8.06.2014 №172-ФЗ «О стратегическом планировании в Российской Федерации» и определяет систему стратегического планирования в муниципальном образовании «Глазовский район», в том числ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Участники стратегического планирования </w:t>
        <w:br/>
        <w:t>муниципального 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Участниками стратегического планирования в муниципальном образовании «Глазовский район» являются </w:t>
      </w:r>
      <w:r>
        <w:rPr>
          <w:rFonts w:cs="Tahoma" w:ascii="Tahoma" w:hAnsi="Tahoma"/>
          <w:color w:val="414141"/>
          <w:sz w:val="18"/>
          <w:szCs w:val="18"/>
          <w:shd w:fill="FFFFFF" w:val="clear"/>
          <w:lang w:eastAsia="ar-SA"/>
        </w:rPr>
        <w:t> </w:t>
      </w:r>
      <w:r>
        <w:rPr>
          <w:shd w:fill="FFFFFF" w:val="clear"/>
          <w:lang w:eastAsia="ar-SA"/>
        </w:rPr>
        <w:t>Совет депутатов муниципального образования «Глазовский район»</w:t>
      </w:r>
      <w:r>
        <w:rPr/>
        <w:t>, Администрация муниципального образования «Глазовский район», а также муниципальные организации муниципального образования «Глазовский район» в случаях, предусмотренных муниципальными нормативными правовыми актами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/>
        <w:t>К разработке документов стратегического планирования муниципального образования «Глазовский район»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Полномочия участников стратегического планирования в </w:t>
        <w:br/>
        <w:t>муниципальном образовании «Глазовский район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autoSpaceDE w:val="false"/>
        <w:ind w:firstLine="709"/>
        <w:outlineLvl w:val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Совет депутатов муниципального образования «Глазовский район»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осуществляет нормативно-правовое регулирование в сфере стратегического планирования в муниципальном образовании «Глазовский район»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рассматривает документы стратегического планирования муниципального образования «Глазовский район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утверждает (одобряет) стратегию социально-экономического развития муниципального образования «Глазовский район», план мероприятий по реализации стратегии социально-экономического развития муниципального образования «Глазовский район»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Администрация муниципального образования «Глазовский район»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определяет последовательность, порядок разработки и корректировки документов стратегического планирования, их содержание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разрабатывает и реализует документы стратегического планирования муниципального образования «Глазовский район» по вопросам, отнесенным к полномочиям органов местного самоуправл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утверждает (одобряет) прогноз социально-экономического развития муниципального образования «Глазовский район» на среднесрочный или долгосрочный период, бюджетный прогноз на долгосрочный период, муниципальные программы и изменения в них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определяет порядок мониторинга и контроля реализации документов стратегического планирования муниципального образования «Глазовский район» и подготовки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осуществляет мониторинг, контроль реализации документов стратегического планирования муниципального образования «Глазовский район» и подготовку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устанавливает форму, порядок и сроки общественного обсуждения проекта документа стратегического планирования в муниципальном образовании «Глазовский район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размещает на официальном сайте муниципального образования «Глазовский район», а также на общедоступном информационном ресурсе стратегического планирования в информационно-телекоммуникационной сети «Интернет» проекты документов стратегического планирования муниципального образования «Глазовский район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редставляет сведения и документы для государственной регистрации документов стратегического планирования муниципального образования «Глазовский район» в федеральном государственном реестре документов стратегического планирования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Документы стратегического планирования </w:t>
        <w:br/>
        <w:t>муниципального 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Документы стратегического планирования муниципального образования «Глазовский район» разрабатываются в рамках целеполагания, прогнозирования, планирования и программир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К документу стратегического планирования муниципального образования «Глазовский район», разрабатываемому в рамках целеполагания, относится стратегия социально-экономического развития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К документам стратегического планирования муниципального образования «Глазовский район», разрабатываемым в рамках прогнозирования,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среднесрочный или долгосрочный период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бюджетный прогноз муниципального образования «Глазовский район» на долгосрочн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К документам стратегического планирования муниципального образования «Глазовский район», разрабатываемым в рамках планирования и программирования,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план мероприятий по реализации стратегии социально-экономического развития муниципального образования «Глазовский район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муниципальные программы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Стратегия социально-экономического развития </w:t>
        <w:br/>
        <w:t>муниципального 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муниципального образования «Глазовский район» – документ стратегического планирования, определяющий цели и задачи муниципального управления и социально-экономического развития муниципального образования «Глазовский район» на долгосрочный период, согласованные с приоритетами и целями социально-экономического развития Российской Федерации и Удмуртской Республ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Решение о разработке </w:t>
      </w:r>
      <w:hyperlink r:id="rId6">
        <w:r>
          <w:rPr>
            <w:rStyle w:val="InternetLink"/>
          </w:rPr>
          <w:t>Стратеги</w:t>
        </w:r>
      </w:hyperlink>
      <w:r>
        <w:rPr/>
        <w:t xml:space="preserve">и социально-экономического развития муниципального образования «Глазовский район» принимает Глава муниципального образования «Глазовский район» в форме постановл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орядок разработки и корректировки, а также осуществления мониторинга и контроля реализации </w:t>
      </w:r>
      <w:hyperlink r:id="rId7">
        <w:r>
          <w:rPr>
            <w:rStyle w:val="InternetLink"/>
          </w:rPr>
          <w:t>стратегии</w:t>
        </w:r>
      </w:hyperlink>
      <w:r>
        <w:rPr/>
        <w:t xml:space="preserve"> социально-экономического развития муниципального образования «Глазовский район» определяется Администрацией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Стратегия социально-экономического развития муниципального образования «Глазовский район» утверждается (одобряется) Советом депутатов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Прогноз социально-экономического развития муниципального </w:t>
        <w:br/>
        <w:t>образования «Глазовский район» на среднесрочный или долгосрочный период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рогноз социально-экономического развития муниципального образования «Глазовский район»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«Глазовский район» на среднесрочный или долгосрочн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Разработка Прогноза социально-экономического развития муниципального образования «Глазовский район» на долгосрочный период осуществляется в случае принятия Советом депутатов муниципального образования «Глазовский район» решения о формировании бюджетного прогноза муниципального образования «Глазовский район» на долгосрочн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орядок разработки и корректировки, а также осуществления мониторинга и контроля реализации прогноза социально-экономического развития муниципального образования «Глазовский район» определяется Администрацией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рогноз социально-экономического развития муниципального образования «Глазовский район» одобряется Администрацией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Бюджетный прогноз муниципального образования </w:t>
        <w:br/>
        <w:t>«Глазовский район» на долгосрочный период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Бюджетный прогноз муниципального образования «Глазовский район» на долгосрочный период – документ стратегического планирования, содержащий прогноз основных характеристик бюджета муниципального образования «Глазовский район», показатели финансового обеспечения муниципальных программ на период их действия, в том числе показатели, характеризующие бюджет муниципального образования «Глазовский район», предусмотренный бюджетным законодательством, а также содержащий основные подходы к формированию бюджетной политики на долгосрочн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Формирование бюджетного прогноза муниципального образования «Глазовский район» на долгосрочный период осуществляется в случае принятия Советом депутатов муниципального образования «Глазовский район» решения о его формирован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Бюджетный прогноз муниципального образования «Глазовский район» на долгосрочный период разрабатывается на основе прогноза социально-экономического развития муниципального образования «Глазовский район» на соответствующи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орядок разработки и утверждения, период действия, а также требования к составу и содержанию бюджетного прогноза муниципального образования «Глазовский район» на долгосрочный период устанавливаются Администрацией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Бюджетный прогноз муниципального образования «Глазовский район» на долгосрочный период может быть изменен с учетом изменения прогноза социально-экономического развития муниципального образования «Глазовский район» на соответствующий период и принятого решения Советом депутатов муниципального образования «Глазовский район» о бюджете муниципального образования «Глазовский район» без продления периода его действ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Бюджетный прогноз муниципального образования «Глазовский район» на долгосрочный период и вносимые в него изменения утверждаются Администрацией муниципального образования «Глазовский район</w:t>
      </w:r>
      <w:r>
        <w:rPr>
          <w:color w:val="365F91"/>
        </w:rPr>
        <w:t>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План мероприятий по реализации стратегии </w:t>
        <w:br/>
        <w:t xml:space="preserve">социально-экономического развития муниципального </w:t>
        <w:br/>
        <w:t>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Решение о разработке Плана мероприятий по реализации </w:t>
      </w:r>
      <w:hyperlink r:id="rId8">
        <w:r>
          <w:rPr>
            <w:rStyle w:val="InternetLink"/>
          </w:rPr>
          <w:t>стратегии</w:t>
        </w:r>
      </w:hyperlink>
      <w:r>
        <w:rPr/>
        <w:t xml:space="preserve"> социально-экономического развития муниципального образования «Глазовский район» принимает Глава муниципального образования «Глазовский район» в форме постановл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лан мероприятий по реализации стратегии социально-экономического развития муниципального образования «Глазовский район» разрабатывается на основе положений стратегии социально-экономического развития муниципального образования «Глазовский район» каждые пять лет в течение периода ее реализ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орядок разработки и корректировки, а также осуществления мониторинга и контроля реализации плана мероприятий по реализации </w:t>
      </w:r>
      <w:hyperlink r:id="rId9">
        <w:r>
          <w:rPr>
            <w:rStyle w:val="InternetLink"/>
          </w:rPr>
          <w:t>стратегии</w:t>
        </w:r>
      </w:hyperlink>
      <w:r>
        <w:rPr/>
        <w:t xml:space="preserve"> социально-экономического развития муниципального образования «Глазовский район» определяется Администрацией муниципального образования «Глазовский район»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лан мероприятий по реализации стратегии социально-экономического развития муниципального образования «Глазовский район» утверждается (одобряется) Администрацией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Муниципальные программы муниципального </w:t>
        <w:br/>
        <w:t>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 </w:t>
      </w:r>
      <w:r>
        <w:rPr/>
        <w:t>Муниципальная программа муниципального образования «Глазовский район» (далее - муниципальная программа)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 </w:t>
      </w:r>
      <w:r>
        <w:rPr/>
        <w:t>Порядок принятия решений о разработке муниципальных программ, формирования и реализации муниципальных программ, мониторинга и контроля реализации муниципальных программ, а также подготовки сводного годового доклада о ходе реализации и об оценке эффективности реализации муниципальных программ устанавливается Администрацией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, утверждаются Администрацией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 xml:space="preserve">Общественное обсуждение проектов документов </w:t>
        <w:br/>
        <w:t>стратегического планирования муниципального 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Проекты документов стратегического планирования муниципального образования «Глазовский район»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Форма, порядок и сроки общественного обсуждения проектов документов стратегического планирования муниципального образования «Глазовский район»  определяются порядком Администрации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Замечания и предложения, поступившие в ходе общественного обсуждения документов стратегического планирования муниципального образования «Глазовский район», рассматриваются Администрацией муниципального образования «Глазовский район»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center"/>
        <w:outlineLvl w:val="0"/>
        <w:rPr/>
      </w:pPr>
      <w:r>
        <w:rPr/>
        <w:t xml:space="preserve">Мониторинг и контроль реализации документов </w:t>
        <w:br/>
        <w:t>стратегического планирования муниципального 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В целях повышения эффективности </w:t>
      </w:r>
      <w:r>
        <w:rPr>
          <w:lang w:eastAsia="en-US"/>
        </w:rPr>
        <w:t xml:space="preserve">функционирования системы стратегического планирования осуществляются мониторинг, контроль реализации и корректировка документов стратегического планирования муниципального образования </w:t>
      </w:r>
      <w:r>
        <w:rPr/>
        <w:t>«Глазовский район»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lang w:eastAsia="en-US"/>
        </w:rPr>
      </w:pPr>
      <w:r>
        <w:rPr/>
        <w:t>Мониторинг, контроль реализации, корректировка документов стратегического планирования, подготовка документов, в которых отражаются результаты мониторинга реализации документов стратегического планирования, осуществляется в порядке, определяемом Администрацией муниципального образования «Глазовский район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>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муниципального образования «Глазовский район», являю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ежегодные </w:t>
      </w:r>
      <w:r>
        <w:rPr>
          <w:lang w:eastAsia="en-US"/>
        </w:rPr>
        <w:t xml:space="preserve">отчеты Главы муниципального образования </w:t>
      </w:r>
      <w:r>
        <w:rPr/>
        <w:t>«Глазовский район»</w:t>
      </w:r>
      <w:r>
        <w:rPr>
          <w:lang w:eastAsia="en-US"/>
        </w:rPr>
        <w:t xml:space="preserve"> о результатах деятельности Администрации муниципального образования </w:t>
      </w:r>
      <w:r>
        <w:rPr/>
        <w:t>«Глазовский район»</w:t>
      </w:r>
      <w:r>
        <w:rPr>
          <w:lang w:eastAsia="en-US"/>
        </w:rPr>
        <w:t xml:space="preserve"> и иных подведомственных ему органов местного самоуправления, в том числе о решении вопросов местного значения, поставленных Советом депутатов муниципального образования </w:t>
      </w:r>
      <w:r>
        <w:rPr/>
        <w:t>«Глазовский район»</w:t>
      </w:r>
      <w:r>
        <w:rPr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сводный годовой доклад о ходе реализации и об оценке эффективности реализации муниципальных програм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 </w:t>
      </w:r>
      <w:r>
        <w:rPr/>
        <w:t>Документы, в которых отражаются результаты мониторинга реализации документов стратегического планирования муниципального образования «Глазовский район», Администрация муниципального образования «Глазовский район» размещает на официальном сайте муниципального образования «Глазовский район» и общедоступном информационном ресурсе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418" w:leader="none"/>
          <w:tab w:val="left" w:pos="1985" w:leader="none"/>
          <w:tab w:val="left" w:pos="2835" w:leader="none"/>
          <w:tab w:val="left" w:pos="3828" w:leader="none"/>
        </w:tabs>
        <w:suppressAutoHyphens w:val="true"/>
        <w:autoSpaceDE w:val="false"/>
        <w:ind w:left="0" w:hanging="0"/>
        <w:jc w:val="center"/>
        <w:outlineLvl w:val="0"/>
        <w:rPr/>
      </w:pPr>
      <w:r>
        <w:rPr/>
        <w:t>Корректировка документов стратегического план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autoSpaceDE w:val="false"/>
        <w:ind w:firstLine="709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12.1.Корректировка документа стратегического планирования -  изменение документа стратегического планирования без изменения периода, на который разрабатывался этот документ стратегического планирова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12.2.Корректировка  документов  стратегического  планирования осуществляется  по предложениям Администрации муниципального образования «Глазовский район», депутатов Совета депутатов муниципального образования «Глазовский район». Основанием для корректировки  документов  стратегического  планирования являе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изменение законодательства, в том числе регламентирующего порядок разработки и реализации документов стратегического планирова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результаты мониторинга и контроля реализации документов стратегического планирова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12.3.Изменения в документы стратегического планирования муниципального образования «Глазовский район» разрабатываются Администрацией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/>
        <w:t>12.4.Корректировка документов стратегического планирования муниципального образования «Глазовский район» осуществляется  муниципальными правовыми актами той же формы, в какой утвержден (одобрен) соответствующий документ стратегического планирования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СОГЛАСОВАНО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униципального образования «Глазовский район» 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ппарата Главы муниципального образования «Глазовский район», Районного совета депутатов и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Н.А. Трефил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16 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рганизационного отдела Аппарата Главы муниципального образования «Глазовский район», Районного совета депутатов и Администрации муниципального образования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 Н.А. Кандак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скребышева Е.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6495" w:leader="none"/>
          <w:tab w:val="right" w:pos="10205" w:leader="none"/>
        </w:tabs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5 88 93</w:t>
      </w:r>
    </w:p>
    <w:sectPr>
      <w:headerReference w:type="default" r:id="rId10"/>
      <w:headerReference w:type="first" r:id="rId11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1" w:hanging="111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6" w:hanging="111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111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3" w:hanging="1116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15A059011D62BB0D4FE2E78115435B8F1F580C10E16A13BC5C113244pDI4G" TargetMode="External"/><Relationship Id="rId4" Type="http://schemas.openxmlformats.org/officeDocument/2006/relationships/hyperlink" Target="consultantplus://offline/ref=4F15A059011D62BB0D4FE2E78115435B8F1E5F0416E26A13BC5C113244D4F5E591951E69B5272611p5I3G" TargetMode="External"/><Relationship Id="rId5" Type="http://schemas.openxmlformats.org/officeDocument/2006/relationships/hyperlink" Target="consultantplus://offline/ref=4F15A059011D62BB0D4FFCEA97791D538D13050115E26246E4034A6F13DDFFB2D6DA472BF12A2719532871pAIFG" TargetMode="External"/><Relationship Id="rId6" Type="http://schemas.openxmlformats.org/officeDocument/2006/relationships/hyperlink" Target="consultantplus://offline/ref=4F15A059011D62BB0D4FFCEA97791D538D13050115E26246E4034A6F13DDFFB2D6DA472BF12A2719532871pAIFG" TargetMode="External"/><Relationship Id="rId7" Type="http://schemas.openxmlformats.org/officeDocument/2006/relationships/hyperlink" Target="consultantplus://offline/ref=4F15A059011D62BB0D4FFCEA97791D538D13050115E26246E4034A6F13DDFFB2D6DA472BF12A2719532871pAIFG" TargetMode="External"/><Relationship Id="rId8" Type="http://schemas.openxmlformats.org/officeDocument/2006/relationships/hyperlink" Target="consultantplus://offline/ref=4F15A059011D62BB0D4FFCEA97791D538D13050115E26246E4034A6F13DDFFB2D6DA472BF12A2719532871pAIFG" TargetMode="External"/><Relationship Id="rId9" Type="http://schemas.openxmlformats.org/officeDocument/2006/relationships/hyperlink" Target="consultantplus://offline/ref=4F15A059011D62BB0D4FFCEA97791D538D13050115E26246E4034A6F13DDFFB2D6DA472BF12A2719532871pAIF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3:00Z</dcterms:created>
  <dc:creator>1</dc:creator>
  <dc:description/>
  <dc:language>en-US</dc:language>
  <cp:lastModifiedBy>Пользователь</cp:lastModifiedBy>
  <cp:lastPrinted>2016-11-08T09:23:00Z</cp:lastPrinted>
  <dcterms:modified xsi:type="dcterms:W3CDTF">2016-11-09T13:13:00Z</dcterms:modified>
  <cp:revision>2</cp:revision>
  <dc:subject/>
  <dc:title>Администрация муниципального                                                          «Глаз ёрос» муниципал</dc:title>
</cp:coreProperties>
</file>