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ожильское» за 1 полугодие 2018 года исполнен в целом по доходам в объеме 2180,5 тыс. руб., что составляет 100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713,2 тыс. руб. (104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467,3 тыс. руб. (9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1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32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88,4% или получено доходов больше на 334,7 тыс. руб., в связи с поступлением доходов от использования имущества (аренда имущества) в сумме 293,6 тыс. руб. и доходов от продажи земли в сумме 74,4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27,7 тыс. руб. и неналоговые 385,5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ют доходы от аренды имущества – 293,6 тыс. руб. или 41,2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логу на доходы физических лиц, при плане 208,0 тыс. руб. поступило 179,5 тыс. руб., или 86,3% к плану, недополучено 28,5 тыс. руб., в связи с имеющейся задолженностью по налогу на доходы физических лиц у СПК «Кожильский» в сумме 15,5 тыс. руб., а также в связи со снижением темпов роста по НДФЛ у ООО «Чура» и СПК «Кожильский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налог на имущество физических лиц, при плане 17,0 тыс. руб., поступило 3,4 тыс. руб., или 20% к плану, недополучено 13,6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0,6 тыс. руб. и на 01.07.2018г. составила в сумме 200,9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9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50,5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190,3 тыс. руб. (за аналогичный период 2017 года – 1716,5 тыс. рублей) или 56,1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895,9 тыс. руб. или 45,5 % исполнения к уточненному плану (за аналогичный период  2017 года – 798,9 тыс. рублей). На выплату заработной платы с отчислениями направлено 760,5 тыс. руб., что составило 84,9 % всех расходов  по органам управления. На оплату услуг связи  израсходовано 15,7 тыс. руб. (за аналогичный период 2017 года – 8,6 тыс. рублей), на ГСМ 14,0 тыс. руб. (за аналогичный период 2017 года – 16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не осуществлялись (годовой план 8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8,5 тыс. руб. при плане 174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53,6 тыс. рублей (за аналогичный период  2017 года – 167,6 тыс. рублей) при годовом плане 292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507,5 тыс. рублей (при годовом плане 893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(годовой план 20,0 тыс. рублей)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431,8 (при годовом плане 505,4 тыс. рублей), из них на благоустройство – 90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3,0 тыс. рублей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06,5 тыс. рублей;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овышение заработной платы 78,2 тыс. рублей;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За первое полугодие 2018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418"/>
      </w:tblGrid>
      <w:tr>
        <w:trPr>
          <w:trHeight w:val="46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</w:t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"Кожильское" (реш. № 90 от </w:t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06.04.18, реш. № 99 от 27.04.18, </w:t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ш. №105 от 15.06.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МУП "Водоканал г. Глазова" по 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>
                <w:sz w:val="20"/>
                <w:szCs w:val="20"/>
              </w:rPr>
              <w:t>устранению засора в    системе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ремонт водопроводных сетей ооо "вк-сервис"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коммунальных услуг по пожарному де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ывоз мусора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оустройство родника в д. Кож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8,6</w:t>
            </w:r>
          </w:p>
        </w:tc>
      </w:tr>
    </w:tbl>
    <w:p>
      <w:pPr>
        <w:pStyle w:val="Normal"/>
        <w:ind w:right="-144" w:firstLine="720"/>
        <w:jc w:val="both"/>
        <w:rPr>
          <w:sz w:val="21"/>
          <w:szCs w:val="21"/>
        </w:rPr>
      </w:pPr>
      <w:r>
        <w:rPr/>
      </w:r>
      <w:r>
        <w:rPr/>
        <w:fldChar w:fldCharType="end"/>
      </w:r>
      <w:r>
        <w:rPr>
          <w:sz w:val="21"/>
          <w:szCs w:val="21"/>
        </w:rPr>
        <w:t>За 6 месяцев 2018 года решением Совета депутатов МО «Кожильское» №90 от 29.05.2018 г. были направлены переходящие остатки на возмещение кредиторской задолженности по устранению засора МУП «Водоканал» в размере 6,0 тыс. рублей.</w:t>
      </w:r>
    </w:p>
    <w:p>
      <w:pPr>
        <w:pStyle w:val="Normal"/>
        <w:ind w:right="-144" w:firstLine="720"/>
        <w:jc w:val="both"/>
        <w:rPr/>
      </w:pPr>
      <w:r>
        <w:rPr>
          <w:sz w:val="21"/>
          <w:szCs w:val="21"/>
        </w:rPr>
        <w:t>Просроченная кредиторская и дебиторская задолженность на 01.07.2018 года отсутствует.</w:t>
      </w:r>
    </w:p>
    <w:p>
      <w:pPr>
        <w:pStyle w:val="Normal"/>
        <w:ind w:right="-144"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0.06.2018 года составляет 34,7 тыс. рублей, в том числе субвенция по воинскому учёту 11,7 тыс. руб.</w:t>
      </w:r>
    </w:p>
    <w:p>
      <w:pPr>
        <w:pStyle w:val="Normal"/>
        <w:ind w:right="-14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8 года бюджет поселения исполнен с дефицитом в сумме 9,9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4:00Z</cp:lastPrinted>
  <dcterms:modified xsi:type="dcterms:W3CDTF">2018-08-07T10:52:00Z</dcterms:modified>
  <cp:revision>125</cp:revision>
  <dc:subject/>
  <dc:title>Пояснительная записка об исполнении бюджета</dc:title>
</cp:coreProperties>
</file>