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TextBody"/>
        <w:ind w:left="-2" w:hanging="124"/>
        <w:jc w:val="center"/>
        <w:rPr/>
      </w:pPr>
      <w:r>
        <w:rPr>
          <w:b/>
          <w:szCs w:val="22"/>
        </w:rPr>
        <w:t xml:space="preserve">  </w:t>
      </w:r>
      <w:r>
        <w:rPr>
          <w:b/>
        </w:rPr>
        <w:t xml:space="preserve">ПОВЕСТКА ДНЯ  </w:t>
      </w:r>
    </w:p>
    <w:p>
      <w:pPr>
        <w:pStyle w:val="Heading"/>
        <w:rPr/>
      </w:pPr>
      <w:r>
        <w:rPr/>
        <w:t xml:space="preserve">      </w:t>
      </w:r>
      <w:r>
        <w:rPr/>
        <w:t xml:space="preserve">5-й, очередной  сессии </w:t>
      </w:r>
    </w:p>
    <w:p>
      <w:pPr>
        <w:pStyle w:val="Heading"/>
        <w:rPr/>
      </w:pPr>
      <w:r>
        <w:rPr/>
        <w:t xml:space="preserve">Совета депутатов муниципального образования «Глазовский район» </w:t>
      </w:r>
    </w:p>
    <w:p>
      <w:pPr>
        <w:pStyle w:val="Heading"/>
        <w:rPr>
          <w:szCs w:val="22"/>
        </w:rPr>
      </w:pPr>
      <w:r>
        <w:rPr/>
        <w:t>третьего созы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22 декабря  2016 года</w:t>
        <w:tab/>
        <w:tab/>
        <w:tab/>
        <w:tab/>
        <w:tab/>
        <w:tab/>
        <w:tab/>
        <w:tab/>
        <w:tab/>
        <w:t>10.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5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93"/>
        <w:gridCol w:w="831"/>
        <w:gridCol w:w="8168"/>
      </w:tblGrid>
      <w:tr>
        <w:trPr>
          <w:tblHeader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еш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для рассмотрения</w:t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О </w:t>
            </w:r>
            <w:r>
              <w:rPr>
                <w:color w:val="000000"/>
                <w:sz w:val="22"/>
                <w:szCs w:val="22"/>
              </w:rPr>
              <w:t xml:space="preserve">производстве молока  в </w:t>
            </w:r>
            <w:r>
              <w:rPr>
                <w:sz w:val="22"/>
                <w:szCs w:val="22"/>
              </w:rPr>
              <w:t xml:space="preserve">сельскохозяйственных предприятиях Глазовского района </w:t>
            </w:r>
            <w:r>
              <w:rPr>
                <w:color w:val="000000"/>
                <w:sz w:val="22"/>
                <w:szCs w:val="22"/>
              </w:rPr>
              <w:t xml:space="preserve">за 11 месяцев 2016 года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веркиева Галина Анатольевна, первый заместитель главы Администрации Глазовского района - начальник Управления сельского хозяйства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инова Римма Юрьевна, председатель постоянной комиссии по вопросам развития сельскохозяйственного производства, имущественных отношений и строительств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заключения по результатам  публичных слушаний  по проекту решения Совета депутатов муниципального образования «Глазовский район» «О бюджете муниципального образования «Глазовский район» на 2017 год и на плановый период 2018 и 2019 годов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Содоклад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моюнов Максим Владими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sz w:val="22"/>
                <w:szCs w:val="22"/>
              </w:rPr>
              <w:t>О бюджете муниципального образования «Глазовский район» на 2017 год и на плановый период 2018 и 2019 годов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Баженов Евгений Николаевич, председатель постоянной комиссии </w:t>
            </w:r>
            <w:r>
              <w:rPr>
                <w:i/>
                <w:sz w:val="22"/>
                <w:szCs w:val="22"/>
              </w:rPr>
              <w:t>по бюджету и вопросам жилищно-коммунального хозяйства, дорожной деятельности, транспорта и связ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 в решение Совета депутатов муниципального образования «Глазовский район» от 24.12.2015 №  351 «О бюджете муниципального образования «Глазовский район» на 2016 год» (в ред.реш.от 25.02.2016 № 362, от 01.04.2016 № 372, от 28.04.2016 № 383, от 27.05.2016 № 397, от 28.07.2016 № 409, от 13.09.2016 № 416, от 24.11.2016 № 22)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Баженов Евгений Николаевич, председатель постоянной комиссии </w:t>
            </w:r>
            <w:r>
              <w:rPr>
                <w:i/>
                <w:sz w:val="22"/>
                <w:szCs w:val="22"/>
              </w:rPr>
              <w:t>по бюджету и вопросам жилищно-коммунального хозяйства, дорожной деятельности, транспорта и связ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о наказах избирателей депутатам Совета депутатов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моюнов Максим Владими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Реестра наказов избирателей депутатам Совета депутатов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моюнов Максим Владими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 внесении изменений в приложения № 2, 3 решения Совета депутатов муниципального образования «Глазовский район» от 28.04.2016 № 384 «О комиссии по координации работы по противодействию коррупции в органах местного самоуправления муниципального образования «Глазовский район» 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Трефилова Надежда Александровна, начальник юридического отдела 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</w:t>
              <w:tab/>
            </w:r>
          </w:p>
          <w:p>
            <w:pPr>
              <w:pStyle w:val="Normal"/>
              <w:ind w:firstLine="755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Содокладчик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моюнов Максим Владими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</w:t>
            </w:r>
            <w:r>
              <w:rPr>
                <w:bCs/>
                <w:sz w:val="22"/>
                <w:szCs w:val="22"/>
              </w:rPr>
              <w:t xml:space="preserve"> Совета депутатов от 22.09.2016 № 7 </w:t>
            </w:r>
            <w:r>
              <w:rPr>
                <w:sz w:val="22"/>
                <w:szCs w:val="22"/>
              </w:rPr>
              <w:t>«Об утверждении Положения</w:t>
            </w:r>
            <w:r>
              <w:rPr>
                <w:bCs/>
                <w:sz w:val="22"/>
                <w:szCs w:val="22"/>
              </w:rPr>
              <w:t xml:space="preserve"> об оплате труда выборных должностных лиц органов местного самоуправления муниципального образования «Глазовский район», осуществляющих свои полномочия на постоянной основе» 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Грекова Марина Николаевна, начальник отдела  кадровой работы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</w:t>
              <w:tab/>
            </w:r>
          </w:p>
          <w:p>
            <w:pPr>
              <w:pStyle w:val="Normal"/>
              <w:ind w:firstLine="755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Содоклад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моюнов Максим Владими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Положения</w:t>
            </w:r>
            <w:r>
              <w:rPr>
                <w:bCs/>
                <w:sz w:val="22"/>
                <w:szCs w:val="22"/>
              </w:rPr>
              <w:t xml:space="preserve"> об оплате труда муниципальных служащих органов местного самоуправления муниципального образования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Глазовский район» 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Грекова Марина Николаевна, начальник отдела  кадровой работы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</w:t>
              <w:tab/>
            </w:r>
          </w:p>
          <w:p>
            <w:pPr>
              <w:pStyle w:val="Normal"/>
              <w:ind w:firstLine="755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Содоклад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моюнов Максим Владими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ложение о Молодежном парламенте муниципального образования «Глазовский район», утвержденного решением Совета депутатов муниципального образования «Глазовский район» от 30.05.2013 № 137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Лекомцев Сергей Витальевич, главный специалист-эксперт отдела культуры и молодежной политики Администрации Глазовского район</w:t>
              <w:tab/>
            </w:r>
          </w:p>
          <w:p>
            <w:pPr>
              <w:pStyle w:val="Normal"/>
              <w:ind w:firstLine="755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Содоклад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моюнов Максим Владими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 Контрольно-счетном органе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 xml:space="preserve">Ушакова Юлия Владимировна, заместитель главы Администрации по </w:t>
            </w:r>
            <w:r>
              <w:rPr>
                <w:i/>
                <w:sz w:val="22"/>
                <w:szCs w:val="22"/>
              </w:rPr>
              <w:t xml:space="preserve"> экономике, </w:t>
            </w:r>
          </w:p>
          <w:p>
            <w:pPr>
              <w:pStyle w:val="Normal"/>
              <w:ind w:firstLine="33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мущественным отношениям  и финансам</w:t>
            </w:r>
          </w:p>
          <w:p>
            <w:pPr>
              <w:pStyle w:val="Normal"/>
              <w:ind w:firstLine="755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Содокладчик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Гомоюнов Максим Владимирович, председатель постоянной комиссии по местному нормотворчеству, вопросам законности и правопоряд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утверждении Порядка списания имущества казны муниципального образования «Глазовский район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линова Ольга Михайловна, главный специалист-эксперт отдела имущественных отношений  Администрации Глазовского района 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инова Римма Юрьевна, председатель постоянной комиссии по вопросам развития сельскохозяйственного производства, имущественных отношений и строительств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в собственность Удмуртской Республики имущества муниципального образования «Глазовский район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линова Ольга Михайловна, главный специалист-эксперт отдела имущественных отношений  Администрации Глазовского района 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инова Римма Юрьевна, председатель постоянной комиссии по вопросам развития сельскохозяйственного производства, имущественных отношений и строительств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внесении изменений в Положение «О порядке приватизации имущества муниципального образования «Глазовский район», утвержденное решением Глазовского Районного Совета депутатов от 24.09.2009 № 356 (в ред. решения от 22.04.2010 № 410)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линова Ольга Михайловна, главный специалист-эксперт отдела имущественных отношений  Администрации Глазовского района 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Normal"/>
              <w:ind w:right="-186" w:hanging="0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инова Римма Юрьевна, председатель постоянной комиссии по вопросам развития сельскохозяйственного производства, имущественных отношений и строительств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внесении изменений в Положение «О порядке владения, пользования и распоряжения имуществом, находящимся в муниципальной собственности муниципального образования «Глазовский район», утвержденного решением Глазовского Районного Совета депутатов от 31.07.2008 № 256 (в ред. от 24.09.2009 № 357, от 10.03.2011 № 479, от 30.01.2014 № 198, от 10.04.2014 № 215, от 28.11.2016 № 29)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линова Ольга Михайловна, главный специалист-эксперт отдела имущественных отношений  Администрации Глазовского района 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инова Римма Юрьевна, председатель постоянной комиссии по вопросам развития сельскохозяйственного производства, имущественных отношений и строительств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тановлении размера платы за пользование жилым помещением (платы за наем) для нанимателей жилых помещений по договорам социального найма муниципального жилищного фонда и договорам найма специализированного муниципального жилищного фонда муниципального образования «Глазовский район» на 2017 год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  <w:p>
            <w:pPr>
              <w:pStyle w:val="Normal"/>
              <w:ind w:firstLine="742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лованова Татьяна Владимировна,  председатель комиссии по вопросам строительства и жилищно-коммунального хозяйств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>Об утвержд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и для собственников жилых помещений, которые не приняли решение о выборе способа управления многоквартирным домом, а также для собственников жилых помещений, которые не приняли решение об установлении размера данной платы на общем собран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</w:rPr>
              <w:t>на территории муниципального образования «Глазовский район»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лованова Татьяна Владимировна,  председатель комиссии по вопросам строительства и жилищно-коммунального хозяйств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ередаче осуществления части полномочий по решению вопросов местного  значения муниципального </w:t>
            </w:r>
            <w:r>
              <w:rPr/>
              <w:t>образования «Глазовский район»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и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 xml:space="preserve">Баженов Евгений Николаевич, председатель постоянной комиссии </w:t>
            </w:r>
            <w:r>
              <w:rPr>
                <w:i/>
                <w:sz w:val="22"/>
                <w:szCs w:val="22"/>
              </w:rPr>
              <w:t xml:space="preserve">по бюджету и вопросам жилищно-коммунального хозяйства, дорожной деятельности, транспорта и связ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омоюнов Максим Владимирович, председатель постоянной комиссии по местному нормотворчеству, вопросам законности и правопорядк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утверждении порядка предоставления и распределения средств дорожного фонда муниципального образования «Глазовский район» бюджетам поселений на строительство, ремонт и содержание автомобильных дорог местного значения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Содокладчики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Председатели постоянных комисс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21:00Z</dcterms:created>
  <dc:creator>408_1</dc:creator>
  <dc:description/>
  <cp:keywords/>
  <dc:language>en-US</dc:language>
  <cp:lastModifiedBy>Пользователь</cp:lastModifiedBy>
  <cp:lastPrinted>2016-12-09T15:48:00Z</cp:lastPrinted>
  <dcterms:modified xsi:type="dcterms:W3CDTF">2016-12-12T06:56:00Z</dcterms:modified>
  <cp:revision>6</cp:revision>
  <dc:subject/>
  <dc:title/>
</cp:coreProperties>
</file>