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0"/>
          <w:lang w:val="en-US"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ar-SA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0"/>
          <w:lang w:eastAsia="ar-SA"/>
        </w:rPr>
        <w:t>«ГЛАЗ ЁРОС» МУНИЦИПАЛ КЫЛДЫТЭТЫСЬ ДЕПУТАТ КЕНЕШ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ar-SA"/>
        </w:rPr>
        <w:t>(ГЛАЗОВСКИЙ РАЙОННЫЙ СОВЕТ ДЕПУТАТ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ar-SA"/>
        </w:rPr>
        <w:t>(ГЛАЗ ЁРОСЛЭН ДЕПУТАТ КЕНЕШЕЗ)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ar-SA"/>
        </w:rPr>
        <w:t xml:space="preserve">Пятая сессия Совета депутатов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0"/>
          <w:lang w:eastAsia="ar-SA"/>
        </w:rPr>
        <w:t>РЕШЕНИЕ</w:t>
      </w:r>
    </w:p>
    <w:p>
      <w:pPr>
        <w:pStyle w:val="ConsPlus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КОНТРОЛЬНО-СЧЕТНОМ ОРГАНЕ МУНИЦИПАЛЬНОГО ОБРАЗОВАНИЯ «ГЛАЗОВСКИЙ РАЙОН»</w:t>
      </w:r>
    </w:p>
    <w:p>
      <w:pPr>
        <w:pStyle w:val="Normal"/>
        <w:suppressAutoHyphens w:val="true"/>
        <w:spacing w:lineRule="auto" w:line="240" w:before="0" w:after="0"/>
        <w:ind w:right="3968" w:hanging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968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ar-SA"/>
        </w:rPr>
        <w:t>Принято Советом депутатов муниципального образования «Глазовский район» _________</w:t>
      </w:r>
    </w:p>
    <w:p>
      <w:pPr>
        <w:pStyle w:val="ConsPlus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руководствуясь Устава муниципального образования "Глазовский район"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овет депутатов муниципального образования "Глазовский район" РЕШИЛ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  Создать контрольно-счетный орган муниципального образования "Глазовский район"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Утвердить прилагаемое </w:t>
      </w:r>
      <w:hyperlink w:anchor="P3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 контрольно-счетном органе муниципального образования " Глазовский район"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     Настоящее решение вступает в силу после его официального опубликования.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седатель Совета депутатов муниципального</w:t>
      </w:r>
    </w:p>
    <w:p>
      <w:pPr>
        <w:pStyle w:val="ConsPlusNormal"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разования "Глазовский район"                                                     В.А.Терский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suppressAutoHyphens w:val="true"/>
        <w:spacing w:lineRule="auto" w:line="240" w:before="0" w:after="0"/>
        <w:ind w:left="2977" w:right="-1" w:hanging="0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ar-SA"/>
        </w:rPr>
        <w:t>Приложение</w:t>
      </w:r>
      <w:r>
        <w:rPr>
          <w:rFonts w:eastAsia="Times New Roman;Times New Roman" w:cs="Times New Roman;Times New Roman" w:ascii="Times New Roman;Times New Roman" w:hAnsi="Times New Roman;Times New Roman"/>
          <w:lang w:eastAsia="ar-SA"/>
        </w:rPr>
        <w:t xml:space="preserve">  к решению Совета депутатов муниципального образования «Глазовский район» от _______________ № ____</w:t>
      </w:r>
    </w:p>
    <w:p>
      <w:pPr>
        <w:pStyle w:val="ConsPlusNormal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31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КОНТРОЛЬНО-СЧЕТНОМ ОРГАНЕ МУНИЦИПАЛЬНОГО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Я "ГЛАЗОВСКИЙ РАЙОН"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. Статус контрольно-счетного органа муниципального образования "Глазовский  район"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(далее - контрольно-счетный орган) является постоянно действующим органом внешнего муниципального финансового контроля, образуемым Советом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и подотчетным ему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нтрольно-счетный орган является органом местного самоуправления муниципального образования "Глазовский район", не обладающим правами юридического лица, имеет гербовую печать и бланки со своим наименованием и с изображением герба муниципального образования "Глазовский район"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Деятельность контрольно-счетного органа не может быть приостановлена, в том числе в связи с истечением срока или досрочным прекращением полномочий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Контрольно-счетный орган обладает правом нормотворческой инициативы в Совете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по вопросам своей деятельно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. Правовые основы деятельности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рольно-счетный орган осуществляет свою деятельность на основе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Конституции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, в соответствии с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б общих принципах организации местного самоуправления в Российской Федерации", Бюджетны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другими федеральными законами и иными нормативными правовыми актами Российской Федерации, законами Удмуртской Республики,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ого образования "Глазовский район", настоящим Положением, другими нормативными правовыми актами муниципального образования "Глазовский район"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3. Принципы осуществления контрольной деятельности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2. СОСТАВ, СТРУКТУРА КОНТРОЛЬНО-СЧЕТНОГО ОРГАНА,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АРАНТИИ СТАТУСА ДОЛЖНОСТНЫХ ЛИЦ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4. Состав и структура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образуется в составе аудитора контрольно-счетного органа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Аудитор контрольно-счетного органа замещает должность муниципальной службы в Удмуртской Республик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 аудитора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, установленных федеральными законами, законами субъекта Российской Федерации, муниципальными нормативными правовыми актами в сфере осуществления внешнего муниципального контроля,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 Штатная численность контрольно-счетного органа составляет 1 единиц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 Внутренние вопросы деятельности контрольно-счетного органа, порядок ведения дел, формирование планов работы контрольно-счетного органа, а также порядок подготовки к проведению контрольных и экспертно-аналитических мероприятий определяются регламентом контрольно-счетного орган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На аудитора, замещающего в контрольно-счетном органе должность муниципальной службы в Удмуртской Республике, распространяется действие трудового законодательства и иных актов, содержащих нормы трудового права, с особенностями, предусмотренными федеральными законами и иными нормативными правовыми актами Российской Федерации, законами Удмуртской Республики и иными нормативными правовыми актами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о муниципальной службе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Права, обязанности и ответственность аудитора контрольно-счетного органа определяются Федеральным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о муниципальной службе, трудовым законодательством и иными нормативными правовыми актами, содержащими нормы трудового права, а также настоящим Положение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5. Порядок внесения предложений и рассмотрения кандидатур на должность аудитора контрольно-счетного органа</w:t>
      </w:r>
    </w:p>
    <w:p>
      <w:pPr>
        <w:pStyle w:val="ConsPlusNormal"/>
        <w:numPr>
          <w:ilvl w:val="0"/>
          <w:numId w:val="1"/>
        </w:numPr>
        <w:ind w:left="0"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32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о кандидатурах на должность аудитора Контрольно-счетного органа вносятся в Совет депутатов муниципального образования " Глазовский район":</w:t>
      </w:r>
    </w:p>
    <w:p>
      <w:pPr>
        <w:pStyle w:val="ConsPlusNormal"/>
        <w:ind w:left="9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лавой муниципального образования «Глазовский район»;</w:t>
      </w:r>
    </w:p>
    <w:p>
      <w:pPr>
        <w:pStyle w:val="ConsPlusNormal"/>
        <w:ind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путатами Совета депутатов муниципального образования " Глазовский район" - не менее одной трети от установленного числа депутатов Совета депутатов муниципального образования " Глазовский район".</w:t>
      </w:r>
    </w:p>
    <w:p>
      <w:pPr>
        <w:pStyle w:val="ConsPlusNormal"/>
        <w:numPr>
          <w:ilvl w:val="0"/>
          <w:numId w:val="1"/>
        </w:numPr>
        <w:ind w:left="0"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ндидатуры на должность аудитора контрольно-счетного органа должны отвечать требованиям, предусмотренным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статьей 7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ConsPlusNormal"/>
        <w:numPr>
          <w:ilvl w:val="0"/>
          <w:numId w:val="1"/>
        </w:numPr>
        <w:ind w:left="0"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ожения о кандидатурах на должность аудитора контрольно-счетного органа вносятся в Совет депутатов муниципального образования " Глазовский район" и подлежат рассмотрению до истечения срока полномочий аудитора контрольно-счетного органа.</w:t>
      </w:r>
    </w:p>
    <w:p>
      <w:pPr>
        <w:pStyle w:val="ConsPlusNormal"/>
        <w:numPr>
          <w:ilvl w:val="0"/>
          <w:numId w:val="1"/>
        </w:numPr>
        <w:ind w:left="0" w:firstLine="9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едатель Совета депутатов муниципального образования " Глазовский район" после внесения в Совет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предложений о кандидатурах на должность аудитора контрольно-счетного органа организует рассмотрение предложенных кандидатур в постоянных комиссиях Совета депутатов муниципального образования " Глазовский район".</w:t>
      </w:r>
    </w:p>
    <w:p>
      <w:pPr>
        <w:pStyle w:val="ConsPlusNormal"/>
        <w:numPr>
          <w:ilvl w:val="0"/>
          <w:numId w:val="1"/>
        </w:numPr>
        <w:ind w:left="0" w:firstLine="9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смотрение кандидатур на должность аудитора контрольно-счетного органа на сессии Совета депутатов муниципального образования " Глазовский район" происходит в следующем порядке:</w:t>
      </w:r>
    </w:p>
    <w:p>
      <w:pPr>
        <w:pStyle w:val="ConsPlusNormal"/>
        <w:ind w:left="9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ступление субъектов, внесших предложения о кандидатурах;</w:t>
      </w:r>
    </w:p>
    <w:p>
      <w:pPr>
        <w:pStyle w:val="ConsPlusNormal"/>
        <w:ind w:left="9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опросы к кандидатам на должность аудитора контрольно-счетного органа;</w:t>
      </w:r>
    </w:p>
    <w:p>
      <w:pPr>
        <w:pStyle w:val="ConsPlusNormal"/>
        <w:ind w:left="9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суждение кандидатур на должность аудитора контрольно-счетного органа.</w:t>
      </w:r>
    </w:p>
    <w:p>
      <w:pPr>
        <w:pStyle w:val="ConsPlusNormal"/>
        <w:numPr>
          <w:ilvl w:val="0"/>
          <w:numId w:val="1"/>
        </w:numPr>
        <w:ind w:left="0" w:firstLine="90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ле обсуждения выдвинутых кандидатур проводится открытое голосование о назначении на должность аудитора контрольно-счетного органа. Кандидат считается назначенным на должность аудитора контрольно-счетного органа, если за него проголосовало большинство от установленной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ого образования "Глазовский район" численности депутатов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6. Требования к кандидатурам на должность аудитора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 должность аудитора контрольно-счетного органа назначаются граждане Российской Федерации, имеющие высшее профессионально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четырех лет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Гражданин Российской Федерации не может быть назначен на должность аудитора контрольно-счетного органа в случае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наличия у него неснятой или непогашенной судимост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Аудитор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Аудитор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Удмуртской Республики и нормативными правовыми актами муниципального образования " Глазовский район"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7. Гарантии статуса должностных лиц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Аудитор контрольно-счетного органа является должностным лицом контрольно-счетного орган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оздействие в какой-либо форме на должностное лицо контрольно-счетного органа в целях воспрепятствования осуществлению им должностных полномочий или оказания влияния на принимаемые им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Должностное лицо контрольно-счетного органа подлежи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Должностное лицо контрольно-счетного органа обладают гарантиями профессиональной независимо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3. КОМПЕТЕНЦИЯ И ПОРЯДОК ДЕЯТЕЛЬНОСТ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8. Полномочия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осуществляет следующие полномочи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контроль за исполнением местного бюджет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экспертиза проекта местного бюджет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внешняя проверка годового отчета об исполнении местного бюджет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контроль за соблюдением установленного законодательством порядка управления и распоряжения имуществом, находящимся в собственности муниципального образования "Глазовский район", в том числе охраняемыми результатами интеллектуальной деятельности и средствами индивидуализации, принадлежащими муниципальному образованию "Глазовский район"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собственности муниципального образования " Глазовский район"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"Глазовский район", а также муниципальных программ муниципального образования "Глазовский район"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анализ бюджетного процесса в муниципальном образовании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и подготовка предложений, направленных на его совершенствование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и Главе муниципального образования " Глазовский район"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) иные полномочия в сфере внешнего муниципального финансового контроля, установленные федеральными законами, законами Удмуртской Республики,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и нормативными правовыми актами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нешний муниципальный финансовый контроль осуществляется контрольно-счетным органом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в отношении органов местного самоуправления муниципального образования " Глазовский район" и органов Администрации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муниципальных учреждений и унитарных предприятий муниципального образования "Глазовский район", а также иных организаций, если они используют имущество, находящееся в собственности муниципального образования "Глазовский район"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его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 проведении контрольного мероприятия контрольно-счетным органом составляется соответствующий акт, который доводится до сведения руководителей проверяемых органов и организаций. На основании акта контрольно-счетного органа составляется отчет, который подписывается руководителем контрольного мероприят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 проведении экспертно-аналитического мероприятия контрольно-счетным органом составляется заключение. Заключение о результатах проведенного экспертно-аналитического мероприятия подписывается аудитором контрольно-счетного орга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0. Стандарты внешнего муниципального финансового контрол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Контрольно-счетный орган при осуществлении внешнего муниципального финансового контроля руководствуется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, законодательством Российской Федерации, законодательством Удмуртской Республики,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настоящим Положением, другими нормативными правовыми актами муниципального образования " Глазовский район", а также стандартами внешнего государственного и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аудитором контрольно-счетного орган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в отношении органов местного самоуправления и муниципальных органов муниципального образования "Глазовский район", муниципальных учреждений и унитарных предприятий муниципального образования "Глазовский район" - в соответствии с общими требованиями, утвержденными Счетной палатой Российской Федерации и (или) Государственным контрольным комитетом Удмуртской Республик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 подготовке контрольно-счетным органом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Утверждаемые стандарты внешнего муниципального финансового контроля не могут противоречить законодательству Российской Федерации и (или) законодательству Удмуртской Республик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1. Планирование деятельности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предложений и запросов Главы муниципального образования " Глазовский район"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оручения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предложения и запросы Главы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включаются в план работы контрольно-счетного органа на основании официального письменного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оручения Совета депутатов муниципального образования "Глазовский район, предложения и запросы Главы муниципального образования "Глазовский район" рассматриваются аудитором контрольно-счетного органа в десятидневный срок со дня их поступления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2. Полномочия аудитора контрольно-счетного органа по организации деятельности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Аудитор контрольно-счетного органа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организует деятельность контрольно-счетного орга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едставляет в Совет депутатов годовой отчет о деятельности контрольно-счетного органа, а также отчеты и заключения о результатах проведенных контрольных и экспертно-аналитических мероприят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представляет Главе муниципального образования отчеты и заключения о результатах проведенных контрольных и экспертно-аналитически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редставляет контрольно-счетный орган в отношениях с государственными органами Российской Федерации, органами государственной власти Удмуртской Республики и государственными органами Удмуртской Республики, органами местного самоуправления и муниципальными органами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организациями и физическими лицами, выдает от имени контрольно-счетного органа доверенност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утверждает регламент контрольно-счетного орга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утверждает стандарты внешнего муниципального финансов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утверждает годовые и текущие планы работы контрольно-счетного органа, а также изменения в них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утверждает отчеты о результатах проведенных контрольных мероприят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принимает решения о направлении представлений и предписаний контрольно-счетного орга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принимает решения об отмене представлений и предписаний контрольно-счетного орга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) утверждает отчеты о работе контрольно-счетного орган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) утверждает методические рекомендации по проведению контроль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Аудитор контрольно-счетного органа вправе принимать участие в заседаниях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заседаниях иных органов местного самоуправления. Вправе участвовать в заседаниях комитетов, комиссий и рабочих групп, создаваемых Советом депутатов муниципального образования " Глазовский район"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3. Права, обязанности должностного лица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Должностное лицо контрольно-счетного органа при осуществлении возложенных на него должностных полномочий имеет право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Удмуртской Республики и государственных органов Удмуртской Республики, органов местного самоуправления и муниципальных орган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, организац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составлять протоколы об административных правонарушениях в случаях, предусмотренных законодательством Российской Федерации, законодательством Удмуртской Республик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 проведении контрольного мероприятия должностное лицо контрольно-счетного органа предъявляет руководителям (представителям) проверяемых органов и организаций служебное удостоверение и документ на право проведения контрольного мероприятия, в котором указывается наименование, форма, основания проведения контрольного мероприятия, руководитель контрольного мероприятия, состав должностных лиц, привлеченных к проведению контрольного мероприятия, а также сроки проведения контрольного мероприят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и (представители) проверяемых органов и организаций обязаны предоставить должностному лицу контрольно-счетного органа, проводящему контрольное мероприятие, на срок проведения контрольного мероприятия отдельное служебное помещение, оборудованное мебелью и обеспечивающее сохранность документов и материал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Должностное лицо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Должностное лицо контрольно-счетного органа обязано сохранять государственную, служебную, коммерческую и иную охраняемую законом тайну, ставшую ему известной при проведении в проверяемых органах и организациях контрольных и экспертно-аналитических мероприятий, объективно проводить контрольные и экспертно-аналитические мероприятия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Должностное лицо контрольно-счетного органа несет ответственность в соответствии с законодательством Российской Федерации за достоверность и объективность результатов проводимых им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4. Обязательность исполнения требований должностного лица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Требования и запросы должностного лица контрольно-счетного органа, связанные с осуществлением им своих должностных полномочий, установленных законодательством Российской Федерации, законодательством Удмуртской Республики, нормативными правовыми актами муниципального образования "Глазовский район", являются обязательными для исполнения органами местного самоуправления и муниципальными органами муниципального образования "Глазовский  район", организациями, в отношении которых осуществляется внешний муниципальный финансовый контроль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еисполнение законных требований и запросов должностного лица контрольно-счетного органа, а также воспрепятствование осуществлению им возложенных на него должностных полномочий влекут за собой ответственность, установленную законодательство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5. Представление информации по запросам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183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1. Органы местного самоуправления и муниципальные органы муниципального образования "Глазовский  район", организации, в отношении которых контрольно-счетный орган вправе осуществлять внешний муниципальный финансовый контроль, их должностные лица обязаны в 10-дневный срок со дня получения запроса контрольно-счетного органа представить в контрольно-счетный орган информацию, документы и материалы, необходимые для проведения контрольных и экспертно-аналитических мероприятий, если в запросе контрольно-счетного органа не установлен более длительный срок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Запросы контрольно-счетного органа направляются субъектам, указанным в </w:t>
      </w:r>
      <w:hyperlink w:anchor="P18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части 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й статьи, почтовым отправлением с уведомлением или нарочно с отметкой о получен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ри осуществлении контрольно-счетным органом контрольных мероприятий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муниципального образования "Глазовский район"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авовые акты Главы муниципального образования "Глазовский  район" и Администрации муниципального образования "Глазовский район" о создании, преобразовании или ликвидации муниципальных учреждений и унитарных предприятий муниципального образования "Глазовский район", изменении количества акций и долей муниципального образования "Глазовский район"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"Глазовский  район" направляются в контрольно-счетный орган в течение 10 рабочих дней со дня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рганы Администрации муниципального образования "Глазовский район" ежегодно направляют в контрольно-счетный орган отчеты и заключения аудиторских организаций по результатам аудиторских проверок деятельности муниципальных унитарных предприятий, муниципальных учреждений, а также акционерных обществ с долей муниципального образования "Глазовский  район" не менее пятидесяти процентов в течение тридцати дней со дня их подписа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Непредставление или несвоевременное представление органами и организациями, указанными в </w:t>
      </w:r>
      <w:hyperlink w:anchor="P18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4"/>
            <w:szCs w:val="24"/>
          </w:rPr>
          <w:t>части 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й статьи, в контрольно-счетный орган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6. Представления и предписания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 муниципального образования "Глазовский район"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"Глазовский  район"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едставление контрольно-счетного органа должно содержать указание на конкретные допущенные нарушения и недостатки, выявленные в результате проведения контрольного мероприятия, конкретные основания вынесения представления с указанием нормативного правового акта, положения которого были нарушены, указания по устранению выявленных нарушений и недостатков, предотвращению нанесения материального ущерба муниципальному образованию "Глазовский район" или возмещению причиненного вреда, указание на должностных лиц, виновных в допущенных нарушениях и привлекаемых к ответственности, срок исполнения требования об устранении нарушения и недостатков, а также меры, направленные на пресечение и предупреждение нарушен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рганы местного самоуправления и органы Администрации муниципального образования "Глазовский район", а также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 контрольно-счетный орган направляет в органы местного самоуправления и органы Администрации муниципального образования "Глазовский район", проверяемые организации и их должностным лицам предписани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редписание контрольно-счетного органа должно быть исполнено в установленные в нем срок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Неисполнение или ненадлежащее исполнение в установленный срок представления или предписания контрольно-счетного органа влечет за собой ответственность, установленную законодательство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В случае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7. Гарантии прав проверяемых органов и организаций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Акт, составленный контрольно-счетным органом при проведении контрольных мероприятий, доводится до сведения руководителей проверяемых органов и организаций вручается под роспись уполномоченному лицу или почтовым отправлением с заказным письмом с простым уведомлением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яснения и замечания руководителей проверяемых органов и организаций, представленные в контрольно-счетный орган в течение пяти рабочих дней со дня получения акта контрольно-счетного органа, прилагаются к акту и в дальнейшем являются его неотъемлемой частью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Результаты рассмотрения контрольно-счетного органа пояснений и замечаний руководителей проверяемых органов и организаций, поступивших в установленный срок, отражаются в отчете. О результатах рассмотрения контрольно-счетным органом указанных пояснений и замечаний письменно сообщается руководителям проверяемых органов и организац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Проверяемые органы и организации и их должностные лица вправе обратиться в суд с заявлением о признании недействительным акта контрольно-счетного органа, вынесенного по результатам проведения контрольных мероприятий, а также защищать свои права всеми способами, не запрещенными законом, обратиться с жалобой на действия (бездействие) контрольно-счетного органа в Совет депутатов муниципального образования "Глазовский район". Поступившие в Совет депутатов муниципального образования "Глазовский район" жалобы рассматриваются Советом депутатов муниципального образования "Глазовский район" в течение месяца со дня поступления. О результатах рассмотрения жалобы сообщается заявителю не позднее семи календарных дней со дня рассмотрения жалобы Советом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8. Взаимодействие контрольно-счетного органа с государственными и муниципальными органами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при осуществлении своей деятельности имеет право взаимодействовать с иными органами местного самоуправления муниципального образования "Глазовский район", со Счетной палатой Российской Федерации, Государственным контрольным комитетом Удмуртской Республики, контрольно-счетными органами других субъектов Российской Федерации и муниципальных образований, территориальным управлением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Удмуртской Республики, заключать с ними соглашения о сотрудничестве и взаимодействи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нтрольно-счетный орган вправе вступать в объединения (ассоциации) контрольно-счетных органов Российской Федерации, объединения (ассоциации) контрольно-счетных органов Удмуртской Республик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целях координации своей деятельности контрольно-счетный орган может создавать как временные, так и постоянно действующие координационные, консультационные, совещательные и другие рабочие органы совместно с иными государственными и муниципальными органам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Контрольно-счетный орган по письменному обращению иных контрольно-счетных органов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9. Обеспечение доступа к информации о деятельности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3" w:name="P217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1. Контрольно-счетный орган в целях обеспечения доступа к информации о своей деятельности размещает на официальном сайте органов местного самоуправления муниципального образования "Глазовский район" в информационно-телекоммуникационной сети "Интернет" (далее - сеть Интернет) и опубликовывает в в газете «Красное знамя», или «Иднакар», или «Вестнике правовых актов органов местного самоуправления муниципального образования «Глазовский район», или на официальном портале муниципального образования «Глазовский район» в сети Интернет по адресу http://glazrayon.ru/ (далее официальный портал муниципального образования «Глазовский район»), или в ином  средстве массовой информации, учрежденном для официального опубликования нормативных правовых актов органов местного самоуправления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нтрольно-счетный орган ежегодно подготавливает отчеты о своей деятельности, которые направляются на рассмотрение в Совет депутатов муниципального образования "Глазовский район". Указанные отчеты опубликовываются контрольно-счетным органом в источниках официального опубликования нормативных правовых ак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зовский район", указанных в </w:t>
      </w:r>
      <w:hyperlink w:anchor="P21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части 1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й статьи, после их рассмотрения Советом депутатов муниципального образования "Глазовский район"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публикование в источниках официального опубликования нормативных правовых ак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Совета депутатов муниципального образования "Глазовский район" и регламентом контрольно-счетного орга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4. ЗАКЛЮЧИТЕЛЬНЫЕ И ПЕРЕХОДНЫЕ ПОЛОЖЕНИ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0. Финансовое, материально-техническое и организационное обеспечение деятельности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Финансовое обеспечение деятельности контрольно-счетного органа осуществляется за счет средств местного бюджета в объеме, позволяющем обеспечить возможность осуществления возложенных на него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Контроль за использованием контрольно-счетным органом средств местного бюджета и имущества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осуществляется на основании решений Совета депутатов муниципального образования "Глазовский район"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Материально-техническое и организационное обеспечение деятельности контрольно-счетного органа осуществляется Советом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 в порядке, установленном решением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1. Материальное и социальное обеспечение работников контрольно-счетного органа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дитору контрольно-счетного органа, замещающему в контрольно-счетном органе должность муниципальной службы в Удмуртской Республике, предоставляется материальное и социальное обеспечение в соответствии с нормативными правовыми актами Совета депутатов муниципального образования "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лазовский район"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2. Переходные положения и порядок вступления в силу настоящего Положения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ее Полож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;Times New Roman" w:cs="Tahoma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0B22633F69AB5417F5587F45B90AC7BF077B7FA3873206FBDA57AB54BC0A4A54DB616349A7031FW8zAG" TargetMode="External"/><Relationship Id="rId4" Type="http://schemas.openxmlformats.org/officeDocument/2006/relationships/hyperlink" Target="consultantplus://offline/ref=DE0B22633F69AB5417F5587F45B90AC7BC0A757DA0D16504AA8F59WAzEG" TargetMode="External"/><Relationship Id="rId5" Type="http://schemas.openxmlformats.org/officeDocument/2006/relationships/hyperlink" Target="consultantplus://offline/ref=DE0B22633F69AB5417F5587F45B90AC7BC027270A9833206FBDA57AB54WBzCG" TargetMode="External"/><Relationship Id="rId6" Type="http://schemas.openxmlformats.org/officeDocument/2006/relationships/hyperlink" Target="consultantplus://offline/ref=DE0B22633F69AB5417F5587F45B90AC7BC027270AF813206FBDA57AB54WBzCG" TargetMode="External"/><Relationship Id="rId7" Type="http://schemas.openxmlformats.org/officeDocument/2006/relationships/hyperlink" Target="consultantplus://offline/ref=DE0B22633F69AB5417F5587F45B90AC7BF077B7FA3873206FBDA57AB54WBzCG" TargetMode="External"/><Relationship Id="rId8" Type="http://schemas.openxmlformats.org/officeDocument/2006/relationships/hyperlink" Target="consultantplus://offline/ref=DE0B22633F69AB5417F5467253D554CFBD092C75AC813B53AF850CF603B5001D139438210DAA021E8C85D3W9zAG" TargetMode="External"/><Relationship Id="rId9" Type="http://schemas.openxmlformats.org/officeDocument/2006/relationships/hyperlink" Target="consultantplus://offline/ref=DE0B22633F69AB5417F5587F45B90AC7BF077B7FA3873206FBDA57AB54WBzCG" TargetMode="External"/><Relationship Id="rId10" Type="http://schemas.openxmlformats.org/officeDocument/2006/relationships/hyperlink" Target="consultantplus://offline/ref=0AA049F9DE1C84FCAECAD74A8989C6C6E729096EB3C53A7B16FD73CA285AF4BDD72725DE4D61CBEC6D28K" TargetMode="External"/><Relationship Id="rId11" Type="http://schemas.openxmlformats.org/officeDocument/2006/relationships/hyperlink" Target="consultantplus://offline/ref=0AA049F9DE1C84FCAECAC9479FE598CEE5275E64BCCD342A4EA228977F53FEEA90687C9C096CCAE9DFCE966822K" TargetMode="External"/><Relationship Id="rId12" Type="http://schemas.openxmlformats.org/officeDocument/2006/relationships/hyperlink" Target="consultantplus://offline/ref=DE0B22633F69AB5417F5467253D554CFBD092C75AC813B53AF850CF603B5001D139438210DAA021E8C85D3W9zAG" TargetMode="External"/><Relationship Id="rId13" Type="http://schemas.openxmlformats.org/officeDocument/2006/relationships/hyperlink" Target="consultantplus://offline/ref=DE0B22633F69AB5417F5587F45B90AC7BC0A757DA0D16504AA8F59WAzEG" TargetMode="External"/><Relationship Id="rId14" Type="http://schemas.openxmlformats.org/officeDocument/2006/relationships/hyperlink" Target="consultantplus://offline/ref=DE0B22633F69AB5417F5467253D554CFBD092C75AC813B53AF850CF603B5001D139438210DAA021E8C85D3W9zA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0:00Z</dcterms:created>
  <dc:creator>Пользователь</dc:creator>
  <dc:description/>
  <cp:keywords/>
  <dc:language>en-US</dc:language>
  <cp:lastModifiedBy>Пользователь</cp:lastModifiedBy>
  <dcterms:modified xsi:type="dcterms:W3CDTF">2016-12-09T12:13:00Z</dcterms:modified>
  <cp:revision>4</cp:revision>
  <dc:subject/>
  <dc:title/>
</cp:coreProperties>
</file>