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9525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 28.04.2016 № 383, ОТ 27.05.2016 № 397, ОТ 24.06.2016 № 406, ОТ 28.07.2016 № 409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13.09.2016 №416, от 24.11.2016 № 22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, от 28.07.2016 № 409, от 13.09.2016 №416) следующие  измен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70917,7 тыс. рублей, в том числе объем межбюджетных трансфертов, получаемых из бюджетов бюджетной системы Российской Федерации, в сумме 443779,9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2) общий объем расходов бюджета муниципального образования «Глазовский район» в сумме  586915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3) верхний предел муниципального долга муниципального образования «Глазовский район» на 1 января 2017 года в сумме 70 473</w:t>
      </w:r>
      <w:r>
        <w:rPr/>
        <w:t xml:space="preserve">,2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>4) предельный объем муниципального долга муниципального образования «Глазовский район» на 2016 год в сумме  76 474,2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;</w:t>
      </w:r>
    </w:p>
    <w:p>
      <w:pPr>
        <w:pStyle w:val="Normal"/>
        <w:numPr>
          <w:ilvl w:val="0"/>
          <w:numId w:val="4"/>
        </w:numPr>
        <w:ind w:left="1211" w:hanging="360"/>
        <w:jc w:val="both"/>
        <w:rPr/>
      </w:pPr>
      <w:r>
        <w:rPr/>
        <w:t xml:space="preserve">Статью 8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</w:t>
      </w:r>
      <w:r>
        <w:rPr>
          <w:szCs w:val="24"/>
        </w:rPr>
        <w:t>Статья 8. Бюджетные ассигнования дорожного фонда муниципального образования «Глазовски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ab/>
        <w:t xml:space="preserve">Утвердить объем бюджетных </w:t>
      </w:r>
      <w:r>
        <w:rPr>
          <w:szCs w:val="24"/>
        </w:rPr>
        <w:t>ассигнований дорожного фонда муниципального образования «Глазовский район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927" w:right="-2" w:hanging="360"/>
        <w:jc w:val="both"/>
        <w:rPr/>
      </w:pPr>
      <w:r>
        <w:rPr>
          <w:szCs w:val="24"/>
        </w:rPr>
        <w:t>на 2016 год в сумме 28 119,3 тыс. рублей согласно приложению 10 к настоящему Решению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20" w:right="-2" w:hanging="360"/>
        <w:jc w:val="both"/>
        <w:rPr/>
      </w:pPr>
      <w:r>
        <w:rPr/>
        <w:t>часть 2  статьи 9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>«2. Утвердить объем расходов на обслуживание муниципального долга муниципального образования «Глазовский район» в 2016 году в размере 1772,1 тыс. рублей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10"/>
        <w:jc w:val="both"/>
        <w:rPr/>
      </w:pPr>
      <w:r>
        <w:rPr/>
        <w:t>Приложение № 10 «Объем бюджетных ассигнований дорожного фонд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/>
      </w:pPr>
      <w:r>
        <w:rPr/>
        <w:t xml:space="preserve">           </w:t>
      </w:r>
      <w:r>
        <w:rPr/>
        <w:t xml:space="preserve">9)  Приложение № 13 «Распределение дотаций из Районного Фонда финансовой  поддержки поселений в муниципальном образовании «Глазовский район» на 2016 год» </w:t>
      </w:r>
      <w:r>
        <w:rPr>
          <w:rFonts w:eastAsia="Calibri;Century Gothic"/>
          <w:szCs w:val="24"/>
          <w:lang w:eastAsia="en-US"/>
        </w:rPr>
        <w:t>изложить в прилагаемой к настоящему решению редакции.</w:t>
      </w:r>
    </w:p>
    <w:p>
      <w:pPr>
        <w:pStyle w:val="Normal"/>
        <w:spacing w:before="0" w:after="200"/>
        <w:jc w:val="both"/>
        <w:rPr/>
      </w:pPr>
      <w:r>
        <w:rPr>
          <w:rFonts w:eastAsia="Times New Roman;Times New Roman"/>
          <w:szCs w:val="24"/>
          <w:lang w:eastAsia="en-US"/>
        </w:rPr>
        <w:t xml:space="preserve">            </w:t>
      </w:r>
      <w:r>
        <w:rPr>
          <w:rFonts w:eastAsia="Calibri;Century Gothic"/>
          <w:szCs w:val="24"/>
          <w:lang w:eastAsia="en-US"/>
        </w:rPr>
        <w:t>10) Приложение № 14 «Распределение межбюджетных трансфертов из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едседатель Совет депутатов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ноябр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2 декабря 2016 года № 416       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, от 24.11.2016 № 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, от 28.07.2016 № 409, от 13.09.2016 № 416, от 24.11.2016 № 22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доходы  бюджета муниципального образования «Глазовский район» на 11450,9 тыс. рублей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1450,9 тыс. рублей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Теплоресурс»-850000,0 руб., ООО «ЖКХ»-244500,0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4,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094,5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3. </w:t>
      </w:r>
      <w:r>
        <w:rPr>
          <w:szCs w:val="24"/>
        </w:rPr>
        <w:t xml:space="preserve">В связи с поступившими доходами и обращениями главных распорядителей бюджетных средств увеличить плановое назначение на 244,0 тыс. рублей </w:t>
      </w:r>
      <w:r>
        <w:rPr/>
        <w:t xml:space="preserve"> по следующим видам доходов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2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7 05030 05 0000 1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</w:tbl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244,0 тыс. рублей:</w:t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Администрация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</w:rPr>
              <w:t>Подпрограмма "</w:t>
            </w:r>
            <w:r>
              <w:rPr>
                <w:szCs w:val="24"/>
                <w:lang w:eastAsia="ar-SA"/>
              </w:rPr>
              <w:t xml:space="preserve"> 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Реализация молодежной политики"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Cs w:val="24"/>
              </w:rPr>
              <w:t>Функционирование молодежного центра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одпрограмма "Управление муниципальными финансами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9101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707 01407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707 0140763200 24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0 0106 092336003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 xml:space="preserve">4. </w:t>
      </w:r>
      <w:r>
        <w:rPr>
          <w:szCs w:val="24"/>
        </w:rPr>
        <w:t>В связи с обращениями главных распорядителей бюджетных средств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) перераспределить  доходы в сумме 14,1 тыс. рублей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8</w:t>
            </w:r>
          </w:p>
        </w:tc>
      </w:tr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3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7 05050 05 0000 18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</w:tr>
    </w:tbl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>5.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</w:rPr>
              <w:t>Уменьшить ассигнования:                                                                                               -2045,9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"Организация досуга, предоставление услуг организаций культуры и доступа к музейным фондам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рганизация деятельности музейного учреждения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тодическая работа в установленной сфере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полнительного образования детей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«Создание условий для устойчивого экономического развития на 2015-2020 годы»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потребительского рынка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ведение районных конкурсов и профессиональных праздник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сельского хозяйства и расширение рынка сельскохозяйственной продукци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, направленные на улучшение качества земель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Энергосбережение и повышение энергетической эффективност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недрение энергоменеджмент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Территориальное развитие (градостроительство и землеустройство)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работ по изготовлению картопл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зработка документов территориального планирования, проектов планировки территории, генеральных план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плата налог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Социальная поддержка населения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циальная поддержка семьи и детей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мероприятий по укреплению и развитию института семь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 Социальная поддержка старшего поколения, инвалидов и отдельных категорий гражда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гражданской обороне и территориальной обороне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финансов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</w:t>
            </w:r>
            <w:r>
              <w:rPr>
                <w:szCs w:val="24"/>
                <w:lang w:eastAsia="ar-SA"/>
              </w:rPr>
              <w:t>Подпрограмма "Управление муниципальными финансами"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Обслуживание муниципального долга муниципального образования "Глазовский район"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2160180 1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8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16063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1301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13016063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5307618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05 051116184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8001626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7112620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7101620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8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96414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990006011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9900060110 36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7 041016146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1001 0440361710 3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1619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079  0702 0120163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 0702 0120163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30 1301 0922060070 73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1542,9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77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1,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30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10,3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9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82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52,4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0,9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1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0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1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91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2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5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23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5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51,2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24,0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/>
              <w:t>-27,2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-451,8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51,8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</w:rPr>
              <w:t>Увеличить ассигнования:                                                                                                2045,9</w:t>
            </w:r>
          </w:p>
        </w:tc>
      </w:tr>
      <w:tr>
        <w:trPr>
          <w:trHeight w:val="14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«Глазовский район»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Развитие культуры на 2015-2020 годы"</w:t>
            </w:r>
          </w:p>
          <w:p>
            <w:pPr>
              <w:pStyle w:val="Normal"/>
              <w:rPr/>
            </w:pPr>
            <w:r>
              <w:rPr/>
              <w:t xml:space="preserve">Подпрограмма "Организация досуга, предоставление услуг организаций культуры и доступа к музейным фондам" </w:t>
            </w:r>
          </w:p>
          <w:p>
            <w:pPr>
              <w:pStyle w:val="Normal"/>
              <w:rPr/>
            </w:pPr>
            <w:r>
              <w:rPr/>
              <w:t xml:space="preserve">Организация деятельности клубных учреждений, МО "Ураковское" 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в установленной сфере деятельности 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Верхнебогатыр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ачкашур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ожиль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Курегов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Октябрь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Парзинское"</w:t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Понин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деятельности клубных учреждений, МО "Штанигуртское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Муниципальная программа «Создание условий для устойчивого экономического развития на 2015-2020 годы»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Подпрограмма «Создание благоприятных условий для развития малого и среднего предпринимательства»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здание мотивов для организации собственного бизнес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предупреждению и ликвидации ЧС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Организация муниципального управления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Архивное дело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беспечение деятельности архивного отдела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  <w:lang w:eastAsia="ar-SA"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Подпрограмма «Управление системой образования»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/>
              <w:t xml:space="preserve"> </w:t>
            </w:r>
            <w:r>
              <w:rPr>
                <w:szCs w:val="24"/>
                <w:lang w:eastAsia="ar-SA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Развитие дополнительного образования детей"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Реализация дополнительных образовательных програм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Подпрограмма "Развитие дошкольного образования" </w:t>
            </w:r>
          </w:p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Кожильско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О «Парзинское»</w:t>
            </w:r>
          </w:p>
          <w:p>
            <w:pPr>
              <w:pStyle w:val="Normal"/>
              <w:ind w:firstLine="708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1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1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3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1 0801 03205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6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7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8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09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032106677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211 0801 0321266770 611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412 05201618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26190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309 061026190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3 091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0950160030 12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260120 1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260120 11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50160030 121 079 0709 0150160030 12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3016131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079  0701 0110263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30 1401 0922804210 5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 0104 9900060030 12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9 0502 990006393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lang w:eastAsia="ar-SA"/>
              </w:rPr>
              <w:t xml:space="preserve"> </w:t>
            </w:r>
            <w:r>
              <w:rPr>
                <w:b/>
                <w:szCs w:val="24"/>
                <w:lang w:eastAsia="ar-SA"/>
              </w:rPr>
              <w:t>1304,5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highlight w:val="yellow"/>
                <w:lang w:eastAsia="ar-SA"/>
              </w:rPr>
            </w:pPr>
            <w:r>
              <w:rPr>
                <w:b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308,0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9,8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8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7,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0,2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9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,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,7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 xml:space="preserve">1,4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4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6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63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4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6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0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707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7,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4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7,6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3,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3,4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1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34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4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</w:tc>
      </w:tr>
    </w:tbl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jc w:val="both"/>
        <w:rPr/>
      </w:pPr>
      <w:r>
        <w:rPr>
          <w:b/>
          <w:szCs w:val="24"/>
        </w:rPr>
        <w:t xml:space="preserve">               </w:t>
      </w:r>
      <w:r>
        <w:rPr>
          <w:b/>
          <w:szCs w:val="24"/>
        </w:rPr>
        <w:t>6.</w:t>
      </w:r>
      <w:r>
        <w:rPr>
          <w:bCs/>
          <w:color w:val="000000"/>
          <w:szCs w:val="24"/>
        </w:rPr>
        <w:t xml:space="preserve"> В связи с дополнительно прогнозируемыми поступлениями </w:t>
      </w:r>
      <w:r>
        <w:rPr/>
        <w:t>доходов от уплаты акцизов на нефтепродукты в 2016 году увеличить бюджетные ассигнования дорожного фонда муниципального образования «Глазовский район»:</w:t>
      </w:r>
      <w:r>
        <w:rPr>
          <w:bCs/>
          <w:color w:val="000000"/>
          <w:szCs w:val="24"/>
        </w:rPr>
        <w:t xml:space="preserve">              </w:t>
      </w:r>
    </w:p>
    <w:p>
      <w:pPr>
        <w:pStyle w:val="Normal"/>
        <w:ind w:firstLine="708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доходную часть бюджета муниципального образования «Глазовский район»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72"/>
        <w:gridCol w:w="1141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на 2016 г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both"/>
        <w:rPr>
          <w:bCs/>
          <w:color w:val="000000"/>
          <w:szCs w:val="24"/>
        </w:rPr>
      </w:pPr>
      <w:r>
        <w:rPr>
          <w:szCs w:val="24"/>
        </w:rPr>
        <w:t xml:space="preserve">       </w:t>
      </w:r>
      <w:r>
        <w:rPr>
          <w:sz w:val="22"/>
          <w:szCs w:val="22"/>
        </w:rPr>
        <w:t>б) расходную часть бюджета муниципального образования «Глазовский район» увеличить на 113,0 тыс. рублей</w:t>
      </w:r>
      <w:r>
        <w:rPr/>
        <w:t xml:space="preserve"> и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в сумме 468,4 тыс. рублей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Cs w:val="24"/>
        </w:rPr>
      </w:pPr>
      <w:r>
        <w:rPr>
          <w:szCs w:val="24"/>
        </w:rPr>
        <w:t xml:space="preserve">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468,4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602,7</w:t>
            </w:r>
          </w:p>
          <w:p>
            <w:pPr>
              <w:pStyle w:val="Normal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2,5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9,4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3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;Century Gothic" w:hAnsi="Calibri;Century Gothic" w:cs="Calibri;Century Gothic"/>
                <w:color w:val="000000"/>
                <w:szCs w:val="24"/>
              </w:rPr>
            </w:pPr>
            <w:r>
              <w:rPr>
                <w:rFonts w:cs="Calibri;Century Gothic" w:ascii="Calibri;Century Gothic" w:hAnsi="Calibri;Century Gothic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1,3</w:t>
            </w:r>
          </w:p>
        </w:tc>
      </w:tr>
    </w:tbl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7. </w:t>
      </w:r>
      <w:r>
        <w:rPr>
          <w:szCs w:val="24"/>
        </w:rPr>
        <w:t>Увеличить субсидию на 3547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833,7 тыс. рублей  -  на софинансирование капитальных вложений в объекты муниципальной собственности;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713,3 тыс. рублей - на софинансирование капитальных вложений в объекты муниципальной собственности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 1000,0 тыс. рублей – </w:t>
      </w:r>
      <w:r>
        <w:rPr>
          <w:sz w:val="22"/>
          <w:szCs w:val="22"/>
        </w:rPr>
        <w:t>на 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Увеличить субвенцию на 9008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4,1 тыс. рублей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7074,4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929,6 тыс. рублей - </w:t>
      </w:r>
      <w:r>
        <w:rPr/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Уменьшить субвенцию на 2555,7 тыс.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6,5 тыс. рублей - </w:t>
      </w:r>
      <w:r>
        <w:rPr>
          <w:sz w:val="22"/>
          <w:szCs w:val="22"/>
        </w:rPr>
        <w:t>на оказание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400,0 тыс. рублей - </w:t>
      </w:r>
      <w:r>
        <w:rPr/>
        <w:t>на социальную поддержку детей-сирот и детей, оставшихся без попечения родителей, обучающихся и воспитывающихся в муниципальных организациях  для детей-сирот и детей, оставшихся без попечения родителей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501,0 тыс. рублей - </w:t>
      </w:r>
      <w:r>
        <w:rPr>
          <w:sz w:val="22"/>
          <w:szCs w:val="22"/>
        </w:rPr>
        <w:t>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«О мерах по социальной поддержке детей-сирот и детей, оставшихся без попечения родителей»</w:t>
      </w:r>
      <w:r>
        <w:rPr>
          <w:szCs w:val="24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4"/>
          <w:szCs w:val="24"/>
        </w:rPr>
        <w:t xml:space="preserve">- 4,4 тыс. рублей - </w:t>
      </w:r>
      <w:r>
        <w:rPr>
          <w:rStyle w:val="FontStyle12"/>
          <w:sz w:val="22"/>
          <w:szCs w:val="22"/>
        </w:rPr>
        <w:t>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 – сирот и детей, оставшихся без попечения родителей»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2"/>
          <w:szCs w:val="22"/>
        </w:rPr>
        <w:t>- 120,0 тыс. рублей - на выплату денежных средств на содержание усыновлённых (удочерённых) детей;</w:t>
      </w:r>
    </w:p>
    <w:p>
      <w:pPr>
        <w:pStyle w:val="Normal"/>
        <w:snapToGrid w:val="false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- 103,9 тыс. рублей - </w:t>
      </w:r>
      <w:r>
        <w:rPr/>
        <w:t>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ind w:firstLine="567"/>
        <w:jc w:val="both"/>
        <w:rPr/>
      </w:pPr>
      <w:r>
        <w:rPr/>
        <w:t>- 253,7 тыс. рублей - на содержание ребенка в семье опекуна и приемной семье, а также вознаграждение, причитающееся приемному родителю;</w:t>
      </w:r>
    </w:p>
    <w:p>
      <w:pPr>
        <w:pStyle w:val="Normal"/>
        <w:snapToGrid w:val="false"/>
        <w:ind w:firstLine="567"/>
        <w:jc w:val="both"/>
        <w:rPr>
          <w:rStyle w:val="FontStyle12"/>
          <w:sz w:val="22"/>
          <w:szCs w:val="22"/>
        </w:rPr>
      </w:pPr>
      <w:r>
        <w:rPr/>
        <w:t xml:space="preserve">- 166,2 тыс. рублей - </w:t>
      </w:r>
      <w:r>
        <w:rPr>
          <w:sz w:val="22"/>
          <w:szCs w:val="22"/>
        </w:rPr>
        <w:t>на организацию и осуществление деятельности по опеке и попечительству в отношении несовершеннолетних.</w:t>
      </w:r>
    </w:p>
    <w:p>
      <w:pPr>
        <w:pStyle w:val="22"/>
        <w:spacing w:lineRule="auto" w:line="276"/>
        <w:ind w:right="-1" w:hanging="0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9.</w:t>
      </w:r>
      <w:r>
        <w:rPr>
          <w:szCs w:val="24"/>
        </w:rPr>
        <w:t xml:space="preserve"> Внести соответствующие изменения в приложения № 1- доходы, 1- расходы 6,7,8,10,13,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от 25.02.2016 № 362, от 01.04.2016 №372, от 28.04.2016 № 383,от 27.05.2016 № 397,</w:t>
      </w:r>
      <w:r>
        <w:rPr/>
        <w:t xml:space="preserve"> от 24.06.2016 № 406, от 28.07.2016 № 409</w:t>
      </w:r>
      <w:r>
        <w:rPr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</w:t>
      </w:r>
      <w:r>
        <w:rPr>
          <w:szCs w:val="24"/>
          <w:lang w:val="ru-RU"/>
        </w:rPr>
        <w:t xml:space="preserve"> 13.09.2016 №416, от 24.11.2016 № 22)</w:t>
      </w:r>
      <w:r>
        <w:rPr>
          <w:szCs w:val="24"/>
        </w:rPr>
        <w:t xml:space="preserve"> изложив в новой редакции (прилагаются).</w:t>
      </w:r>
    </w:p>
    <w:p>
      <w:pPr>
        <w:pStyle w:val="22"/>
        <w:spacing w:lineRule="auto" w:line="240"/>
        <w:ind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22"/>
        <w:spacing w:lineRule="auto" w:line="240"/>
        <w:ind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          </w:t>
      </w: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284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3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02:00Z</dcterms:created>
  <dc:creator>408_1</dc:creator>
  <dc:description/>
  <dc:language>en-US</dc:language>
  <cp:lastModifiedBy>Пользователь</cp:lastModifiedBy>
  <cp:lastPrinted>2016-12-08T16:23:00Z</cp:lastPrinted>
  <dcterms:modified xsi:type="dcterms:W3CDTF">2016-12-09T09:02:00Z</dcterms:modified>
  <cp:revision>2</cp:revision>
  <dc:subject/>
  <dc:title/>
</cp:coreProperties>
</file>