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«ГЛАЗ ЁРОС» МУНИЦИПАЛ КЫЛДЫТЭТЫСЬ ДЕПУТАТ КЕНЕШ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(ГЛАЗОВСКИЙ РАЙОННЫЙ СОВЕТ ДЕПУТАТОВ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(ГЛАЗ ЁРОСЛЭН ДЕПУТАТ КЕНЕШЕЗ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 xml:space="preserve">Пятая сессия Совета депутатов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«Глазовский район» третьего созы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widowControl w:val="false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кадровыми изменениями, руководствуясь Федеральным законом от 25 декабря 2008 года № 273-ФЗ «О противодействии коррупции», Уставом муниципального образования «Глазовский район»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ложение № 2  (состав Комиссии по координации работы по противодействию коррупции в органах местного самоуправления муниципального образования «Глазовский район) изложить в новой редакции;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приложение № 3 (Положение о порядке рассмотрения Комиссией по координации работы по противодействию коррупции в органах местного самоуправления муниципального образования «Глазовский район» вопросов, касающихся соблюдения требований к служебному (должностному) поведению и ограничений лицами, замещающими муниципальную должность муниципального образования «Глазовский район», а также вопросов, касающихся урегулирования конфликта интересов указанных лиц)  внести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9. Комиссия направляет протокол, содержащий заключение по итогам рассмотрения поступивших материалов, заявлений, сообщений, а также прилагаемые к нему материалы в профильную постоянную комиссию Совета депутатов муниципального образования «Глазовский район» для рассмотрения и принятия реш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 депутатов муниципального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№ 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и по координации работы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рганах местного самоуправления муниципального образования «Глазовский район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бреков Вячеслав Всеволодович – Глава муниципального образования «Глазовский район»,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ский Владимир Анатольевич – Председатель Совета депутатов муниципального образования «Глазовский район», заместитель председателя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омарева Наталия Александровна – заместитель начальника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, секретарь комисс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тин Рашид Ахунзянович – управляющий АО «Глазовский дормостстрой», Заместитель Председателя Совета депутатов муниципального образования «Глазовский район» (по согласованию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моюнов Максим Владимирович – председатель постоянной комиссии Совета депутатов муниципального образования «Глазовский район» по местному нормотворчеству, вопросам законности и правопорядка и депутатской этике  (по согласованию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анова Татьяна Серафимовна – Руководитель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а Марина Николаевна -  начальник отдела кадровой работы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филова Надежда Александровна - начальник юридического отдела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8:00Z</dcterms:created>
  <dc:creator>Пользователь</dc:creator>
  <dc:description/>
  <cp:keywords/>
  <dc:language>en-US</dc:language>
  <cp:lastModifiedBy>Серега</cp:lastModifiedBy>
  <cp:lastPrinted>2016-04-13T11:30:00Z</cp:lastPrinted>
  <dcterms:modified xsi:type="dcterms:W3CDTF">2016-12-11T16:22:00Z</dcterms:modified>
  <cp:revision>3</cp:revision>
  <dc:subject/>
  <dc:title/>
</cp:coreProperties>
</file>