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бюджету и вопросам жилищно-коммунального хозяй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 декабря  2016 года</w:t>
        <w:tab/>
        <w:tab/>
        <w:tab/>
        <w:tab/>
        <w:tab/>
        <w:tab/>
        <w:tab/>
        <w:tab/>
        <w:tab/>
        <w:t>13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11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бюджете муниципального образования «Глазовский район» на 2017 год и на плановый период 2018 и 2019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, от 24.11.2016 № 2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казах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Контрольно-счетном органе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Ушакова Юлия Владимировна, заместитель главы Администрации по </w:t>
            </w:r>
            <w:r>
              <w:rPr>
                <w:i/>
                <w:sz w:val="22"/>
                <w:szCs w:val="22"/>
              </w:rPr>
              <w:t xml:space="preserve"> экономике, </w:t>
            </w:r>
          </w:p>
          <w:p>
            <w:pPr>
              <w:pStyle w:val="Normal"/>
              <w:ind w:firstLine="3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ущественным отношениям  и финансам</w:t>
            </w:r>
          </w:p>
          <w:p>
            <w:pPr>
              <w:pStyle w:val="ConsPlus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списания имущества казны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приватизации имущества муниципального образования «Глазовский район», утвержденное решением Глазовского Районного Совета депутатов от 24.09.2009 № 356 (в ред. решения от 22.04.2010 № 41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right="-18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от 10.04.2014 № 215, от 28.11.2016 № 29)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</w:t>
            </w:r>
            <w:r>
              <w:rPr>
                <w:bCs/>
                <w:sz w:val="22"/>
                <w:szCs w:val="22"/>
              </w:rPr>
              <w:t xml:space="preserve"> Совета депутатов от 22.09.2016 № 7 </w:t>
            </w:r>
            <w:r>
              <w:rPr>
                <w:sz w:val="22"/>
                <w:szCs w:val="22"/>
              </w:rPr>
              <w:t>«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муниципальных служащих органов местного самоуправления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а также для собственников жилых помещений, которые не приняли решение об установлении размера данной платы на общем собр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решению вопросов местного  значения муниципальн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расходования средств дорожного фонд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06:00Z</dcterms:created>
  <dc:creator>408_1</dc:creator>
  <dc:description/>
  <cp:keywords/>
  <dc:language>en-US</dc:language>
  <cp:lastModifiedBy>Пользователь</cp:lastModifiedBy>
  <cp:lastPrinted>2016-12-09T15:48:00Z</cp:lastPrinted>
  <dcterms:modified xsi:type="dcterms:W3CDTF">2016-12-12T04:28:00Z</dcterms:modified>
  <cp:revision>4</cp:revision>
  <dc:subject/>
  <dc:title/>
</cp:coreProperties>
</file>