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__________________ года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«О ПОРЯДКЕ ПРИВАТИЗАЦИИ ИМУЩЕСТВА МУНИЦИПАЛЬНОГО ОБРАЗОВАНИЯ «ГЛАЗОВСКИЙ РАЙОН», УТВЕРЖДЕННОГО РЕШЕНИЕМ ГЛАЗОВСКОГО РАЙОННОГО СОВЕТА ДЕПУТАТОВ ОТ 24.09.2009 № 356 (В РЕД. ОТ 22.04.2010 № 410)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szCs w:val="22"/>
        </w:rPr>
        <w:tab/>
      </w:r>
      <w:r>
        <w:rPr>
          <w:b/>
          <w:szCs w:val="22"/>
        </w:rPr>
        <w:t>1.</w:t>
      </w:r>
      <w:r>
        <w:rPr>
          <w:szCs w:val="22"/>
        </w:rPr>
        <w:t xml:space="preserve"> Внести в Положение </w:t>
      </w:r>
      <w:r>
        <w:rPr>
          <w:bCs/>
        </w:rPr>
        <w:t>«О порядке приватизации имущества муниципального образования  «Глазовский район», утвержденное решением Глазовского районного Совета депутатов от 24.09.2009 № 356 (в редакции решения Глазовского районного Совета депутатов от 22.04.2010 № 410) следующие изменения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  <w:t>1) в абзаце девятом  подпункта 2 пункта 2.1. слова «главе Администрации Глазовского района» заменить словами «Главе муниципального образования «Глазовский район»;</w:t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  <w:t>2) в абзаце одиннадцатом подпункта 2 пункта 2.1.  слова «Администрации» заменить словами «Администрации Глазовского района»;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/>
      </w:pPr>
      <w:r>
        <w:rPr>
          <w:bCs/>
        </w:rPr>
        <w:t>3) в пункте 3.5 слова «после согласовании (дачи заключения) с главой муниципального образования «Глазовский район»» исключить;</w:t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>
          <w:szCs w:val="22"/>
        </w:rPr>
      </w:pPr>
      <w:r>
        <w:rPr>
          <w:szCs w:val="22"/>
        </w:rPr>
        <w:t>4) пункт 3.6.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/>
        <w:t xml:space="preserve">«3.6. </w:t>
      </w:r>
      <w:r>
        <w:rPr>
          <w:rFonts w:eastAsia="Calibri"/>
          <w:lang w:eastAsia="en-US"/>
        </w:rPr>
        <w:t>Прогнозный план приватизации, а также внесенные в него в течение года изменения и/или дополнения подлежат опубликованию  на официальном сайте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 и на официальном портале  муниципального образования «Глазовский район» (далее – сайт продавца).»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</w:t>
      </w:r>
      <w:r>
        <w:rPr>
          <w:szCs w:val="22"/>
        </w:rPr>
        <w:t>) пункт 3.7.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7. Отчет о выполнении Прогнозного плана приватизации муниципального имущества за прошедший год направляется в Глазовский Районный Совет депутатов не позднее 1 мая текущего года. Отчет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 приватизации, срока и цены сделки приватизации, имени (наименования) покупателя. Вместе с отчетом представляется информация о результатах приватизации муниципального имущества за прошедший год.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нный Глазовским Районным Советом депутатов отчет о выполнении Прогнозного плана (программы) приватизации подлежит опубликованию  на официальном сайте в сети "Интернет" и на сайте продавца.»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</w:t>
      </w:r>
      <w:r>
        <w:rPr>
          <w:szCs w:val="22"/>
        </w:rPr>
        <w:t>) пункт 4.4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4.4. Постановление (изменения или дополнения в постановление) об условиях приватизации муниципального имущества подлежит опубликованию  на официальном сайте в сети "Интернет" и на сайте продавц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пункт 4.6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6. Информационное сообщение о продаже муниципального имущества подлежит  опубликованию  на официальном сайте в сети "Интернет" и на сайте продавца не менее чем за тридцать дней до продажи указанного имущества.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ункт 4.8.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/>
        <w:t xml:space="preserve">«4.8. </w:t>
      </w:r>
      <w:r>
        <w:rPr>
          <w:rFonts w:eastAsia="Calibri"/>
          <w:lang w:eastAsia="en-US"/>
        </w:rPr>
        <w:t xml:space="preserve">Информация о результатах сделок приватизации муниципального имущества подлежит размещению на официальном сайте в сети "Интернет" и на сайте продавца в течение десяти дней со дня совершения указанных сделок. В информационном сообщении о результатах сделок обязательному опубликованию сведения, указанные в Федеральном </w:t>
      </w:r>
      <w:hyperlink r:id="rId3">
        <w:r>
          <w:rPr>
            <w:rStyle w:val="InternetLink"/>
            <w:rFonts w:eastAsia="Calibri"/>
            <w:lang w:eastAsia="en-US"/>
          </w:rPr>
          <w:t>законе</w:t>
        </w:r>
      </w:hyperlink>
      <w:r>
        <w:rPr>
          <w:rFonts w:eastAsia="Calibri"/>
          <w:lang w:eastAsia="en-US"/>
        </w:rPr>
        <w:t xml:space="preserve"> от 21.12.2001 N 178-ФЗ "О приватизации государственного и муниципального имущества", сведения, которые установлены нормативно-правовыми актами Правительства РФ.»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9) пункт 5.4.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5.4.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предприятия в сроки, установленные законодательством,  по письменному запросу обязан представить Администрации Глазовского района и покупател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(в ред.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Глазовского Районного Совета депутатов от 22.04.2010 N 410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сю необходимую информацию (сведения) для продажи имущественного комплекса предприят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озможность для сверки данных, приведенных в передаточном акте, с фактическим наличием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.»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пункт 5.5. признать утратившим силу;</w:t>
      </w:r>
    </w:p>
    <w:p>
      <w:pPr>
        <w:pStyle w:val="Normal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11) пункт 5.6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5.6. </w:t>
      </w:r>
      <w:r>
        <w:rPr>
          <w:rFonts w:cs="Times New Roman" w:ascii="Times New Roman" w:hAnsi="Times New Roman"/>
          <w:sz w:val="24"/>
          <w:szCs w:val="24"/>
        </w:rPr>
        <w:t>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 муниципального предприятия перед бюджетами всех уровней и государственными внебюджетными фондами.»;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12) пункт 6.1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6.1. </w:t>
      </w:r>
      <w:r>
        <w:rPr>
          <w:rFonts w:cs="Times New Roman" w:ascii="Times New Roman" w:hAnsi="Times New Roman"/>
          <w:sz w:val="24"/>
          <w:szCs w:val="24"/>
        </w:rPr>
        <w:t>Оплата приобретаемого покупателем муниципального имущества производится в течение 10 дней со дня подписания договора купли-продажи имущества, если в постановлении об условиях приватизации не предусмотрено предоставление рассрочки.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включить пункт 7.3. изложив его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7.3. По всем вопросам, не урегулированным настоящим Положением,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, иными нормативными правовыми актами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) включить пункт 7.4. изложив его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7.4. В случае противоречия отдельных пунктов настоящего Положения законодательству Российской Федерации и (или) Удмуртской Республики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 и применяют настоящее Положение в части, не противоречащей законодательству Российской Федерации и (или) Удмуртской Республики.»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редседатель Совета депутатов муниципального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бразования «Глазовский район»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A7A6C77C4CD5EE68C4B27F76C083945D90AD61613C958CFC1BFE7A0D92470FAD0CC8B77AtFE" TargetMode="External"/><Relationship Id="rId4" Type="http://schemas.openxmlformats.org/officeDocument/2006/relationships/hyperlink" Target="consultantplus://offline/ref=C0A7A6C77C4CD5EE68C4AC7260ACDD9C5C9BF36D673496D2A644A5275A9B4D58EA4391F0EFA49F7A9FF2FC78t8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23:00Z</dcterms:created>
  <dc:creator>1</dc:creator>
  <dc:description/>
  <cp:keywords/>
  <dc:language>en-US</dc:language>
  <cp:lastModifiedBy>Пользователь</cp:lastModifiedBy>
  <cp:lastPrinted>2016-12-05T13:46:00Z</cp:lastPrinted>
  <dcterms:modified xsi:type="dcterms:W3CDTF">2016-12-05T11:00:00Z</dcterms:modified>
  <cp:revision>6</cp:revision>
  <dc:subject/>
  <dc:title>Администрация муниципального                                                          «Глаз ёрос» муниципал</dc:title>
</cp:coreProperties>
</file>