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о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м Глазовского Районного</w:t>
      </w:r>
    </w:p>
    <w:p>
      <w:pPr>
        <w:pStyle w:val="ConsPlusNormal"/>
        <w:widowControl/>
        <w:ind w:left="637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а депутатов от 24.09.2009 № 356 (в ред.решения от 22.04.2010 № 410)</w:t>
      </w:r>
    </w:p>
    <w:p>
      <w:pPr>
        <w:pStyle w:val="ConsPlusNormal"/>
        <w:widowControl/>
        <w:ind w:left="708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ПРИВАТИЗАЦИИ ИМУЩЕСТВА МУНИЦИПАЛЬНОГО ОБРАЗОВАНИЯ "ГЛАЗОВСКИЙ РАЙОН" УДМУРТСКОЙ РЕСПУБЛ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и условиях приватизации имущества муниципального образования "Глазовский район" (далее - Положение) разработано в соответствии с Федеральным законом от 21.12.2001 N 178-ФЗ "О приватизации государственного и муниципального имущества", устанавливает порядок принятия решений органами местного самоуправления и регламентирует отношения, возникающие при приватизации имущества муниципального образования "Глазов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риватизация имущества муниципального образования "Глазовский район" осуществляется Советом депутатов муниципального образования "Глазовский  район" (далее – Глазовский Районный Совет депутатов) и Администрацией муниципального образования «Глазовский район» (далее – Администрация Глазовского района) в соответствии с законодательством Российской Федерации в сфере приватизации муниципального имущества, Уставом муниципального образования «Глазовский район» и настоящим Положением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омпетенция органов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"Глазовский район" в сфере приват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рганы местного самоуправления муниципального образования «Глазовский район», помимо полномочий, предусмотренных Уставом муниципального образования «Глазовский район», выполняют следующие полномо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 Глазовский Районный Совет депута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т отчет о выполнении Прогнозного плана приватизации за прошедш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контроль за приватизацией муниципального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дает нормативные правовые акты по вопросам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дминистрация Глазов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в Глазовский Районный Совет депутатов отчет о выполнении Прогнозного плана приватизации муниципального имущества за прошедши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орядок и сроки подготовки решений об условиях приватизации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ешения об условиях приватизации муниципального имущества в соответствии с утвержденным Прогнозным планом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орядок голосования победителя конкурса в органах управления акционерным обществом в случае, если объектом продажи являются акции открытого акционерного общества, до перехода к нему права собственности на указанные а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ях, предусмотренных действующим законодательством, дает согласие на совершение муниципальными унитарными предприятиями сде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ет распорядительные акты, необходимые для реализации свои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иные полномочия, предусмотренны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имущественных отношений Администрации Глазов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ет главе Администрации Глазовского района предложения по формированию Прогнозного плана приватизации на очередно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снове утвержденного Прогнозного плана приватизации муниципального имущества осуществляет подготовку муниципального имущества к приват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мени Администрации заказывает оценку имущества, организует и проводит торги, обеспечивает подготовку и публикацию информационных сообщений о приватизации и результатах сделок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ование приватизации муниципального имущества, порядок разработ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ого плана (программы) приватизации муниципального имущества, 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Прогнозного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работка Прогнозного плана (программы) приватизации муниципального имущества на очередной финансовый год осуществляется в соответствии с принятой Программой социально-экономического развития района, решениями Глазовского Районного Совета депутатов о рассмотрении результатов приватизации муниципальной собственности района за предыдущий год и с учетом параметров бюджета на очередно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тдел имущественных отношений Администрации Глазовского района не позднее чем за три месяца до начала очередного финансового года направляет в Администрацию Глазовского района предложения по формированию Прогнозного плана приватизации на очередной год с указанием характеристик и стоимости предлагаемого к приватизации имущества, обоснования целесообразности включения в Прогнозный план каждого объекта, предлагаемых способов и сроков приватизации, обоснования необходимости закрепления акций открытого акционерного общества в муниципальной собственности, предполагаемой цены продажи имущества, прогноза доходов бюджета, рассчитанного исходя из сложившейся конъюнктуры рын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Муниципальные унитарные предприятия, акционерные общества, акции которых находятся в собственности муниципального образования "Глазовский район", иные юридические лица и граждане вправе направлять в Администрацию Глазовского района свои предложения о приватизации муниципального имущества в очередно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рогнозный план приватизации представляет собой перечень муниципальных унитарных предприятий, акций, иного (зданий, строений, сооружений) муниципального имущества с указанием основных характеристик, предполагаемых сроков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нозный план приватизации вносится Администрацией Глазовского района в Глазовский Районный Совет депутатов одновременно с проектом бюджета на очередной финансовый год в составе прилагаемых к нему документов и материалов после согласовании (дачи заключения) с главой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огнозный план приватизации, а также внесенные в него в течение года изменения и/или дополнения подлежа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 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ятие решений о приватизации муниципального имущ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обеспечение приватизации имуще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ешения о приватизации и об условиях приватизации муниципального имущества принимаются постановлением Администрации Глазовского района (далее по тексту – постановлении) в соответствии с утвержденным Прогнозным планом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дготовку проектов постановлений о приватизации и об условиях приватизации муниципального имущества осуществляет отдел имущественных отношений Администрации  Глазовского района или специально созданная комиссия в порядке и сроки, определяемые Администрацией Глаз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постановлении об условиях приватизации имущества должны содержаться сведения, указанные в Федеральном законе от 21.12.2001 № 178-ФЗ «О приватизации государственного и муниципального имущества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становление (изменения или дополнения в постановление) об условиях приватизации муниципального имущества подлежит опубликованию в средствах массовой информации, определенных Глазовским Районным Советом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остоявшаяся продажа муниципального имущества влечет изменение решения об условиях приватизации либо его отмену. Изменение (корректировка) решения об условиях продажи имущества осуществляется в том же порядке, что и подготовка решения об условиях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Информационное сообщение о продаже муниципального имущества подлежит опубликованию в средствах массовой информации, предусмотренных решением об условиях приватизации, не менее чем за тридцать дней до продажи указан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информационном сообщении о приватизации имущества обязательному опубликованию подлежат сведения, указанные в Федеральном законе от 21.12.2001 № 178-ФЗ «О приватизации государственного и муниципального имущества», сведения которые установлены нормативно правовыми актами Правительства Российской Федерации.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Информация о результатах сделок приватизации муниципального имущества подлежит опубликованию в средствах массовой информации, в которых было опубликовано информационное сообщение о приватизации имущества, в месячный срок со дня совершения указанных сдел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му опубликованию подлежит информация о наименовании приватизированного имущества, иные позволяющие его индивидуализировать сведения (характеристика имущества), цена сделки приватизации, имя (наименование) покуп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5"/>
        <w:rPr>
          <w:szCs w:val="24"/>
        </w:rPr>
      </w:pPr>
      <w:r>
        <w:rPr>
          <w:szCs w:val="24"/>
        </w:rPr>
        <w:t>4.9. При возмездном отчуждении муниципального имущества, арендуемого субъектами малого и среднего предпринимательства Администрация Глазовского района принимает постановление об условиях приватизации в соответствии с Прогнозным планом приватизации, утвержденным решением Глазовского Районного Совета депутатов  с соблюдением особенностей, порядка и условий приватизации арендуемого имущества, установленных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 Решение о включении муниципального имущества, арендуемого субъектами малого и среднего предпринимательства, в Прогнозный план приватизации принимается Глазовским Районным Советом депутатов не ранее чем через тридцать дней после направления уведомления в совещательный орган в области развития малого и среднего предпринимательства, созданный постановлением Администрации Глазовского района. Положения настоящего пункта не распространяют свое действие на субъектов малого и среднего предпринимательства, которым в силу прямого указания федерального закона «О развитии малого и среднего предпринимательства в Российской Федерации» не может оказываться поддержка, а также осуществляющим добычу и переработку полезных ископаемых (кроме общераспространенных полезных ископаемы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собенности приватизации имущественного комплекса муниципального предприя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здания открытого акционерного общества, образованного в результа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образования муниципального унитарного предприят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становление о приватизации имущественного комплекса муниципального унитарного предпри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срок проведения инвентаризации имущества и обязательств муниципальн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ю предприятия вменяется в обязанность провести инвентаризацию, в установленные сроки представить оформленные в установленном порядке результаты инвентаризации, промежуточный баланс, а также необходимую документацию (паспорта, свидетельства) на объекты недвижимости предприятия и правоустанавливающие документы на земельные участки (указанные документы представляются за подписью руководителя и главного бухгалтера предприятия, достоверность бухгалтерских документов должна быть подтверждена аудиторским заключен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срок подготовки проекта решения об условиях приватизации имуществен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ется порядок составления передаточного акта и передачи приватизиру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проведение инвентаризации, правильность ее оформления, своевременность и правильность составления промежуточного баланса муниципального предприятия несет его руковод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о дня утверждения Прогнозного плана приватизации муниципального имущества и до момента перехода права собственности на имущественный комплекс к покупателю имущественного комплекса или момента государственной регистрации созданного открытого акционерного общества унитарное предприятие не вправе без согласия Администрации Глазовского района совершать действия (сделки), предусмотренные п. 3 ст. 14 Федерального закона от 21.12.2001 N 178-ФЗ "О приватизации государственного и муниципального имуществ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уководитель муниципального предприятия по письменному запросу обязан представить Администрации Глазовского района и покупател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ю необходимую информацию (сведения) для продажи имущественного комплекса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зможность для сверки данных, приведенных в передаточном акте, с фактическим наличием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плата покупателем имущественного комплекса предприятия производится с одновременным погашением обязательств муниципального предприятия перед бюджетами всех уровней и государственными внебюджетными фон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 предприятия, указанных в п. 5.5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До первого собрания акционеров (как правило) руководитель муниципального предприятия, преобразованного в открытое акционерное общество, назначается единоличным исполнительным органом (директор, генеральный директор) открытого акционерного общества, обязанностью которого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открытого акционерного общества, созданного путем преобразования муниципального пред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роцедур по регистрации проспекта эмиссии (выпуска акций) акционерного общества, ведения реестра акционеров (если иное не предусмотрено уставом обществ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шение о выпуске акций (утверждении проспекта эмиссии) и отчет о размещении всех акций выпуска принимаются советом директоров открытого акционерного общества на основании постановления об условиях приватизации имущественного комплекса муниципального пред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лата и распределение денежных средств от продажи имущест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врат денежных средств по недействительным сделкам купли-продаж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плата приобретаемого покупателем муниципального имущества производится в течение 15 дней со дня подписания договора купли-продажи имущества, если в постановлении об условиях приватизации не предусмотрено предоставление рас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енежные средства, полученные от продажи муниципального имущества подлежат перечислению покупателем в бюджет муниципального образования "Глазовский район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 виды затрат на организацию и проведение приватизации муниципального имущества устанавливаются решением о бюджете муниципального образования "Глазовский  район" на очередно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Администрация Глазовского района в случае нарушения условий или порядка приватизации муниципального имущества, норм действующего законодательства обращается в суды с исками и выступает в суде от имени муниципального образования " Глазовский район" в защиту имущественных и иных прав и законных интересов муниципального образования «Глазов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ватизация имущества, планы приватизации (продажи) которого были согласованы и утверждены в порядке, установленном ранее действовавшими нормативными актами органов местного самоуправления, и приватизация которого не состоялась, осуществляется в соответствии с настоящим Положением. Указанные планы приватизации (продажи) подлежат приведению в соответствие с настоящим Полож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unga" w:hAnsi="Tunga" w:cs="Tung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Я</dc:creator>
  <dc:description/>
  <dc:language>en-US</dc:language>
  <cp:lastModifiedBy>Пользователь</cp:lastModifiedBy>
  <cp:lastPrinted>2015-03-19T15:02:00Z</cp:lastPrinted>
  <dcterms:modified xsi:type="dcterms:W3CDTF">2015-03-19T11:12:00Z</dcterms:modified>
  <cp:revision>3</cp:revision>
  <dc:subject/>
  <dc:title/>
</cp:coreProperties>
</file>