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5"/>
        <w:spacing w:lineRule="auto" w:line="276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ПОЛОЖЕНИЕ О МОЛОДЕЖНОМ ПАРЛАМЕНТЕ МУНИЦИПАЛЬНОГО ОБРАЗОВАНИЯ «ГЛАЗОВСКИЙ РАЙОН», УТВЕРЖДЕННОГО РЕШЕНИЕМ СОВЕТА ДЕПУТАТОВ МУНИЦИПАЛЬНОГО ОБРАЗОВАНИЯ «ГЛАЗОВСКИЙ РАЙОН» ОТ 30.05.2013 № 137</w:t>
      </w:r>
    </w:p>
    <w:p>
      <w:pPr>
        <w:pStyle w:val="Normal"/>
        <w:ind w:right="39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3"/>
        <w:spacing w:lineRule="auto" w:line="240"/>
        <w:ind w:right="340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5"/>
        <w:ind w:left="0" w:firstLine="357"/>
        <w:jc w:val="both"/>
        <w:rPr/>
      </w:pPr>
      <w:r>
        <w:rPr>
          <w:szCs w:val="24"/>
        </w:rPr>
        <w:t xml:space="preserve">В целях повышения эффективности работы Молодежного парламента муниципального образования «Глазовский район», включения в его состав представителей общественных объединений и трудовых коллективов, руководствуясь статьей 25 Устава муниципального образования «Глазовский район», </w:t>
      </w:r>
      <w:r>
        <w:rPr>
          <w:b/>
          <w:szCs w:val="24"/>
        </w:rPr>
        <w:t>Совет депутатов  муниципального образования «Глазовский район»  РЕШИЛ:</w:t>
      </w:r>
    </w:p>
    <w:p>
      <w:pPr>
        <w:pStyle w:val="Style15"/>
        <w:ind w:left="0" w:firstLine="35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ind w:left="0" w:firstLine="357"/>
        <w:jc w:val="both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нести в Положение о Молодежном парламенте муниципального образования «Глазовский район», утвержденное решением Совета депутатов муниципального образования «Глазовский район» от 30.05.2013 № 137, следующие изменения:</w:t>
      </w:r>
    </w:p>
    <w:p>
      <w:pPr>
        <w:pStyle w:val="Style15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firstLine="357"/>
        <w:jc w:val="both"/>
        <w:rPr/>
      </w:pPr>
      <w:r>
        <w:rPr>
          <w:szCs w:val="24"/>
        </w:rPr>
        <w:t xml:space="preserve">1) пункт 3.4. изложить в следующей редакции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«3.4. </w:t>
      </w:r>
      <w:r>
        <w:rPr>
          <w:bCs/>
          <w:szCs w:val="24"/>
        </w:rPr>
        <w:t>Выдвижение кандидатов в члены Молодежного парламента осуществляется двумя способами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  <w:t>1) 11 кандидатов в члены Молодежного парламента выдвигаются Советами депутатов муниципальных образований – сельских поселений Глазовского района. По 1 кандидату от каждого Совета депутатов сельского поселения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 xml:space="preserve">2) остальные 8 кандидатов в члены Молодежного парламента могут быть выдвинуты общественными объединениями и трудовыми коллективами, осуществляющими свою деятельность на территории Глазовского района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 xml:space="preserve">Для организации процедуры формирования Молодежного парламента формируется организационный комитет, состоящий из депутатов Совета депутатов, представителей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, отдела культуры и молодежной политики Администрации муниципального образования «Глазовский район». Состав организационного комитета по формированию Молодежного парламента утверждается распоряжением Председателя Совета депутатов.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>Член организационного комитета не вправе быть кандидатом в члены Молодежного парламента.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езидиум Совета депутатов утверждает состав членов Молодежного парламента.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Кандидаты, не вошедшие в состав Молодежного парламента вносятся в резерв.»;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2) пункт 3.5. дополнить подпунктом 5: </w:t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«5) Неявки члена Молодежного парламента на три сессии Молодежного парламента подряд без уважительной причины.»;</w:t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3) пункт 4 изложить в следующей редакции:</w:t>
      </w:r>
    </w:p>
    <w:p>
      <w:pPr>
        <w:pStyle w:val="Normal"/>
        <w:ind w:right="57" w:firstLine="426"/>
        <w:rPr/>
      </w:pPr>
      <w:r>
        <w:rPr>
          <w:bCs/>
          <w:color w:val="000000"/>
          <w:szCs w:val="24"/>
        </w:rPr>
        <w:t>«</w:t>
      </w:r>
      <w:r>
        <w:rPr>
          <w:b/>
          <w:szCs w:val="24"/>
        </w:rPr>
        <w:t>4. Замещение вакантного мандата.</w:t>
      </w:r>
    </w:p>
    <w:p>
      <w:pPr>
        <w:pStyle w:val="Normal"/>
        <w:ind w:left="57" w:right="57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>4.1.</w:t>
      </w:r>
      <w:r>
        <w:rPr>
          <w:b/>
          <w:szCs w:val="24"/>
        </w:rPr>
        <w:t xml:space="preserve"> </w:t>
      </w:r>
      <w:r>
        <w:rPr>
          <w:szCs w:val="24"/>
        </w:rPr>
        <w:t>В случае досрочного прекращения полномочий члена Молодежного парламента назначение происходит из резерва кандидатов в члены Молодежного парламента.</w:t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.2. При отсутствии резерва кандидатов в члены Молодежного парламента процедура назначения происходит в соответствии с п. 3.4 настоящего Положения.</w:t>
      </w:r>
      <w:r>
        <w:rPr>
          <w:bCs/>
          <w:color w:val="000000"/>
          <w:szCs w:val="24"/>
        </w:rPr>
        <w:t>»;</w:t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4) пункт 6.8. изложить в следующей редакции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Cs/>
          <w:color w:val="000000"/>
          <w:szCs w:val="24"/>
        </w:rPr>
        <w:t>«</w:t>
      </w:r>
      <w:r>
        <w:rPr>
          <w:bCs/>
        </w:rPr>
        <w:t>6.8. Первую  сессию Молодёжного парламента открывает и ведёт до избрания председателя Молодёжного парламента Председатель Совета депутатов.</w:t>
      </w:r>
      <w:r>
        <w:rPr>
          <w:bCs/>
          <w:color w:val="000000"/>
          <w:szCs w:val="24"/>
        </w:rPr>
        <w:t>»;</w:t>
      </w:r>
    </w:p>
    <w:p>
      <w:pPr>
        <w:pStyle w:val="Normal"/>
        <w:ind w:firstLine="42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bCs/>
          <w:color w:val="000000"/>
          <w:szCs w:val="24"/>
        </w:rPr>
        <w:t xml:space="preserve">5) пункт 10 </w:t>
      </w:r>
      <w:r>
        <w:rPr>
          <w:szCs w:val="24"/>
        </w:rPr>
        <w:t>изложить в следующей редакции:</w:t>
      </w:r>
    </w:p>
    <w:p>
      <w:pPr>
        <w:pStyle w:val="Normal"/>
        <w:ind w:firstLine="426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10. Информационное и организационно-техническое обеспечение деятельности Молодёжного парламен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szCs w:val="24"/>
        </w:rPr>
        <w:tab/>
        <w:t>Информационное и организационно-техническое обеспечение деятельности Молодёжного парламента осуществляется аппаратом Главы муниципального образования «Глазовский район», Глазовского Районного Совета депутатов и  Администрации Глазовского района, отделом культуры и молодежной политики Администрации муниципального образования «Глазовский район», муниципальным учреждением «Молодежный центр «Диалог».</w:t>
      </w:r>
      <w:r>
        <w:rPr>
          <w:szCs w:val="24"/>
        </w:rPr>
        <w:t>».</w:t>
      </w:r>
    </w:p>
    <w:p>
      <w:pPr>
        <w:pStyle w:val="Normal"/>
        <w:ind w:firstLine="426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right="-1" w:firstLine="426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его официального опубликования</w:t>
      </w:r>
      <w:r>
        <w:rPr>
          <w:szCs w:val="22"/>
        </w:rPr>
        <w:t>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8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 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 2016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5"/>
        <w:ind w:left="0" w:firstLine="357"/>
        <w:jc w:val="both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b w:val="false"/>
      <w:sz w:val="2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Calibri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9:20:00Z</dcterms:created>
  <dc:creator>408_1</dc:creator>
  <dc:description/>
  <cp:keywords/>
  <dc:language>en-US</dc:language>
  <cp:lastModifiedBy>Пользователь</cp:lastModifiedBy>
  <cp:lastPrinted>2016-12-12T09:07:00Z</cp:lastPrinted>
  <dcterms:modified xsi:type="dcterms:W3CDTF">2016-12-12T05:23:00Z</dcterms:modified>
  <cp:revision>5</cp:revision>
  <dc:subject/>
  <dc:title/>
</cp:coreProperties>
</file>