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постоянной комиссии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ам развития сельскохозяйственного производст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ых отношений и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3 декабря  2016 года</w:t>
        <w:tab/>
        <w:tab/>
        <w:tab/>
        <w:tab/>
        <w:tab/>
        <w:tab/>
        <w:tab/>
        <w:tab/>
        <w:tab/>
        <w:t>10.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507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О бюджете муниципального образования «Глазовский район» на 2017 год и на плановый период 2018 и 2019 годов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реш.от 25.02.2016 № 362, от 01.04.2016 № 372, от 28.04.2016 № 383, от 27.05.2016 № 397, от 28.07.2016 № 409, от 13.09.2016 № 416, от 24.11.2016 № 22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рядка списания имущества казны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в собственность Удмуртской Республики имущества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приватизации имущества муниципального образования «Глазовский район», утвержденное решением Глазовского Районного Совета депутатов от 24.09.2009 № 356 (в ред. решения от 22.04.2010 № 410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 внесении изменений в Положение «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ого решением Глазовского Районного Совета депутатов от 31.07.2008 № 256 (в ред. от 24.09.2009 № 357, от 10.03.2011 № 479, от 30.01.2014 № 198, от 10.04.2014 № 215, от 28.11.2016 № 29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Блинова Ольга Михайловна, главный специалист-эксперт отдела имущественных отношений  Администрации Глазовского района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</w:t>
            </w:r>
            <w:r>
              <w:rPr>
                <w:bCs/>
                <w:sz w:val="22"/>
                <w:szCs w:val="22"/>
              </w:rPr>
              <w:t xml:space="preserve"> Совета депутатов от 22.09.2016 № 7 </w:t>
            </w:r>
            <w:r>
              <w:rPr>
                <w:sz w:val="22"/>
                <w:szCs w:val="22"/>
              </w:rPr>
              <w:t>«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оложения</w:t>
            </w:r>
            <w:r>
              <w:rPr>
                <w:bCs/>
                <w:sz w:val="22"/>
                <w:szCs w:val="22"/>
              </w:rPr>
              <w:t xml:space="preserve"> об оплате труда муниципальных служащих органов местного самоуправления муниципального образования «Глазовский район» 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Грекова Марина Николаевна, начальник отдела  кадровой работы Аппарата Главы 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</w:t>
              <w:tab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both"/>
              <w:rPr/>
            </w:pPr>
            <w:r>
              <w:rPr>
                <w:sz w:val="22"/>
                <w:szCs w:val="22"/>
              </w:rPr>
              <w:t xml:space="preserve">О передаче осуществления части полномочий по решению вопросов местного  значения </w:t>
            </w:r>
            <w:r>
              <w:rPr/>
              <w:t>образования «Глазовский район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женова Татьяна Александровна, заместитель начальника отдела ЖКХ Администрации Глазовского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тверждении порядка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женова Татьяна Александровна, заместитель начальника отдела ЖКХ Администрации Глазовского район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оложения о наказах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1" w:leader="none"/>
              </w:tabs>
              <w:snapToGrid w:val="false"/>
              <w:ind w:left="527" w:hanging="35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наказов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59:00Z</dcterms:created>
  <dc:creator>408_1</dc:creator>
  <dc:description/>
  <cp:keywords/>
  <dc:language>en-US</dc:language>
  <cp:lastModifiedBy>Пользователь</cp:lastModifiedBy>
  <cp:lastPrinted>2016-12-12T14:12:00Z</cp:lastPrinted>
  <dcterms:modified xsi:type="dcterms:W3CDTF">2016-12-12T10:26:00Z</dcterms:modified>
  <cp:revision>8</cp:revision>
  <dc:subject/>
  <dc:title/>
</cp:coreProperties>
</file>