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Сорок четверт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28 апреля 2016 года</w:t>
        <w:tab/>
        <w:tab/>
        <w:tab/>
        <w:tab/>
        <w:tab/>
        <w:tab/>
        <w:tab/>
        <w:tab/>
        <w:t>№ 384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 КОМИССИИ ПО КООРДИНАЦИИ РАБОТЫ ПО ПРОТИВОДЕЙСТВИЮ КОРРУПЦИИ В ОРГАНАХ МЕСТНОГО САМОУПРАВЛЕНИЯ МУНИЦИПАЛЬНОГО ОБРАЗОВАНИЯ «ГЛАЗОВ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15 июля 2015 года № 364 «О мерах по совершенствованию организации деятельности в области противодействия коррупции», Указом Главы Удмуртской Республики от 22.03.2016 № 54 «О порядке сообщения лицами, замещающими отдельные государственные должности Удмуртской Республики, должности государственной гражданской службы Удмуртской Республики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Главы Удмуртской Республики»,  обеспечения защиты прав и законных интересов граждан, общества и государства от угроз, связанных с коррупцией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Создать Комиссию по координации работы по противодействию коррупции в органах местного самоуправления муниципального образования «Глазов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твердить прилагаемы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оложение о Комиссии по координации работы по противодействию коррупции в органах местного самоуправления муниципального образования «Глазовский район» (приложение № 1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Состав Комиссии по координации работы по противодействию коррупции в органах местного самоуправления муниципального образования «Глазовский район»  (приложение № 2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оложение о порядке рассмотрения Комиссией по координации работы по противодействию коррупции в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ах местного самоуправления муниципального образования «Глазовский район» вопросов, касающихся соблюдения требований к служебному (должностному) поведению и ограничений лицами, замещающими муниципальную должность муниципального образования «Глазовский район», а также вопросов, касающихся урегулирования конфликта интересов указанных лиц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Глазовский район»                                                                              В.А.Тер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___» апреля 2016 год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8.04.2016 № 384</w:t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 КОМИССИИ ПО КООРДИНАЦИИ РАБОТЫ ПО ПРОТИВОДЕЙСТВИЮ КОРРУПЦИИ В ОРГАНАХ МЕСТНОГО САМОУПРАВЛЕНИЯ МУНИЦИПАЛЬНОГО ОБРАЗОВАНИЯ «ГЛАЗОВСКИЙ РАЙОН»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. Общи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миссия по координации работы по противодействию коррупции в органах местного самоуправления муниципального образования «Глазовский район» (далее - комиссия) является постоянно действующим координационным межведомственным органом муниципального образования «Глазовский район» по вопросам противодействия корруп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 и Удмуртской Республики, а также настоящим положени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миссия выполняет функции по соблюдению требований к служебному (должностному) поведению и урегулированию конфликта интересов в отношении лиц, замещающих муниципальные должности муниципального образования «Глазовский район» (далее – лиц, замещающих муниципальные должности), для которых федеральными законами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е предусмотрено иное,  и рассматривает соответствующие вопросы в порядке, предусмотренном решением Совета депутатов муниципального образования «Глазовский район».</w:t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I. Основные задачи комиссии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 Основными задачами комиссии являются: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  обеспечение исполнения решений комисс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одготовка предложений в органы местного самоуправления муниципального образования «Глазовский район» о реализации государственной политики в области противодействия коррупции муниципального образования «Глазовский район»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обеспечение координации деятельности органов местного самоуправления муниципального образования «Глазовский район» по реализации государственной политики в области противодействия коррупц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обеспечение согласованных действий органов местного самоуправления муниципального образования «Глазовский район», а также их взаимодействия с территориальными органами федеральных государственных органов при реализации мер по противодействию коррупции в органах местного самоуправления муниципального образования «Глазовский район»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  обеспечение взаимодействия органов местного самоуправления с гражданами, институтами гражданского общества, средствами массовой информации, научными организациями по вопросам противодействия коррупции в органах местного самоуправления муниципального образования «Глазовский район»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информирование общественности о проводимой органами местного самоуправления муниципального образования «Глазовский район» работе по противодействию коррупции.</w:t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II. Полномочия комиссии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омиссия в целях выполнения возложенных на нее задач осуществляет следующие полномоч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одготавливает предложения в органы местного самоуправления муниципального образования «Глазовский район» по совершенствованию законодательства Российской Федерации о противодействии коррупц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 организу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дготовку проектов муниципальных правовых актов органов местного самоуправления муниципального образования «Глазовский район» по вопросам противодействия корруп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работку антикоррупционных планов (программ) органов местного самоуправления муниципального образования «Глазовский район», а также контроль за их реализацией, в том числе путем мониторинга эффективности реализации мер по противодействию коррупции, предусмотренных этими планами (программами)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) рассматривает вопросы, касающиеся соблюдения требований к служебному (должностному) поведению и урегулированию конфликта интересов в отношении лиц, замещающих муниципальные должности муниципального образования «Глазовский район», а также соблюдения лицами, замещающими муниципальные должности, запретов, ограничений и требований, установленных в целях противодействия коррупции в порядке, предусмотренном решением Совета депутатов муниципального образования «Глазовский район»;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 оказывает содействие развитию общественного контроля за реализацией антикоррупционных планов (программ) органов местного самоуправления муниципального образования «Глазовский район»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)  осуществляет подготовку ежегодного доклада по результатам антикоррупционного мониторинга о мерах по противодействию коррупции в органах местного самоуправления муниципального образования «Глазовский район», обеспечивает его размещение на официальном сайте муниципального образования «Глазовский район»  в информационно-телекоммуникационной сети «Интернет», опубликование в средствах массовой информации и направление в федеральные государственные органы (по их запросам)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IV. Порядок формирования комисси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 Положение о комиссии и персональный состав комиссии утверждаются решением Совета депутатов муниципального образования «Глазовский район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Председателем комиссии по должности является Глава муниципального образования «Глазовский район»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   В состав комиссии могут входить в соответствии с законодательством Российской Федерации представители научных и образовательных организаций, а также представители общественных организаций, уставными задачами которых является участие в противодействии коррупции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 Передача полномочий члена комиссии другому лицу не допускается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 Участие в работе комиссии осуществляется на общественных началах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На заседания комиссии могут быть приглашены представители федеральных государственных органов, государственных органов субъекта Российской Федерации, органов местного самоуправления сельских поселений, организаций и средств массовой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По решению председателя комиссии для анализа, изучения и подготовки экспертного заключения по рассматриваемым комиссией вопросам к ее работе привлекаются на временной или постоянной основе эксперты в соответствии с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. Организация деятельности комиссии и порядок ее работы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  Работа комиссии осуществляется на плановой основе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Заседания комиссии ведет председатель комиссии или по его поручению заместитель председателя комиссии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</w:t>
      </w:r>
      <w:r>
        <w:rPr/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иссия считается правомочной и осуществляет голосование в порядке, предусмотренном п.8, п.23 положения о порядке рассмотрения Комиссией по координации работы по противодействию коррупции в органах местного самоуправления муниципального образования «Глазовский район» вопросов, касающихся соблюдения требований к служебному (должностному) поведению и ограничений лицами, замещающими муниципальные должности муниципального образования «Глазовский, утвержденного решением Совета депутатов муниципального образования «Глазовский район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 Заседания комиссии проводятся не реже 1 раза в квартал.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8. Заседания комиссии проводятся открыто (разрешается присутствие лиц, не являющихся членами комиссии)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  Решения комиссии оформляются протокол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  Председатель комиссии: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существляет общее руководство деятельностью комисс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утверждает план работы комиссии (ежегодный план)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утверждает повестку дня очередного заседания комисс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дает поручения в рамках своих полномочий членам комисс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представляет комиссию в отношениях с федеральными государственными органами, государственными органами субъекта Российской Федерации, организациями и гражданами по вопросам, относящимся к компетенции комисс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осуществляет контроль за исполнением принятых комиссией реше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1.  Секретарь комиссии: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беспечивает подготовку проекта плана работы комиссии (ежегодного плана), формирует повестку дня ее заседания, координирует работу по подготовке материалов к заседанию комиссии, проектов решений, ведет протокол заседания комисс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 информирует членов комиссии, приглашенных на заседание лиц, экспертов о месте, времени проведения и повестке дня заседания комиссии, обеспечивает их материалам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 оформляет протоколы заседаний комисси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организует выполнение поручений председателя комиссии, данных по результатам заседаний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По решению председателя комиссии информация о решениях комиссии (полностью или в какой-либо части) размещается на официальном сайте муниципального образования «Глазовский район».</w:t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 депутатов муниципального</w:t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я «Глазовский район»</w:t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8.04.2016 № 384</w:t>
      </w:r>
    </w:p>
    <w:p>
      <w:pPr>
        <w:pStyle w:val="Normal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ОСТАВ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омиссии по координации работы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 органах местного самоуправления муниципального образования «Глазовский район»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ский Владимир Анатольевич – Глава муниципального образования «Глазовский район», председатель комиссии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ютин Рашид Ахунзянович – управляющий АО «Глазовский дормостстрой», депутат Совета депутатов муниципального образования «Глазовский район», заместитель председателя  комиссии (по согласованию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омарева Наталия Александровна – заместитель начальника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, секретарь комиссии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ы Совета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асильев Николай Петрович – директор МОУ «Дондыкарская СОШ»,  депутат Совета депутатов муниципального образования «Глазовский район» (по согласованию)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шин Илья Иванович -  Глава Администрации муниципального образования «Глазовский район» (по согласованию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манова Татьяна Серафимовна – Руководитель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екова Марина Николаевна -  начальник отдела кадровой работы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ефилова Надежда Александровна - начальник юридического отдела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решению Совета  депутатов муниципального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я «Глазовский район»</w:t>
      </w:r>
    </w:p>
    <w:p>
      <w:pPr>
        <w:pStyle w:val="Normal"/>
        <w:spacing w:before="0" w:after="0"/>
        <w:ind w:firstLine="708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8.04.2016 № 384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ОРЯДКЕ РАССМОТРЕНИЯ КОМИССИЕЙ ПО КООРДИНАЦИИ РАБОТЫ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ПРОТИВОДЕЙСТВИЮ КОРРУПЦИИ В ОРГАНАХ МЕСТНОГО САМОУПРАВЛЕНИЯ МУНИЦИПАЛЬНОМ ОБРАЗОВАНИИ «ГЛАЗОВСКИЙ РАЙОН» ВОПРОСОВ, КАСАЮЩИХСЯ СОБЛЮДЕНИЯ ТРЕБОВАНИЙ К СЛУЖЕБНОМУ (ДОЛЖНОСТНОМУ) ПОВЕДЕНИЮ  И ОГРАНИЧЕНИЙ ЛИЦ, ЗАМЕЩАЮЩИХ МУНИЦИПАЛЬНЫЕ ДОЛЖНОСТИ  МУНИЦИПАЛЬНОГО ОБРАЗОВАНИЯ «ГЛАЗОВСКИЙ РАЙОН», И УРЕГУЛИРОВАНИЮ КОНФЛИКТ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ТЕРЕСОВ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Настоящим Положением определяется порядок рассмотрения Комиссией по координации работы по противодействию коррупции в органах местного самоуправления муниципального образования «Глазовский район» (далее - комиссия) вопросов, касающихся соблюдения требований к служебному (должностному) поведению и ограничений лицами, замещающими муниципальные должности муниципального образования «Глазовский район», а также вопросов, касающихся урегулирования конфликта интересов указанных лиц.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лицом, замещающим муниципальную должность, в настоящем Положении понимается должность Главы муниципального образования «Глазовский район» (далее – Глава района), должность депутата Совета депутатов муниципального образования «Глазовский район», осуществляющего деятельность на непостоянной основе (далее – депутат).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. Основания для проведения заседания комиссии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Комиссия проводит заседания на основании решения председателя Комиссии, в случаях: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оступления в комиссию материалов проверки, свидетельствующих о представлении лицом, замещающим муниципальную должность, заведомо недостоверных или непол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иных материалов о нарушении лицом, замещающим муниципальную должность, требований к служебному (должностному) повед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  поступления в Совет депутатов муниципального образования «Глазовский район» и направления в комиссию: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обращения гражданина о даче согласия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 и (или) законами Удмуртской Республики, если отдельные функции по управлению этой организацией входили в его должностные (служебные) обязанности, до истечения двух лет со дня освобождения от муниципальной должност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заявления лица, замещающего муниципальную должность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явления лица, замещающего муниципальную должность, о невозможности выполнить требования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ведомления лицом, замещающим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мотивированное заключение и иные материалы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упившие в комиссию в порядке, предусмотренном решением Совета депутатов муниципального образования «Глазовский район»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 поступления в комиссию информации, содержащую сведения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исполнения им обязанностей, установленных Федеральным законом от 25 декабря 2008 года № 273-ФЗ «О противодействии коррупции» (далее - Федеральный закон «О противодействии коррупции») и другими федеральными закон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обращении, предусмотренном абзацем первым подпункта 2 пункта 2 настоящего Положения, указываются фамилия, имя, отчество гражданина, дата его рождения, замещаемые должности в течение последних двух лет до освобождения от муниципальной должности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муниципальной должности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явление, указанное в абзаце втором подпункта 2 пункта 2 настоящего Положения, подается в срок и порядке, установленном для подачи сведений о доходах, расходах, об имуществе и обязательствах имущественного характера решением Совета депутатов муниципального образования «Глазовский район».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. Порядок рассмотрения обращений, заявлений, уведомлений лиц,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мещающих муниципальные должности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right="-186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бращения, заявления, уведомления подлежат предварительной проверке должностными лицами отдела кадровой работы Аппарата Главы муниципального образования «Глазовский район», Районного Совета депутатов и Администрации Глазовского района, ответственными за профилактику коррупционных и иных правонарушений (далее - должностные лица, ответственные за профилактику коррупционных и иных правонарушений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их предварительного рассмотрения Глава муниципального образования «Глазовский район» или руководитель Аппарата Главы муниципального образования «Глазовский район», Районного Совета депутатов и Администрации Глазовского района имеют право направлять в установленном законом порядке запросы в федеральные органы государственной власти, государственные органы Удмуртской Республики, иные государственные органы, органы местного самоуправления и организации.</w:t>
      </w:r>
    </w:p>
    <w:p>
      <w:pPr>
        <w:pStyle w:val="ConsPlusNormal"/>
        <w:spacing w:lineRule="auto" w:line="276"/>
        <w:ind w:firstLine="540"/>
        <w:jc w:val="both"/>
        <w:rPr/>
      </w:pPr>
      <w:bookmarkStart w:id="0" w:name="P142"/>
      <w:bookmarkStart w:id="1" w:name="P141"/>
      <w:bookmarkStart w:id="2" w:name="P140"/>
      <w:bookmarkStart w:id="3" w:name="P139"/>
      <w:bookmarkEnd w:id="0"/>
      <w:bookmarkEnd w:id="1"/>
      <w:bookmarkEnd w:id="2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По результатам предварительного рассмотрения уведомлений, обращений, заявлений должностными лицами, ответственными за профилактику коррупционных правонарушений и иных правонарушений,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Заключения и материалы, полученные в ходе предварительного рассмотрения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ыми лицами, ответственными за профилактику коррупционных и иных правонарушений уведомлений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ращений, заявлений представляются председателю комиссии в соответствии с полномочиями комиссии, предусмотренными решением Совета депутатов муниципального образования «Глазовский район», в течение 7 рабочих дней со дня поступления уведомлений, обращений, заяв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;Times New Roman" w:ascii="Times New Roman;Times New Roman" w:hAnsi="Times New Roman;Times New Roman"/>
          <w:color w:val="000000"/>
        </w:rPr>
        <w:instrText xml:space="preserve"> HYPERLINK "../in/%D1%81%D0%B5%D1%81%D1%81%D0%B8%D1%8F%20%D0%B0%D0%BF%D1%80%D0%B5%D0%BB%D1%8C%202016/%D0%A0%D0%B5%D1%88%D0%9F%D0%BE%D1%80%D1%8F%D0%B4%D0%BE%D0%BA%D0%9B%D0%B8%D1%87%D0%97%D0%B0%D0%B8%D0%BD%D1%82%D0%B5%D1%80%D0%B5%D1%81%D0%94%D0%B5%D0%BF%D1%83%D1%82%D0%90%D0%BF%D1%8016.doc" \l "P142"</w:instrText>
      </w:r>
      <w:r>
        <w:rPr>
          <w:rStyle w:val="InternetLink"/>
          <w:sz w:val="24"/>
          <w:u w:val="none"/>
          <w:szCs w:val="24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4"/>
          <w:szCs w:val="24"/>
          <w:u w:val="none"/>
        </w:rPr>
        <w:t>абзаце втором пункта</w:t>
      </w:r>
      <w:r>
        <w:rPr>
          <w:rStyle w:val="InternetLink"/>
          <w:sz w:val="24"/>
          <w:u w:val="none"/>
          <w:szCs w:val="24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4 настоящего Положения, уведомления, заключения и материалы представляются председателю комиссии в соответствии с полномочиями указанной комиссии в течение 45  дней со дня поступления уведомлений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ращений, заявлений. Указанный срок может быть продлен, но не более чем на 30 дней по решению председателя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лючение и принятое на его основании решение доводятся до сведения членов комиссии на ближайшем заседании комиссии. Лицо, представившее заявление, обращение или уведомление, должно быть проинформировано в письменной форме о принятом решении в течение семи рабочих дней со дня его прин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 Дата проведения заседания комиссии, на котором предусматривается рассмотрение вопросов, указанных в пункте 2 настоящего Положения, и место его проведения определяются председателем комиссии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Секретарь комиссии и председатель комиссии осуществляют функции, предусмотренные положением о комиссии по координации работы по противодействию коррупции в органах местного самоуправления муниципального образования «Глазовский район», утвержденным решением Совета депутатов муниципального образования «Глазовский район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   Все члены комиссии при принятии решений обладают равными прав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 В случае если на заседании комиссии рассматривается вопрос о соблюдении требований к служебному (должностному) поведению или об урегулировании конфликта интересов в отношении одного из членов комиссии, указанный член комиссии не имеет права голоса при принятии решения, предусмотренного пунктами 14 - 21 настоящего Полож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 Заседание комиссии проводится, как правило, в присутствии лица, замещающего муниципальную должность, представившего обращение, заявление или уведомление. О намерении лично присутствовать на заседании комиссии лицо, представившее обращение, заявление или уведомление, указывает в заявлении, обращении или уведомлен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 Заседания комиссии могут проводиться в отсутствие лица, представившего в соответствии с подпунктами 2 и 3 пункта 2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го Положения обращение, заявление или уведомление, в случа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 если в обращении, заявлении или уведомлении не содержится указания о намерении лица, представившего обращение, заявление или уведомление, лично присутствовать на заседании комисс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если лицо, представившее обращение,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На заседании комиссии заслушиваются пояснения лица, замещающего муниципальную должность, а также приглашенных лиц и рассматриваются материалы, относящиеся к вопросам, включенным в повестку дня заседания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ходатайству членов комиссии или лица, в отношении которого рассматривается вопрос, на заседании также могут быть рассмотрены представленные ими материалы или заслушаны лица, которым могут быть известны какие-либо сведения об обстоятельствах, имеющих значение для рассмотрения и разрешения дел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4.   Члены комиссии и лица, присутствовавшие на ее заседании, не вправе разглашать сведения, ставшие им известными в ходе работы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  По итогам рассмотрения материалов в соответствии с пунктом 2 настоящего Положения комиссия может принять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установить, что в рассматриваемом случае не содержится признаков нарушения лицом, замещающим муниципальную должность, требований к служебному (должностному) повед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установить, что в рассматриваемом случае имеются признаки нарушения лицом, замещающим муниципальную должность, требований к служебному (должностному) повед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По итогам рассмотрения обращения (сообщения) в соответствии с абзацем первым подпункта 2 пункта 2 настоящего Положения комиссия может принять одно из следующих решений: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дать гражданину согласие на замещение должности в коммерческой или некоммерческой организации и (или) на выполнение в такой организации работы (оказание такой организации услуг) на условиях гражданско-правового договора в случаях, предусмотренных федеральными законам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 отказать гражданину в замещении должности в коммерческой или некоммерческой организации и (или) в выполнении в такой организации работы (в оказании такой организации услуг) на условиях гражданско-правового договора в случаях, предусмотренных федеральными законам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По итогам рассмотрения заявления в соответствии с абзацем вторым подпункта 2 пункта 2 настоящего Положения комиссия может принять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, принять меры по представлению указанных сведений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8. По итогам рассмотрения заявления, указанного в абзаце третьем подпункта 2 пункта 2 настоящего Положения, комиссия может принять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ризнать, что обстоятельства, препятствующие выполнению лицом, замещающим муниципальную должность, требований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ризнать, что обстоятельства, препятствующие выполнению лицом, замещающим муниципальную должность, требований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9. По итогам рассмотрения уведомлений, указанных в абзаце четвертом подпункта 2 пункта 2 настоящего Положения, комиссия может принять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 признать, что лицом, представившим уведомление, не соблюдались требования об урегулировании конфликта интерес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0. По итогам рассмотрения информации или материалов (в том числе обращений граждан), указанных в подпункте 3 пункта 2 настоящего Положения, комиссия может принять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 установить, что в рассматриваемом случае не содержится признаков несоблюдения указанных ограничений, запретов или требований, неисполнения обязанносте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установить, что в рассматриваемом случае имеются признаки нарушения указанных ограничений, запретов или требований, неисполнения обязанностей. В этом случае комиссия указывает лицу, замещающему муниципальную должность, на недопустимость нарушения ограничений и запретов, требований о предотвращении или урегулировании конфликта интересов, неисполнения обязанностей, установленных Федеральным законом «О противодействии коррупции» и другими федеральными закон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1. По итогам рассмотрения материалов, указанных в подпункте 1 пункта 2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го Положения, комиссия может принять одно из следующих решений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 установить, что представленные сведения являются достоверными и полными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установить, что представленные сведения являются недостоверными и (или) неполными и направить поступившие материалы в органы прокуратуры и (или) иные государственные органы в соответствии с их компетенцией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2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секретарь комиссии по поручению председателя комиссии направляет информацию о совершении указанного действия (бездействия) и подтверждающие такой факт документы в правоприменительные органы в течение трех календарных дней со дня установления данного факта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3. Решения комиссии принимаются коллегиально простым большинством голосов присутствующих на заседании членов комиссии.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При принятии решения комиссия руководствуется законодательством Российской Федерации, Удмуртской Республики, настоящим положением, положением о порядке проверки достоверности и полноты представленных лицами, замещающими муниципальные должности, сведений о своих доходах, расходах, об имуществе и обязательствах имущественного характера и сведений о доходах, расходах, об имуществе и обязательствах имущественного характера членов своей семьи, а также соблюдения депутатами ограничений и запретов, установленных законодательством Российской Федерации, положением о порядке сообщения лицами, замещающими муниципальные должности муниципального образования «Глазовский район»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ми решениями Совета депутатов муниципального образования «Глазовский район», положением о об утверждении порядка увольнения (освобождения от должности) лица, замещающего муниципальную должность муниципального образования «Глазовский район», в связи с утратой доверия, а также иными нормативными правовыми актами органов местного самоуправления муниципального образования «Глазовский район»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5. Решение (заключение) комиссии оформляется протоколом, который подписывается председателем комисси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6. В протоколе заседания комиссии указываю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либо гражданина, в отношении которого рассматривался вопрос;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источник информации, содержащей основания для проведения заседания комиссии, и дата поступления информации в комисс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содержание пояснений лица, замещающего муниципальную должность, либо гражданина 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глашенных лиц по существу рассматриваемых вопросо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 фамилии, имена, отчества выступивших на заседании лиц и краткое изложение их выступл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 результаты голосова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 решение и обоснование его принят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7. Член комиссии, не согласный с принятым решением, вправе в письменном виде не позднее двух рабочих дней после дня проведения заседания комиссии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8. Выписка из решения комиссии направляется лицу, замещающему муниципальную должность, либо гражданину в течение пяти рабочих дней после подписания протокола заседания комиссии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9. Решение комиссии (протокол), содержащее заключение  направляется в в профильную постоянную комиссию Совета депутатов муниципального образования «Глазовский район» и (или) Главе муниципального образования «Глазовский район» для рассмотрения и принятия решения. 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0. 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1.  Решения подшиваются  и хранятся в Совете депутатов муниципального образования «Глазовский район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4:00Z</dcterms:created>
  <dc:creator>Пользователь</dc:creator>
  <dc:description/>
  <cp:keywords/>
  <dc:language>en-US</dc:language>
  <cp:lastModifiedBy>Пользователь</cp:lastModifiedBy>
  <cp:lastPrinted>2016-05-10T16:45:00Z</cp:lastPrinted>
  <dcterms:modified xsi:type="dcterms:W3CDTF">2016-05-11T03:59:00Z</dcterms:modified>
  <cp:revision>12</cp:revision>
  <dc:subject/>
  <dc:title/>
</cp:coreProperties>
</file>