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я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ind w:left="567" w:right="566" w:hanging="0"/>
        <w:jc w:val="center"/>
        <w:rPr>
          <w:b/>
          <w:b/>
          <w:bCs/>
        </w:rPr>
      </w:pPr>
      <w:r>
        <w:rPr>
          <w:b/>
          <w:bCs/>
        </w:rPr>
        <w:t>ОБ УТВЕРЖДЕНИИ ПОРЯДКА ПРЕДОСТАВЛЕНИЯ И РАСПРЕДЕЛЕНИЯ СРЕДСТВ ДОРОЖНОГО ФОНДА МУНИЦИПАЛЬНОГО ОБРАЗОВАНИЯ «ГЛАЗОВСКИЙ РАЙОН» БЮДЖЕТАМ ПОСЕЛЕНИЙ НА СТРОИТЕЛЬСТВО, РЕМОНТ И СОДЕРЖАНИЕ АВТОМОБИЛЬНЫХ ДОРОГ МЕСТНОГО ЗНАЧЕНИЯ</w:t>
      </w:r>
    </w:p>
    <w:p>
      <w:pPr>
        <w:pStyle w:val="Normal"/>
        <w:ind w:right="396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96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____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142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14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муниципального образования «Глазовский район»,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Глазовский район» РЕШИ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предоставления и распределения средств дорожного фонда муниципального образования «Глазовский район» бюджетам поселений на строительство, ремонт и содержание автомобильных дорог местного зна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 и вступает в силу с 01 января 2017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 2016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юридического отдела</w:t>
        <w:tab/>
        <w:tab/>
        <w:tab/>
        <w:tab/>
        <w:tab/>
        <w:tab/>
        <w:t>Н.А. Треф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 xml:space="preserve">МО «Глазовский район» - начальник </w:t>
      </w:r>
    </w:p>
    <w:p>
      <w:pPr>
        <w:pStyle w:val="Normal"/>
        <w:rPr/>
      </w:pPr>
      <w:r>
        <w:rPr/>
        <w:t>Управления финансов</w:t>
        <w:tab/>
        <w:tab/>
        <w:tab/>
        <w:tab/>
        <w:tab/>
        <w:tab/>
        <w:tab/>
        <w:t>Ю.В. Уш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 xml:space="preserve">МО «Глазовский район» </w:t>
        <w:tab/>
        <w:tab/>
        <w:tab/>
        <w:tab/>
        <w:tab/>
        <w:tab/>
        <w:tab/>
        <w:t>С.А. Лапин</w:t>
      </w:r>
    </w:p>
    <w:p>
      <w:pPr>
        <w:pStyle w:val="Normal"/>
        <w:rPr/>
      </w:pPr>
      <w:r>
        <w:rPr/>
      </w:r>
    </w:p>
    <w:p>
      <w:pPr>
        <w:pStyle w:val="ConsPlusNormal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 решением</w:t>
      </w:r>
    </w:p>
    <w:p>
      <w:pPr>
        <w:pStyle w:val="ConsPlusNormal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муниципального</w:t>
      </w:r>
    </w:p>
    <w:p>
      <w:pPr>
        <w:pStyle w:val="ConsPlusNormal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ConsPlusNormal"/>
        <w:ind w:left="4956" w:firstLine="708"/>
        <w:rPr/>
      </w:pPr>
      <w:r>
        <w:rPr>
          <w:rFonts w:cs="Times New Roman" w:ascii="Times New Roman" w:hAnsi="Times New Roman"/>
          <w:sz w:val="24"/>
          <w:szCs w:val="24"/>
        </w:rPr>
        <w:t>от «____» декабря 2016 год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5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И РАСПРЕДЕЛЕНИЯ СРЕДСТВ ДОРОЖНОГО ФОНДА МУНИЦИПАЛЬНОГО ОБРАЗОВАНИЯ «ГЛАЗОВСКИЙ РАЙОН» БЮДЖЕТАМ ПОСЕЛЕНИЙ НА СТРОИТЕЛЬСТВО, РЕМОНТ И СОДЕРЖА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НЫХ ДОРОГ МЕСТНОГО ЗНАЧ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орядок предоставления и распределения средств дорожного фонда муниципального образования «Глазовский район» бюджетам поселений на строительство, ремонт и содержание автомобильных дорог местного значения (далее - Порядок) разработан в соответствии со статьями 142 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14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и определяет процедуру предоставления и распределения средств из районного дорожного фонда бюджетам сельских поселе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ным распорядителем средств дорожного фонда является Администрация муниципального образования «Глазовский район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спределение средств между сельскими поселениями осуществляется с учетом территориальной принадлежности автодорог в пределах объема дорожного фонд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дминистрация муниципального образования «Глазовский район» в процессе исполнения бюджета вправе вносить предложения по перераспределению средств дорожного фонда, предусмотренных на строительство, ремонт и содержание дорог местного значения вне границ населенного пункта в случае уменьшения или увеличения объема работ по этим дорогам и при изменении объема работ по строительству, ремонту и содержанию дорог местного значения в границах населенного пункта на основании заявок от сельских поселе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убсидии, дотации и другие межбюджетные трансферты из бюджетов других уровней, поступившие в дорожный фонд муниципального образования «Глазовский район», распределяются в соответствии с Бюджетным кодекс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рядок предоставления и распред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редств дорожного фонда на строительство, ремон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держание автомобильных дорог местного знач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редства дорожного фонда предоставляются сельским поселениям муниципального образования «Глазовский район» для выполнения органами местного самоуправления полномочий по вопросам дорожной деятельности в отношении автомобильных дорог местного значения в части выполнения дорожных работ в соответствии с порядком формирования и использования бюджетных ассигнований дорожного фонда муниципального образования «Глазовский район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нованием для предоставления средств дорожного фонда является соглашение о передаче полномочий (далее - соглашение) между Администрацией муниципального образования «Глазовский район» и сельскими поселениями, в котором предусматриваютс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ия расходования иных межбюджетных трансферт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нности и права сторон при реализации соглаш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тственность сторон за нарушение условий и обязательств, предусмотренных соглашение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зменения, расторжения соглаш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исление средств дорожного фонда осуществляется в рамках межбюджетных отношений в доход бюджета сельского поселения в пределах 70 процентов средств дорожного фонда муниципального образования «Глазовский район», предусматриваемых решением Совета депутатов муниципального образования «Глазовский район» о бюджете на соответствующий финансовый год и плановый период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 процентов средств дорожного фонда остаются в бюджете муниципального образования «Глазовский район» на случай ликвидации аварийных и чрезвычайных ситуаций, исполнение предписаний надзорных органов, покрытие кредиторской задолженности и  для выполнения заявок от сельских поселе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30 процентов средств дорожного фонда осуществляется на основании заключения комиссии по распределению  дорожного фонда, в состав которой входи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- Заместитель Главы Администрации по вопросам строительства и ЖКХ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ститель Главы Администрации по экономике, имущественным отношениям и финансам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чальник отдела ЖКХ, транспорта и связ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чальника управления финанс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меститель начальника отдела ЖКХ, транспорта и связи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первоочередных автомобильных дорог сельских поселений, которым возможно распределение 30 процентов дорожного фонда производится комиссией  на основании критериев отбора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аварийная и чрезвычайная ситуация, угрожающая жизни и здоровью человека и требующая незамедлительного реш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роки  исполнения предписания надзорных орган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показателям социальной значимости (предпочтение отдается дорогам, по которым проходят школьные маршруты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оказателям технического состояния автомобильных дорог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редства дорожного фонда расходуются только по целевому назначению. В случае нецелевого использования денежные средства подлежат возврату в дорожный фонд муниципального образования «Глазовский район» в объеме средств, использованных не по целевому назнач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тветственность за целевое расходование средств дорожного фонда возлагается на Администрации сельских поселений муниципального образования «Глазовский район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за целевым использованием средств дорожного фонда осуществляется Управлением финансов Администрации муниципального образования «Глазовский район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I. Расчет размера средств дорожного фонд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х бюджетам сельских поселен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редств, предоставляемых бюджету сельского поселения определяется исходя из общей протяженности дорог местного значения в границах сельского поселения (без учета бесхозяйных дорог)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32"/>
          <w:szCs w:val="24"/>
          <w:lang w:val="en-US"/>
        </w:rPr>
      </w:pPr>
      <w:r>
        <w:rPr>
          <w:rFonts w:cs="Times New Roman" w:ascii="Times New Roman" w:hAnsi="Times New Roman"/>
          <w:sz w:val="32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М</m:t>
              </m:r>
            </m:den>
          </m:f>
        </m:oMath>
      </m:oMathPara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4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объем средств дорожного фонда бюджету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- общий объем дорожного фонда Глазов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М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- протяженность дорог местного значения в границах сельского поселения (без учета бесхозяйных дорог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М - общая протяженность автомобильных дорог местного значения в границах  Глазовского района.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86" w:hanging="0"/>
        <w:jc w:val="center"/>
        <w:rPr/>
      </w:pPr>
      <w:r>
        <w:rPr>
          <w:b/>
        </w:rPr>
        <w:t>Пояснительная записка к проекту решения «</w:t>
      </w:r>
      <w:r>
        <w:rPr>
          <w:b/>
          <w:bCs/>
        </w:rPr>
        <w:t>Об утверждении порядка предоставления и распределения средств дорожного фонда муниципального образования «Глазовский район» бюджетам поселений на строительство, ремонт и содержание автомобильных дорог местного знач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6" w:hanging="0"/>
        <w:jc w:val="both"/>
        <w:rPr>
          <w:bCs/>
        </w:rPr>
      </w:pPr>
      <w:r>
        <w:rPr/>
        <w:tab/>
        <w:t>Для рационального распределения средств дорожного фонда предлагаем принять проект решения об утверждении порядка предоставления и</w:t>
      </w:r>
      <w:r>
        <w:rPr>
          <w:bCs/>
        </w:rPr>
        <w:t xml:space="preserve"> распределения средств дорожного фонда муниципального образования «Глазовский район» бюджетам поселений на строительство, ремонт и содержание автомобильных дорог местного значения на 2017 год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0A53AAF8E5967BFDCACE3C9A2407CE6DAAE39F236C6D70EB120CDF548A3BA86E01FB27DD3CFM3hFF" TargetMode="External"/><Relationship Id="rId4" Type="http://schemas.openxmlformats.org/officeDocument/2006/relationships/hyperlink" Target="consultantplus://offline/ref=80A53AAF8E5967BFDCACE3C9A2407CE6DAAE39F236C6D70EB120CDF548A3BA86E01FB27DD3CFM3hF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50:00Z</dcterms:created>
  <dc:creator>Пользователь</dc:creator>
  <dc:description/>
  <dc:language>en-US</dc:language>
  <cp:lastModifiedBy>Пользователь</cp:lastModifiedBy>
  <cp:lastPrinted>2016-12-01T16:38:00Z</cp:lastPrinted>
  <dcterms:modified xsi:type="dcterms:W3CDTF">2016-12-12T06:50:00Z</dcterms:modified>
  <cp:revision>2</cp:revision>
  <dc:subject/>
  <dc:title/>
</cp:coreProperties>
</file>