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bookmarkStart w:id="0" w:name="Par27"/>
      <w:bookmarkEnd w:id="0"/>
      <w:r>
        <w:rPr>
          <w:rFonts w:cs="Times New Roman" w:ascii="Times New Roman" w:hAnsi="Times New Roman"/>
          <w:sz w:val="24"/>
          <w:szCs w:val="24"/>
        </w:rPr>
        <w:t>Утверждено</w:t>
      </w:r>
    </w:p>
    <w:p>
      <w:pPr>
        <w:pStyle w:val="Normal"/>
        <w:widowControl w:val="false"/>
        <w:autoSpaceDE w:val="false"/>
        <w:spacing w:lineRule="auto" w:line="240" w:before="0" w:after="0"/>
        <w:jc w:val="right"/>
        <w:rPr/>
      </w:pPr>
      <w:r>
        <w:rPr>
          <w:rFonts w:cs="Times New Roman" w:ascii="Times New Roman" w:hAnsi="Times New Roman"/>
          <w:sz w:val="24"/>
          <w:szCs w:val="24"/>
        </w:rPr>
        <w:t>Решением Глазовского Районного</w:t>
      </w:r>
    </w:p>
    <w:p>
      <w:pPr>
        <w:pStyle w:val="Normal"/>
        <w:widowControl w:val="false"/>
        <w:autoSpaceDE w:val="false"/>
        <w:spacing w:lineRule="auto" w:line="240" w:before="0" w:after="0"/>
        <w:jc w:val="right"/>
        <w:rPr/>
      </w:pPr>
      <w:r>
        <w:rPr>
          <w:rFonts w:cs="Times New Roman" w:ascii="Times New Roman" w:hAnsi="Times New Roman"/>
          <w:sz w:val="24"/>
          <w:szCs w:val="24"/>
        </w:rPr>
        <w:t>Совета депутатов от 31 июля 2008 г. N 25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Par33"/>
      <w:bookmarkEnd w:id="1"/>
      <w:r>
        <w:rPr>
          <w:rFonts w:cs="Times New Roman" w:ascii="Times New Roman" w:hAnsi="Times New Roman"/>
          <w:b/>
          <w:bCs/>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ОРЯДКЕ ВЛАДЕНИЯ, ПОЛЬЗОВАНИЯ И РАСПОРЯЖЕНИЯ ИМУЩЕСТВОМ,</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ХОДЯЩИМСЯ В МУНИЦИПАЛЬНОЙ СОБСТВЕННОСТИ МУНИЦИПАЛЬНОГО</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НИЯ "ГЛАЗОВСКИЙ РАЙОН"</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 решений Глазовского Районного Совета депутатов</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от 24.09.2009 </w:t>
      </w:r>
      <w:hyperlink r:id="rId2">
        <w:r>
          <w:rPr>
            <w:rStyle w:val="InternetLink"/>
            <w:rFonts w:cs="Times New Roman" w:ascii="Times New Roman" w:hAnsi="Times New Roman"/>
            <w:sz w:val="24"/>
            <w:szCs w:val="24"/>
          </w:rPr>
          <w:t>N 357</w:t>
        </w:r>
      </w:hyperlink>
      <w:r>
        <w:rPr>
          <w:rFonts w:cs="Times New Roman" w:ascii="Times New Roman" w:hAnsi="Times New Roman"/>
          <w:sz w:val="24"/>
          <w:szCs w:val="24"/>
        </w:rPr>
        <w:t xml:space="preserve">, от 10.03.2011 </w:t>
      </w:r>
      <w:hyperlink r:id="rId3">
        <w:r>
          <w:rPr>
            <w:rStyle w:val="InternetLink"/>
            <w:rFonts w:cs="Times New Roman" w:ascii="Times New Roman" w:hAnsi="Times New Roman"/>
            <w:sz w:val="24"/>
            <w:szCs w:val="24"/>
          </w:rPr>
          <w:t>N 479</w:t>
        </w:r>
      </w:hyperlink>
      <w:r>
        <w:rPr>
          <w:rFonts w:cs="Times New Roman" w:ascii="Times New Roman" w:hAnsi="Times New Roman"/>
          <w:sz w:val="24"/>
          <w:szCs w:val="24"/>
        </w:rPr>
        <w:t>, от 30.01.2014 № 198, от 10.04.2014 № 215,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 w:name="Par41"/>
      <w:bookmarkEnd w:id="2"/>
      <w:r>
        <w:rPr>
          <w:rFonts w:cs="Times New Roman" w:ascii="Times New Roman" w:hAnsi="Times New Roman"/>
          <w:sz w:val="24"/>
          <w:szCs w:val="24"/>
        </w:rPr>
        <w:t>Раздел 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Настоящее Положение разработано в соответствии с </w:t>
      </w:r>
      <w:hyperlink r:id="rId4">
        <w:r>
          <w:rPr>
            <w:rStyle w:val="InternetLink"/>
            <w:rFonts w:cs="Times New Roman" w:ascii="Times New Roman" w:hAnsi="Times New Roman"/>
            <w:color w:val="0000FF"/>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5">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Бюджетным </w:t>
      </w:r>
      <w:hyperlink r:id="rId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 </w:t>
      </w:r>
      <w:hyperlink r:id="rId7">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Федеральным </w:t>
      </w:r>
      <w:hyperlink r:id="rId8">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4.11.2002 N 161-ФЗ "О государственных и муниципальных унитарных предприятиях", Федеральным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1.12.2001 N 178-ФЗ "О приватизации государственного и муниципального имущества", Федеральным </w:t>
      </w:r>
      <w:hyperlink r:id="rId1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6.07.2006 N 135-ФЗ "О защите конкуренции", </w:t>
      </w:r>
      <w:hyperlink r:id="rId11">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Глазовский район", определяет общие положения в сфере владения, пользования и распоряжения (далее - управление и распоряжение) муниципальным имуществом, находящимся в муниципальной собственности муниципального образования "Глазовский район" (далее - муниципальное имущ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Целями управления и распоряжения муниципальным имуществом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крепление экономической основы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решения вопросов местного значения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использован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исполнения обязательств муниципального образования "Глазовский район" как участника гражданского обор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Задачами управления муниципальным имуществом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полного и непрерывного пообъектного учета и движен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хранение и приумножение муниципального имущества, необходимого для обеспечения решения вопросов местного значения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явление и применение наиболее эффективных способов использован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троль за сохранностью и использованием муниципального имущества по целевому назнач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информационной базы данных, содержащей достоверную информацию о составе недвижимого и движимого муниципального имущества, его техническом состоянии, стоимостных и иных характеристик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4. От имени муниципального образования "Глазовский район" права собственника муниципального имущества осуществляет Совет депутатов муниципального образования "Глазовский район" (далее - Районный Совет депутатов) и Администрация муниципального образования "Глазовский район" (далее - Администрация района) в соответствии с законодательством Российской Федерации и Удмуртской Республики, </w:t>
      </w:r>
      <w:hyperlink r:id="rId12">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Глазовский район", настоящим Положением и нормативными правовыми актами органов местного самоуправления муниципального образования "Глазовский район", принятыми во исполнение законодательства, регулирующего вопросы управления и распоряжения муниципальным имуществом, за счет средств, выделенных для этих целей из бюджета муниципального образования "Глазовский район". От имени муниципального образования "Глазовский район" распоряжается муниципальным имуществом муниципального образования "Глазовский район" при совершении сделок, связанных с переходом прав владения, пользования и распоряжения юридическим лицам, органам местного самоуправления, органам государственной власти, гражданам Администрация района в порядке, установленном настоящим Положением и законодательством Российской Федерации, Удмуртской Республик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13">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Контроль за сохранностью и целевым использованием муниципального имущества осуществляет Глава муниципального образования "Глазовский район", Районный Совет депутат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5 в ред. </w:t>
      </w:r>
      <w:hyperlink r:id="rId14">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В случаях и порядке, предусмотренных законодательством Российской Федерации, распоряжение муниципальным имуществом осуществляется путем проведения торгов за исключением случаев, предусмотренных действующим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6 в ред. </w:t>
      </w:r>
      <w:hyperlink r:id="rId15">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24.09.2009 N 357)</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7. Настоящее Положение регулирует вопросы управления и распоряжения муниципальным имуществом, которое в соответствии с Федеральным </w:t>
      </w:r>
      <w:hyperlink r:id="rId1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может находиться в муниципальной собственности муниципального образования "Глазовский район",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вижимым имуще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ми местного бюджета, ценными бумаг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ми, переданными органами государственной власти для осуществления отдельных государственны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техник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ранспортными средств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м движимым имуще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едвижимым имуще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даниями, строениями, сооруж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жилыми и жилыми помещ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ектами незавершенного строи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м недвижимым иму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8. Настоящее Положение не распространяет свое действие на муниципальное имущество, распоряжение которым осуществляется в соответствии с Земельным </w:t>
      </w:r>
      <w:hyperlink r:id="rId17">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Водным </w:t>
      </w:r>
      <w:hyperlink r:id="rId18">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Лесным </w:t>
      </w:r>
      <w:hyperlink r:id="rId19">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законодательством Российской Федерации о нед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74"/>
      <w:bookmarkEnd w:id="3"/>
      <w:r>
        <w:rPr>
          <w:rFonts w:cs="Times New Roman" w:ascii="Times New Roman" w:hAnsi="Times New Roman"/>
          <w:sz w:val="24"/>
          <w:szCs w:val="24"/>
        </w:rPr>
        <w:t>Раздел 2. ФОРМЫ УПРАВЛЕНИЯ И РАСПОРЯ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М ИМУЩЕСТВО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Формами управления муниципальным имуществом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крепление муниципального имущества на праве хозяйственного ведения за муниципальными унитарными предприятиями, на праве оперативного управления за муниципальными учреждениями, муниципальными казенными предприят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дача муниципального имущества во временное пользование физическим и юридическим лицам, органам государственной власти Российской Федерации, органам государственной власти Удмуртской Республики, органам местного самоуправления иных муниципальных образований (в аренду, безвозмездное пользование, доверительное упра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ередача муниципального имущества в зало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правление и распоряжение муниципальным имуществом, составляющим муниципальную казну, в том числе управление и распоряжение муниципальными ценными бумагами и долями в межмуниципальных хозяйственных обще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тчуждение муниципального имущества в собственность юридических и физических лиц (приватизац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ередача муниципального имущества по концессионному соглаш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 случаях, предусмотренных федеральными законами, отчуждение муниципального имущества в федеральную собственность, собственность Удмуртской Республики, собственность другого муниципального образования или приобретение имущества из федеральной собственности, собственности Удмуртской Республики, собственности другого муниципального образования на безвозмездн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ные формы управления и распоряжения муниципальным имуществом, не запрещенные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87"/>
      <w:bookmarkEnd w:id="4"/>
      <w:r>
        <w:rPr>
          <w:rFonts w:cs="Times New Roman" w:ascii="Times New Roman" w:hAnsi="Times New Roman"/>
          <w:sz w:val="24"/>
          <w:szCs w:val="24"/>
        </w:rPr>
        <w:t>Раздел 3. УЧЕТ МУНИЦИПАЛЬНОГО ИМУ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Объекты муниципального имущества учитываются в Реестре объектов муниципального имущества муниципального образования "Глазовский район" (далее - Реест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Под Реестром понимается информационная система, представляющая собой совокупность построенных на единых методологических и программно-технических принципах баз данных, содержащих перечни объектов учета и сведения о н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Основными задачами ведения Реестра являются учет объектов муниципального имущества, осуществление контроля за изменениями технического состояния и иными характеристиками объектов муниципального имущества и своевременное внесение данных изменений в Реестр, анализ данных о муниципальном имуществе, включенном в Реестр, для расчета доходов бюджета муниципального образования "Глазовский район", поступаемых от использования муниципального имущества и расходов, необходимых на содержание данного имущества, а также контроль за сохранностью и целевым использованием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4. Учет муниципального имущества и ведение Реестра осуществляет Администрация района в лице отраслевого (функционального) органа или структурного подразделения, наделенного функциями по управлению и распоряжению муниципальным имуществом, в соответствии с законодательством Российской Федерации и Удмуртской Республики, </w:t>
      </w:r>
      <w:hyperlink r:id="rId20">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Глазовский район", настоящим Положением, нормативными правовыми актами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21">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pPr>
      <w:bookmarkStart w:id="5" w:name="Par94"/>
      <w:bookmarkEnd w:id="5"/>
      <w:r>
        <w:rPr>
          <w:rFonts w:cs="Times New Roman" w:ascii="Times New Roman" w:hAnsi="Times New Roman"/>
          <w:sz w:val="24"/>
          <w:szCs w:val="24"/>
        </w:rPr>
        <w:t xml:space="preserve">3.5. Включение объектов муниципального имущества в Реестр, а также внесение изменений в характеристики объектов муниципального имущества, включенных в Реестр, и исключение объектов муниципального имущества из Реестра осуществляется на основании постановления Администрации района в соответствии с законодательством Российской Федерации, настоящим Положением, </w:t>
      </w:r>
      <w:hyperlink r:id="rId22">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Глазовский район", а также документами, подтверждающими возникновение или прекращение права собственности муниципального образования "Глазовский район" на объекты муниципального имущества, права пользования данным имуществ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23">
        <w:r>
          <w:rPr>
            <w:rStyle w:val="InternetLink"/>
            <w:rFonts w:cs="Times New Roman" w:ascii="Times New Roman" w:hAnsi="Times New Roman"/>
            <w:color w:val="0000FF"/>
            <w:sz w:val="24"/>
            <w:szCs w:val="24"/>
          </w:rPr>
          <w:t>решений</w:t>
        </w:r>
      </w:hyperlink>
      <w:r>
        <w:rPr>
          <w:rFonts w:cs="Times New Roman" w:ascii="Times New Roman" w:hAnsi="Times New Roman"/>
          <w:sz w:val="24"/>
          <w:szCs w:val="24"/>
        </w:rPr>
        <w:t xml:space="preserve"> Глазовского Районного Совета депутатов от 10.03.2011 N 479, от 28.11.2016 № 2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6. Утратил силу. - </w:t>
      </w:r>
      <w:hyperlink r:id="rId24">
        <w:r>
          <w:rPr>
            <w:rStyle w:val="InternetLink"/>
            <w:rFonts w:cs="Times New Roman" w:ascii="Times New Roman" w:hAnsi="Times New Roman"/>
            <w:color w:val="0000FF"/>
            <w:sz w:val="24"/>
            <w:szCs w:val="24"/>
          </w:rPr>
          <w:t>Решение</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Порядок ведения органами местного самоуправления муниципального образования «Глазовский район» реестров  имущества муниципального образования «Глазовский район» утверждается постановлением Администрации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3.7. введен </w:t>
      </w:r>
      <w:hyperlink r:id="rId25">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Утратил силу. - </w:t>
      </w:r>
      <w:hyperlink r:id="rId26">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Глазовского Районного Совета депутатов от 10.04.2014 № 21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6" w:name="Par98"/>
      <w:bookmarkEnd w:id="6"/>
      <w:r>
        <w:rPr>
          <w:rFonts w:cs="Times New Roman" w:ascii="Times New Roman" w:hAnsi="Times New Roman"/>
          <w:sz w:val="24"/>
          <w:szCs w:val="24"/>
        </w:rPr>
        <w:t>Раздел 4. УПРАВЛЕНИЕ И РАСПОРЯЖЕНИЕ МУНИЦИПАЛЬНЫ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ОМ, ЗАКРЕПЛЕННЫМ НА ПРАВ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ЗЯЙСТВЕННОГО ВЕД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02"/>
      <w:bookmarkEnd w:id="7"/>
      <w:r>
        <w:rPr>
          <w:rFonts w:cs="Times New Roman" w:ascii="Times New Roman" w:hAnsi="Times New Roman"/>
          <w:sz w:val="24"/>
          <w:szCs w:val="24"/>
        </w:rPr>
        <w:t>4.1. Муниципальное имущество закрепляется на праве хозяйственного ведения за муниципальным унитарным предприятием (далее - предприятие) постановлением Администрации района, в котором определяются состав, количество, стоимость закрепляемого муниципального имущества и технические характеристик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27">
        <w:r>
          <w:rPr>
            <w:rStyle w:val="InternetLink"/>
            <w:rFonts w:cs="Times New Roman" w:ascii="Times New Roman" w:hAnsi="Times New Roman"/>
            <w:color w:val="0000FF"/>
            <w:sz w:val="24"/>
            <w:szCs w:val="24"/>
          </w:rPr>
          <w:t>решений</w:t>
        </w:r>
      </w:hyperlink>
      <w:r>
        <w:rPr>
          <w:rFonts w:cs="Times New Roman" w:ascii="Times New Roman" w:hAnsi="Times New Roman"/>
          <w:sz w:val="24"/>
          <w:szCs w:val="24"/>
        </w:rPr>
        <w:t xml:space="preserve"> Глазовского Районного Совета депутатов от 10.03.2011 N 479, от 28.11.2016 № 2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оформляет акт приема-передачи имущества, подтверждающий факт закрепления муниципального имущества на праве хозяйственного ведения за предприятием, и направляет данный акт на рассмотрение и подписание Главе муниципального образования «Глазовский райо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28">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приятие владеет, пользуется и распоряжается этим имуществом в соответствии с законодательством Российской Федерации и Удмуртской Республики, уставом предприятия,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Par107"/>
      <w:bookmarkEnd w:id="8"/>
      <w:r>
        <w:rPr>
          <w:rFonts w:cs="Times New Roman" w:ascii="Times New Roman" w:hAnsi="Times New Roman"/>
          <w:sz w:val="24"/>
          <w:szCs w:val="24"/>
        </w:rPr>
        <w:t>4.2. Право хозяйственного ведения недвижимым муниципальным имуществом наступает у предприятия с момента государственной регистрации этого пра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3. Учредителем предприятия является муниципальное образование "Глазовский район" в лице Администрации района. Администрация района в отношении предприятий наделяется правомочиями собственника в соответствии с законодательством Российской Федерации, </w:t>
      </w:r>
      <w:hyperlink r:id="rId29">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Глаз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109"/>
      <w:bookmarkEnd w:id="9"/>
      <w:r>
        <w:rPr>
          <w:rFonts w:cs="Times New Roman" w:ascii="Times New Roman" w:hAnsi="Times New Roman"/>
          <w:sz w:val="24"/>
          <w:szCs w:val="24"/>
        </w:rPr>
        <w:t>4.4. Устав предприятия, в том числе внесение изменений и (или) дополнений в него, утверждается постановлением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30">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Предприятие обязано обеспечивать сохранность имущества, производить его восстановление (капитальный и (или) текущий ремонт), в случаях и порядке, предусмотренных законодательством Российской Федерации, предприятие осуществляет страхование муниципального имущества за счет собствен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редприятие вправе осуществлять заимствования только по согласованию с Администрацией района объема и направлений использования привлекаемых средств и в порядке, определенном решением Районного Совета депутатов, принятым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Предприятие производит самостоятельно списание муниципального имущества, числящегося в составе основных средств, пришедшего в негодность вследствие физического износа, морально устаревшего или утратившего свое значение вследствие аварий, стихийных бедствий или иной чрезвычайной ситуации, нарушения нормальных условий эксплуатации, за исключением недвижимого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баланса предприятия могут быть списаны до истечения нормативных сроков службы (сроков полезного использования) морально устаревшие, изношенные и непригодные для дальнейшего использования объекты основных средств, когда их восстановление невозможно или экономически нецелесообразно в порядке, установленном законом и настоящим Полож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пределения целесообразности (пригодности) дальнейшего использования основных средств, возможности и эффективности их восстановления, а также для оформления документации при списании основных средств приказом руководителя предприятия создается постоянно действующая комиссия по списанию основных средств. В состав комиссии по списанию основных средств могут входить представители организаций, на которые возложены функции регистрации и технического учета отдельных объектов основных средств, представитель специализированной организации. Полномочия комиссии по списанию основных средств определяются в Положении о комиссии по списанию основных средств, утверждаемом руководителем предпри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 Списание муниципального имущества предприятием осуществляется в следующе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8.1. Предприятие по результатам осмотра движимого муниципального имущества, числящегося в составе основных средств предприятия, направляет заявление с просьбой о списании основных средств, копию приказа о создании комиссии по списанию основных средств, акт о списании муниципального движимого имущества и прилагаемые к нему документы (копия акта об аварии с пояснением причин, постановление о возбуждении или прекращении уголовного дела в случае порчи или хищения муниципального имущества и другие документы, подтверждающие обстоятельства, вследствие которых муниципальное имущество признано негодным), заверенные руководителем предприятия и скрепленные печатью, Главе муниципального образования «Глазовский район». На основании заявления предприятия и прилагаемых к нему документов 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готовит постановление об исключении данных объектов муниципального имущества из Реестра и направляет его на подписание Главе муниципального образования «Глаз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8.2. Списание предприятием недвижимого муниципального имущества, пришедшего в негодность, производится только с согласия Главы муниципального образования «Глазовский район». Для получения согласия на списание недвижимого муниципального имущества предприятие представляет в Администрацию района заявление, содержащее просьбу о согласовании Администрацией района списания предприятием недвижимого муниципального имущества, с указанием его перечня и приложением к нему следующи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приказа руководителя предприятия об образовании комиссии по списанию основ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актов о списании основных средств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должны быть заверены подписью руководителя предприятия и скреплены печат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в недельный срок анализирует представленные предприятием документы о списании недвижимого муниципального имущества на предмет соответствия законодательству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законодательства, допущенных предприятием при списании основных средств, 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готовит письмо об отказе в предоставлении согласия на списание основных средств с указанием причин от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соответствия представленных предприятием документов о списании основных средств законодательству Российской Федерации 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готовит письмо о согласии на списание основ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исьма об отказе в предоставлении согласия на списание основных средств или о согласии на списание основных средств подписываются Главой муниципального образования «Глазовский район», направляются в адрес руководителя предприятия не позднее 30 календарных дней с момента поступления обращения руководителя предприятия в адрес Администрации района о согласовании списания предприятием недвижимого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лучения согласия Администрации района руководитель предприятия издает приказ о списании имущества и о разборке и демонтаже списываемых основных средств. Все детали, узлы, агрегаты разобранного и демонтированного объекта основного средства, годные для ремонта других объектов основных средств, приходуются по соответствующим счетам, на которых учитывается указанное имуще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уководитель предприятия направляет копию приказа вместе с выпиской из баланса о списании основных средств в адрес Администрации района, на основании которых 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готовит постановление об исключении данных объектов муниципального имущества из Реестра </w:t>
      </w:r>
      <w:r>
        <w:rPr>
          <w:rFonts w:cs="Times New Roman" w:ascii="Times New Roman" w:hAnsi="Times New Roman"/>
          <w:sz w:val="24"/>
          <w:szCs w:val="24"/>
          <w:highlight w:val="yellow"/>
        </w:rPr>
        <w:t>и</w:t>
      </w:r>
      <w:r>
        <w:rPr>
          <w:rFonts w:cs="Times New Roman" w:ascii="Times New Roman" w:hAnsi="Times New Roman"/>
          <w:sz w:val="24"/>
          <w:szCs w:val="24"/>
        </w:rPr>
        <w:t xml:space="preserve"> направляет его на подписание Главе муниципального образования «Глаз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й пункт подлежит обязательному закреплению в уставе предприят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4.8 в ред. </w:t>
      </w:r>
      <w:hyperlink r:id="rId31">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Глазовского Районного Совета депутатов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129"/>
      <w:bookmarkEnd w:id="10"/>
      <w:r>
        <w:rPr>
          <w:rFonts w:cs="Times New Roman" w:ascii="Times New Roman" w:hAnsi="Times New Roman"/>
          <w:sz w:val="24"/>
          <w:szCs w:val="24"/>
        </w:rPr>
        <w:t xml:space="preserve">4.9. Предприятие вправе в соответствии с уставными целями отказаться от имущества, закрепленного за ним на праве хозяйственного ведения, в пользу собственника имущества - Утратил силу. - </w:t>
      </w:r>
      <w:hyperlink r:id="rId32">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Глазовского Районного Совета депутатов от 10.04.2014 № 21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0. Предприятие ежегодно по завершении финансового года в срок, определенный Администрацией района, перечисляет собственнику имущества часть прибыли, оставшейся в его распоряжении после уплаты налогов и иных обязательных платежей. Норматив отчислений устанавливается Администрацией района при создании предприятия на основании анализа планируемых доходов и расходов (бизнес-план). В дальнейшем норматив отчислений может быть изменен Администрацией района на основании отчетных данных о финансово-хозяйственной деятельности предприятия за прошедший финансовый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1. Предприятие обязано представлять Администрации района планы (прогнозы), отчеты о финансово-хозяйственной деятельности в установленных Администрацией района порядке и сро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132"/>
      <w:bookmarkEnd w:id="11"/>
      <w:r>
        <w:rPr>
          <w:rFonts w:cs="Times New Roman" w:ascii="Times New Roman" w:hAnsi="Times New Roman"/>
          <w:sz w:val="24"/>
          <w:szCs w:val="24"/>
        </w:rPr>
        <w:t>4.12. В целях осуществления контроля за использованием по назначению и сохранностью муниципального имущества, закрепленного за предприятием на праве хозяйственного ведения, на основании распоряжения Администрации района проводятся проверки использования муниципального имущества в форме ревизий (инвентариз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33">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3. Договор на проведение аудита бухгалтерской (финансовой) отчетности предприятия заключается Администрацией района в порядке,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4.13 в ред. </w:t>
      </w:r>
      <w:hyperlink r:id="rId34">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4. Предприятие создается, реорганизуется и ликвидируется на основании постановления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35">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 от 28.11.2016 № 29)</w:t>
      </w:r>
    </w:p>
    <w:p>
      <w:pPr>
        <w:pStyle w:val="Normal"/>
        <w:widowControl w:val="false"/>
        <w:autoSpaceDE w:val="false"/>
        <w:spacing w:lineRule="auto" w:line="240" w:before="0" w:after="0"/>
        <w:ind w:firstLine="540"/>
        <w:jc w:val="both"/>
        <w:rPr/>
      </w:pPr>
      <w:bookmarkStart w:id="12" w:name="Par138"/>
      <w:bookmarkEnd w:id="12"/>
      <w:r>
        <w:rPr>
          <w:rFonts w:cs="Times New Roman" w:ascii="Times New Roman" w:hAnsi="Times New Roman"/>
          <w:sz w:val="24"/>
          <w:szCs w:val="24"/>
        </w:rPr>
        <w:t xml:space="preserve">4.15. Право хозяйственного ведения муниципальным имуществом прекращается по основаниям и в порядке, предусмотренным Гражданским </w:t>
      </w:r>
      <w:hyperlink r:id="rId3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федеральными законами, постановлением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37">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Par140"/>
      <w:bookmarkEnd w:id="13"/>
      <w:r>
        <w:rPr>
          <w:rFonts w:cs="Times New Roman" w:ascii="Times New Roman" w:hAnsi="Times New Roman"/>
          <w:sz w:val="24"/>
          <w:szCs w:val="24"/>
        </w:rPr>
        <w:t>4.16. В случаях и в порядке, предусмотренных законодательством Российской Федерации, предприятие распоряжается муниципальным имуществом посредством проведения торгов (конкурса или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7. В случае выявления по результатам проверки финансово-хозяйственной деятельности предприятия признаков банкротства Администрация района или руководитель предприятия по согласованию с Администрацией района обращается в Арбитражный суд Удмуртской Республики с исковым заявлением о признании предприятия банкро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и проведении ликвидации предприятия установлена неспособность удовлетворить требования кредиторов в полном объеме, правом обращения в Арбитражный суд Удмуртской Республики с исковым заявлением о признании предприятия банкротом наделяется также председатель ликвидацион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4" w:name="Par144"/>
      <w:bookmarkEnd w:id="14"/>
      <w:r>
        <w:rPr>
          <w:rFonts w:cs="Times New Roman" w:ascii="Times New Roman" w:hAnsi="Times New Roman"/>
          <w:sz w:val="24"/>
          <w:szCs w:val="24"/>
        </w:rPr>
        <w:t>Раздел 5. УПРАВЛЕНИЕ И РАСПОРЯЖЕНИЕ МУНИЦИПАЛЬНЫ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ОМ, ЗАКРЕПЛЕННЫМ НА ПРАВ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ЕРАТИВНОГО УПР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В отношении закрепленного на праве оперативного управления муниципального имущества муниципальными учреждениями (далее по тексту - учреждение): автономное, бюджетное казенное; муниципальное казенное предприятие (далее - казенное предприятие) обязан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38">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ффективно в соответствии с целевым назначением использовать муниципальное имущ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вать сохранность имущества и его восстано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пускать ухудшения технического состояния имущества, за исключением случаев, связанных с нормативным износом этого имущества в процессе эксплуа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ь инвентаризацию муниципального имущества не реже одного раза в три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ях и порядке, предусмотренных законодательством Российской Федерации, муниципальные учреждения, муниципальное казенное предприятие осуществляют страхование муниципального имущества за счет собствен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Администрация района вправе изъять у муниципальных учреждений, казенного предприятия излишнее, неиспользуемое либо используемое не по назначению имущество, закрепленное за казенным предприятием или муниципальными учреждениями на праве оперативного управления либо приобретенное казенным предприятием или муниципальными учреждениями за счет средств, выделенных ему на приобретение этого иму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5.2 в ред. </w:t>
      </w:r>
      <w:hyperlink r:id="rId39">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Глазовского Районного Совета депутатов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Учредителем учреждения и казенного предприятия является муниципальное образование "Глазовский район". Функции учредителя учреждений и казенного предприятия осуществляет Администрация муниципального образования "Глазовский район". Функции учредителя в отношении органов Администрации района (отраслевых, функциональных), созданных в форме муниципальных учреждений, осуществляет Совет депутатов муниципального образования "Глазовский райо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5.3 в ред. </w:t>
      </w:r>
      <w:hyperlink r:id="rId40">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Порядок распределения доходов казенных предприятий, смета доходов и расходов казенного предприятия утверждаются муниципальным правовым актом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5.4 в ред. </w:t>
      </w:r>
      <w:hyperlink r:id="rId41">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Порядок принятия решения о создании, реорганизации, ликвидации учреждений принимается постановлением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5.5 в ред. </w:t>
      </w:r>
      <w:hyperlink r:id="rId42">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Казенное предприятие и муниципальные учреждения распоряжаются муниципальным имуществом в пределах, установленных законом, в соответствии с целями своей деятельности, заданиями Администрации района и назначением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Казенное предприятие распоряжается движимым и недвижимым муниципальным имуществом, закрепленным на праве оперативного управления, лишь с согласия Администрации района. Казенное предприятие самостоятельно реализует производимую им продук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8. Списание муниципального имущества, закрепленного на праве оперативного управления за муниципальными учреждениями, казенными предприятиями, осуществляется в порядке, утвержденном решением Районного Совета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9. К казенным предприятиям и учреждениям применяются правила, предусмотренные </w:t>
      </w:r>
      <w:hyperlink w:anchor="Par102">
        <w:r>
          <w:rPr>
            <w:rStyle w:val="InternetLink"/>
            <w:rFonts w:cs="Times New Roman" w:ascii="Times New Roman" w:hAnsi="Times New Roman"/>
            <w:color w:val="0000FF"/>
            <w:sz w:val="24"/>
            <w:szCs w:val="24"/>
          </w:rPr>
          <w:t>пунктами 4.1</w:t>
        </w:r>
      </w:hyperlink>
      <w:r>
        <w:rPr>
          <w:rFonts w:cs="Times New Roman" w:ascii="Times New Roman" w:hAnsi="Times New Roman"/>
          <w:sz w:val="24"/>
          <w:szCs w:val="24"/>
        </w:rPr>
        <w:t xml:space="preserve">, </w:t>
      </w:r>
      <w:hyperlink w:anchor="Par107">
        <w:r>
          <w:rPr>
            <w:rStyle w:val="InternetLink"/>
            <w:rFonts w:cs="Times New Roman" w:ascii="Times New Roman" w:hAnsi="Times New Roman"/>
            <w:color w:val="0000FF"/>
            <w:sz w:val="24"/>
            <w:szCs w:val="24"/>
          </w:rPr>
          <w:t>4.2</w:t>
        </w:r>
      </w:hyperlink>
      <w:r>
        <w:rPr>
          <w:rFonts w:cs="Times New Roman" w:ascii="Times New Roman" w:hAnsi="Times New Roman"/>
          <w:sz w:val="24"/>
          <w:szCs w:val="24"/>
        </w:rPr>
        <w:t xml:space="preserve">, </w:t>
      </w:r>
      <w:hyperlink w:anchor="Par109">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ar129">
        <w:r>
          <w:rPr>
            <w:rStyle w:val="InternetLink"/>
            <w:rFonts w:cs="Times New Roman" w:ascii="Times New Roman" w:hAnsi="Times New Roman"/>
            <w:color w:val="0000FF"/>
            <w:sz w:val="24"/>
            <w:szCs w:val="24"/>
          </w:rPr>
          <w:t>4.9</w:t>
        </w:r>
      </w:hyperlink>
      <w:r>
        <w:rPr>
          <w:rFonts w:cs="Times New Roman" w:ascii="Times New Roman" w:hAnsi="Times New Roman"/>
          <w:sz w:val="24"/>
          <w:szCs w:val="24"/>
        </w:rPr>
        <w:t xml:space="preserve">, </w:t>
      </w:r>
      <w:hyperlink w:anchor="Par132">
        <w:r>
          <w:rPr>
            <w:rStyle w:val="InternetLink"/>
            <w:rFonts w:cs="Times New Roman" w:ascii="Times New Roman" w:hAnsi="Times New Roman"/>
            <w:color w:val="0000FF"/>
            <w:sz w:val="24"/>
            <w:szCs w:val="24"/>
          </w:rPr>
          <w:t>4.12</w:t>
        </w:r>
      </w:hyperlink>
      <w:r>
        <w:rPr>
          <w:rFonts w:cs="Times New Roman" w:ascii="Times New Roman" w:hAnsi="Times New Roman"/>
          <w:sz w:val="24"/>
          <w:szCs w:val="24"/>
        </w:rPr>
        <w:t xml:space="preserve">, </w:t>
      </w:r>
      <w:hyperlink w:anchor="Par138">
        <w:r>
          <w:rPr>
            <w:rStyle w:val="InternetLink"/>
            <w:rFonts w:cs="Times New Roman" w:ascii="Times New Roman" w:hAnsi="Times New Roman"/>
            <w:color w:val="0000FF"/>
            <w:sz w:val="24"/>
            <w:szCs w:val="24"/>
          </w:rPr>
          <w:t>4.15</w:t>
        </w:r>
      </w:hyperlink>
      <w:r>
        <w:rPr>
          <w:rFonts w:cs="Times New Roman" w:ascii="Times New Roman" w:hAnsi="Times New Roman"/>
          <w:sz w:val="24"/>
          <w:szCs w:val="24"/>
        </w:rPr>
        <w:t xml:space="preserve">, </w:t>
      </w:r>
      <w:hyperlink w:anchor="Par140">
        <w:r>
          <w:rPr>
            <w:rStyle w:val="InternetLink"/>
            <w:rFonts w:cs="Times New Roman" w:ascii="Times New Roman" w:hAnsi="Times New Roman"/>
            <w:color w:val="0000FF"/>
            <w:sz w:val="24"/>
            <w:szCs w:val="24"/>
          </w:rPr>
          <w:t>4.16 раздела 4</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5.9 в ред. </w:t>
      </w:r>
      <w:hyperlink r:id="rId43">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5" w:name="Par168"/>
      <w:bookmarkEnd w:id="15"/>
      <w:r>
        <w:rPr>
          <w:rFonts w:cs="Times New Roman" w:ascii="Times New Roman" w:hAnsi="Times New Roman"/>
          <w:sz w:val="24"/>
          <w:szCs w:val="24"/>
        </w:rPr>
        <w:t>Раздел 6. УПРАВЛЕНИЕ И РАСПОРЯЖЕНИЕ МУНИЦИПАЛЬНОЙ КАЗ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Муниципальная казна муниципального образования "Глазовский район" состоит из недвижимого и движимого муниципального имущества, находящегося в муниципальной собственности, не закрепленного на праве хозяйственного ведения за предприятием или на праве оперативного управления за муниципальными учреждениями или казенным предприятием, в том числе средств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Основанием отнесения объектов муниципального имущества к муниципальной казне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закрепления муниципального имущества за предприятиями и учреждениями на праве хозяйственного ведения или праве оперативного 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в муниципальную собственность государственного имущества в порядке, предусмотренном законодательством о разграничении государственной собственности на федеральную собственность субъектов федерации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е или прием безвозмездно в муниципальную собственность имущества юридических или физ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законодательством, на которое в случаях и в порядке, установленных законодательством, приобретено право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ъятие излишнего, неиспользуемого или используемого не по назначению имущества, закрепленного за муниципальным казенным предприятием или муниципальными учреждениями на праве оперативного 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тказ муниципального унитарного предприятия от права хозяйственного ведения или казенного предприятия, учреждения от права оперативного управления на муниципальное имущество (абзац 6 пункта 6.2 утратил силу - </w:t>
      </w:r>
      <w:hyperlink r:id="rId44">
        <w:r>
          <w:rPr>
            <w:rStyle w:val="InternetLink"/>
            <w:rFonts w:cs="Times New Roman" w:ascii="Times New Roman" w:hAnsi="Times New Roman"/>
            <w:color w:val="000000"/>
            <w:sz w:val="24"/>
            <w:szCs w:val="24"/>
            <w:u w:val="none"/>
          </w:rPr>
          <w:t>решение</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мущество, оставшееся после ликвидации муниципальных предприятий и учреж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я права муниципальной собственности на объекты на основании вступивших в законную силу судебных решени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бзац введен </w:t>
      </w:r>
      <w:hyperlink r:id="rId45">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дачи в муниципальную собственность объектов в соответствии с законодательством о разграничении государственной собственности на федеральную собственность, собственность субъектов Российской Федерации и муниципальную собственност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бзац введен </w:t>
      </w:r>
      <w:hyperlink r:id="rId46">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я имущества в собственность муниципального образования "Глазовский район" на основании совершения сделок в порядке, предусмотренном законодательством о торга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бзац введен </w:t>
      </w:r>
      <w:hyperlink r:id="rId47">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м, предусмотренным законодательством Российской Федерации и Удмуртской Республик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бзац введен </w:t>
      </w:r>
      <w:hyperlink r:id="rId48">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е, приобретение имущества за счет средств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шедшее в собственность муниципального образования "Глазовский район" в порядке наследования (выморочное имущество) Российской Федерации, Удмуртской Республик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49">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Учет имущества, составляющего муниципальную казну, его движение осуществляет отраслевой (функциональный) орган или структурное подразделение Администрации района, наделенный(ое) функциями по управлению и распоряжению муниципальным имуществом, путем внесения соответствующих сведений в специальный раздел Реестра, содержащий сведения о составе, способе приобретения, стоимости, основаниях, сроке постановки на учет, износе муниципального имущества, а также сведения об использовании и распоряжении имуществом, в том числе влекущие исключение имущества из состава муниципальной казны и его возврат в муниципальную казн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4. В целях обеспечения полного и непрерывного пообъектного учета и движения муниципального имущества, составляющего муниципальную казну, выявления фактического наличия имущества и его сопоставления с данными учета, проверки полноты отражения в учете обязательств проводится инвентаризация имущества муниципальной казны на основании распоряжения Администрации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Условия и порядок распоряжения муниципальным имуществом, составляющим муниципальную казну, в том числе порядок приватизации, передачи в залог, в доверительное управление, по договору купли-продажи, аренды, безвозмездного пользования и иными способами, - определяются законодательством Российской Федерации, законодательством Удмуртской Республики, настоящим Положением и и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Обязанность по содержанию муниципального имущества, составляющего муниципальную казну, обеспечивает Администрация района в пределах средств, выделенных на эти цели из бюджета муниципального образования "Глаз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Расходы на содержание муниципальной казны ежегодно предусматриваются в бюджете муниципального образования "Глазовский район" и утверждаются Районным Советом депу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Принятие имущества в муниципальную собственность муниципального образования "Глазовский район" осуществляется на основании постановления Администрации района в порядке, предусмотренном законодательством Российской Федерации, Удмуртской Республик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50">
        <w:r>
          <w:rPr>
            <w:rStyle w:val="InternetLink"/>
            <w:rFonts w:cs="Times New Roman" w:ascii="Times New Roman" w:hAnsi="Times New Roman"/>
            <w:color w:val="0000FF"/>
            <w:sz w:val="24"/>
            <w:szCs w:val="24"/>
          </w:rPr>
          <w:t>решений</w:t>
        </w:r>
      </w:hyperlink>
      <w:r>
        <w:rPr>
          <w:rFonts w:cs="Times New Roman" w:ascii="Times New Roman" w:hAnsi="Times New Roman"/>
          <w:sz w:val="24"/>
          <w:szCs w:val="24"/>
        </w:rPr>
        <w:t xml:space="preserve"> Глазовского Районного Совета депутатов от 10.03.2011 N 479, от 28.11.2016 № 2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9. Управление и распоряжение муниципальным жилищным фондом, составляющим муниципальную казну, осуществляет Администрация района. Администрация района принимает решения о признании гражданина малоимущим, о постановке на учет гражданина в качестве нуждающегося в улучшении жилищных условий, выступает в качестве наймодателя при заключении договоров социального найма в случае, если данные полномочия переданы Администрации муниципального образования «Глазовский район» органом местного самоуправления сельского поселения на основании соглашения (в ред. </w:t>
      </w:r>
      <w:hyperlink r:id="rId51">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10. Учет средств местного бюджета осуществляется в порядке, предусмотренном Бюджетным </w:t>
      </w:r>
      <w:hyperlink r:id="rId52">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и и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Списание муниципального имущества, составляющего муниципальную казну, осуществляется в порядке, утвержденном решением Районного Совета депу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6.12. К положениям об учете муниципальной казны применяются правила, предусмотренные </w:t>
      </w:r>
      <w:hyperlink w:anchor="Par94">
        <w:r>
          <w:rPr>
            <w:rStyle w:val="InternetLink"/>
            <w:rFonts w:cs="Times New Roman" w:ascii="Times New Roman" w:hAnsi="Times New Roman"/>
            <w:color w:val="0000FF"/>
            <w:sz w:val="24"/>
            <w:szCs w:val="24"/>
          </w:rPr>
          <w:t>пунктом 3.5</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6" w:name="Par202"/>
      <w:bookmarkEnd w:id="16"/>
      <w:r>
        <w:rPr>
          <w:rFonts w:cs="Times New Roman" w:ascii="Times New Roman" w:hAnsi="Times New Roman"/>
          <w:sz w:val="24"/>
          <w:szCs w:val="24"/>
        </w:rPr>
        <w:t>Раздел 7. УСЛОВИЯ ПЕРЕДАЧИ В БЕЗВОЗМЕЗД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ЬЗОВАНИЕ МУНИЦИПАЛЬНОГО ИМУ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В безвозмездное пользование может быть передано движимое и недвижимое муниципальное имущество в порядке, предусмотренном законодательством Российской Федерации. Ссудодателем по договору безвозмездного пользования в отношении муниципального имущества, составляющего муниципальную казну муниципального образования "Глазовский район" муниципального имущества, находящегося на балансе Администрации района, является Администрация района. Ссудодателем по договору безвозмездного пользования в отношении муниципального имущества, находящегося на балансе Районного Совета депутатов, является Районный Совет депутатов. Организует и проводит торги на право заключения договора безвозмездного пользования Администрация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53">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207"/>
      <w:bookmarkEnd w:id="17"/>
      <w:r>
        <w:rPr>
          <w:rFonts w:cs="Times New Roman" w:ascii="Times New Roman" w:hAnsi="Times New Roman"/>
          <w:sz w:val="24"/>
          <w:szCs w:val="24"/>
        </w:rPr>
        <w:t>7.2. В безвозмездное пользование передается муниципальное имущество следующим категориям пользов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ам государствен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м или муниципальным учрежде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м или муниципальным унитарным предприят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ественным организац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ям, осуществляющим социальное обслуживание населения, поддержку безработных граждан и содействие занятости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циально ориентированным некоммерческим организация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бзац введен </w:t>
      </w:r>
      <w:hyperlink r:id="rId54">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бъектам малого предпринимательства, осуществляющим приоритетные направления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ам местного самоуправления сельских поселений, городских округ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55">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ам Российской Федерации, выполняющим социально значимые работы на безвозмездн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остранным гражданам, лицам без гражданства и иностранным юридическим лицам, если иное не предусмотрено федеральным закон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7.2 признан утратившим силу </w:t>
      </w:r>
      <w:hyperlink r:id="rId56">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28.11.2016 № 29)</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3. Передача муниципального имущества в безвозмездное пользование осуществляется на основании постановления Администрации района по договору безвозмездного пользования и акту приема-передачи в состоянии, соответствующем условиям договора безвозмездного пользования и назначению муниципального имущества. Для принятия решения о передаче муниципального имущества в безвозмездное пользование лица, указанные в </w:t>
      </w:r>
      <w:hyperlink w:anchor="Par207">
        <w:r>
          <w:rPr>
            <w:rStyle w:val="InternetLink"/>
            <w:rFonts w:cs="Times New Roman" w:ascii="Times New Roman" w:hAnsi="Times New Roman"/>
            <w:color w:val="0000FF"/>
            <w:sz w:val="24"/>
            <w:szCs w:val="24"/>
          </w:rPr>
          <w:t>п. 7.2</w:t>
        </w:r>
      </w:hyperlink>
      <w:r>
        <w:rPr>
          <w:rFonts w:cs="Times New Roman" w:ascii="Times New Roman" w:hAnsi="Times New Roman"/>
          <w:sz w:val="24"/>
          <w:szCs w:val="24"/>
        </w:rPr>
        <w:t xml:space="preserve"> настоящего Положения, обращаются в Администрацию района с заявлением. Форма заявления утверждается муниципальным правовым актом Администрации района и размещается на официальном сайте Администрации муниципального образования "Глазовский район". Представленное заявление и прилагаемые к нему документы рассматриваются отраслевым (функциональным) органом или структурным подразделением Администрации района, наделенным функциями по управлению и распоряжению муниципальным имуществ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57">
        <w:r>
          <w:rPr>
            <w:rStyle w:val="InternetLink"/>
            <w:rFonts w:cs="Times New Roman" w:ascii="Times New Roman" w:hAnsi="Times New Roman"/>
            <w:color w:val="0000FF"/>
            <w:sz w:val="24"/>
            <w:szCs w:val="24"/>
          </w:rPr>
          <w:t>решений</w:t>
        </w:r>
      </w:hyperlink>
      <w:r>
        <w:rPr>
          <w:rFonts w:cs="Times New Roman" w:ascii="Times New Roman" w:hAnsi="Times New Roman"/>
          <w:sz w:val="24"/>
          <w:szCs w:val="24"/>
        </w:rPr>
        <w:t xml:space="preserve"> Глазовского Районного Совета депутатов от 10.03.2011 N 479,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Муниципальное имущество передается в безвозмездное пользование в соответствии с его функциональным назначением д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4.1. Реализации муниципальных программ, утвержденных Администрацией муниципального образования "Глазовский райо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п. 7.4.1 в ред. </w:t>
      </w:r>
      <w:hyperlink r:id="rId58">
        <w:r>
          <w:rPr>
            <w:rStyle w:val="InternetLink"/>
            <w:rFonts w:cs="Times New Roman" w:ascii="Times New Roman" w:hAnsi="Times New Roman"/>
            <w:color w:val="0000FF"/>
            <w:sz w:val="24"/>
            <w:szCs w:val="24"/>
          </w:rPr>
          <w:t>решений</w:t>
        </w:r>
      </w:hyperlink>
      <w:r>
        <w:rPr>
          <w:rFonts w:cs="Times New Roman" w:ascii="Times New Roman" w:hAnsi="Times New Roman"/>
          <w:sz w:val="24"/>
          <w:szCs w:val="24"/>
        </w:rPr>
        <w:t xml:space="preserve"> Глазовского Районного Совета депутатов от 10.03.2011 N 479, от 19.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2. Реализации республиканских и федеральных программ, утвержденных органами государственной в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3. Осуществления отдельных государственны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4. Привлечения инвестиций на восстановление (капитальный ремонт, реконструкцию) или иное значительное улучшение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5. Решения вопросов местно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6. Поддержки субъектов малого и среднего предпринимательства, осуществляющих приоритетные направления деятельност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59">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7. В иных целях, не запрещенных законодательством Российской Федерации.</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умерация пунктов дана в соответствии с официальным текстом документа.</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7. Поддержки социально ориентированным некоммерческим организация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п. 7.4.7 введен </w:t>
      </w:r>
      <w:hyperlink r:id="rId60">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7.4.8. В иных целях, установленных </w:t>
      </w:r>
      <w:hyperlink r:id="rId61">
        <w:r>
          <w:rPr>
            <w:rStyle w:val="InternetLink"/>
            <w:rFonts w:cs="Times New Roman" w:ascii="Times New Roman" w:hAnsi="Times New Roman"/>
            <w:color w:val="0000FF"/>
            <w:sz w:val="24"/>
            <w:szCs w:val="24"/>
          </w:rPr>
          <w:t>ч. 1 ст. 19</w:t>
        </w:r>
      </w:hyperlink>
      <w:r>
        <w:rPr>
          <w:rFonts w:cs="Times New Roman" w:ascii="Times New Roman" w:hAnsi="Times New Roman"/>
          <w:sz w:val="24"/>
          <w:szCs w:val="24"/>
        </w:rPr>
        <w:t xml:space="preserve"> Федерального закона от 26.07.2006 N 135-ФЗ "О защите конкурен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п. 7.4.8 введен </w:t>
      </w:r>
      <w:hyperlink r:id="rId62">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jc w:val="both"/>
        <w:rPr/>
      </w:pPr>
      <w:bookmarkStart w:id="18" w:name="Par241"/>
      <w:bookmarkEnd w:id="18"/>
      <w:r>
        <w:rPr>
          <w:rFonts w:cs="Times New Roman" w:ascii="Times New Roman" w:hAnsi="Times New Roman"/>
          <w:sz w:val="24"/>
          <w:szCs w:val="24"/>
        </w:rPr>
        <w:t xml:space="preserve">(п. 7.4 признан утратившим силу </w:t>
      </w:r>
      <w:hyperlink r:id="rId63">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Глазовского Районного Совета депутатов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5. Устанавливаются следующие способы передачи по договору безвозмездного пользован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 условиях проведения торгов (конкурса или аукциона);</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ультантПлюс: примеч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умерация подпунктов дана в соответствии с официальным текстом документа.</w:t>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без проведения торгов с предварительного согласия антимонопольного орга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без проведения торгов в случаях, предусмотренных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6. Основанием для передачи муниципального имущества в безвозмездное пользование является договор безвозмездного пользования и акт приема-пере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7. Основанием для заключения договора безвозмездного пользования муниципальным имуществом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становление Администрации района - при передаче объектов муниципального имущества по договору безвозмездного пользования без проведения торгов или при условии получения предварительного согласия антимонопольного орга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64">
        <w:r>
          <w:rPr>
            <w:rStyle w:val="InternetLink"/>
            <w:rFonts w:cs="Times New Roman" w:ascii="Times New Roman" w:hAnsi="Times New Roman"/>
            <w:color w:val="0000FF"/>
            <w:sz w:val="24"/>
            <w:szCs w:val="24"/>
          </w:rPr>
          <w:t>решений</w:t>
        </w:r>
      </w:hyperlink>
      <w:r>
        <w:rPr>
          <w:rFonts w:cs="Times New Roman" w:ascii="Times New Roman" w:hAnsi="Times New Roman"/>
          <w:sz w:val="24"/>
          <w:szCs w:val="24"/>
        </w:rPr>
        <w:t xml:space="preserve"> Глазовского Районного Совета депутатов от 10.03.2011 N 479,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ы торгов (конкурса или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9" w:name="Par254"/>
      <w:bookmarkEnd w:id="19"/>
      <w:r>
        <w:rPr>
          <w:rFonts w:cs="Times New Roman" w:ascii="Times New Roman" w:hAnsi="Times New Roman"/>
          <w:sz w:val="24"/>
          <w:szCs w:val="24"/>
        </w:rPr>
        <w:t>7.8. На момент передачи муниципального имущества по договору безвозмездного пользования муниципальное имущество подлежит инвентаризации на основании распоряжения руководителей органов местного самоуправления муниципального образования "Глазовский район" в отношении имущества, находящегося в муниципальной собственности муниципального образования "Глазовский район", приказа руководителя муниципального унитарного предприятия или казенного предприятия, выступающих балансодержателями муниципального имуществ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65">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9. Порядок заключения, расторжения, прекращения действия договора безвозмездного пользования муниципальным имуществом осуществляется в соответствии с Гражданским </w:t>
      </w:r>
      <w:hyperlink r:id="rId66">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законодательством о защите конкурен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7.9 в ред. </w:t>
      </w:r>
      <w:hyperlink r:id="rId67">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Глазовского Районного Совета депутатов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0" w:name="Par257"/>
      <w:bookmarkEnd w:id="20"/>
      <w:r>
        <w:rPr>
          <w:rFonts w:cs="Times New Roman" w:ascii="Times New Roman" w:hAnsi="Times New Roman"/>
          <w:sz w:val="24"/>
          <w:szCs w:val="24"/>
        </w:rPr>
        <w:t>7.10. В случае передачи в безвозмездное пользование муниципального имущества, закрепленного за муниципальными унитарными предприятиями и муниципальными учреждениями на праве хозяйственного ведения или на праве оперативного управления и распоряжение которым допускается только с согласия собственника имущества (учредителя) муниципального унитарного предприятия или муниципального учреждения, согласие собственника имущества (учредителя) муниципального унитарного предприятия или муниципального учреждения оформляется постановлением Администрации район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7.10 введен </w:t>
      </w:r>
      <w:hyperlink r:id="rId68">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1" w:name="Par260"/>
      <w:bookmarkEnd w:id="21"/>
      <w:r>
        <w:rPr>
          <w:rFonts w:cs="Times New Roman" w:ascii="Times New Roman" w:hAnsi="Times New Roman"/>
          <w:sz w:val="24"/>
          <w:szCs w:val="24"/>
        </w:rPr>
        <w:t>Раздел 8. ПЕРЕДАЧА МУНИЦИПАЛЬНОГО ИМУЩЕСТВА В АРЕНД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1. Арендодателем по договору аренды в отношении муниципального имущества, составляющего муниципальную казну муниципального образования "Глазовский район", муниципального имущества, находящегося на балансе Администрации района, является Администрация района. Арендодателем по договору аренды в отношении муниципального имущества, находящегося на балансе Районного Совета депутатов, является Районный Совет депутатов. Организует и проводит торги на право заключения договора аренды Администрация района в порядке, предусмотренном законодательством о защите конкурен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8.1 в ред. </w:t>
      </w:r>
      <w:hyperlink r:id="rId69">
        <w:r>
          <w:rPr>
            <w:rStyle w:val="InternetLink"/>
            <w:rFonts w:cs="Times New Roman" w:ascii="Times New Roman" w:hAnsi="Times New Roman"/>
            <w:color w:val="0000FF"/>
            <w:sz w:val="24"/>
            <w:szCs w:val="24"/>
          </w:rPr>
          <w:t>решений</w:t>
        </w:r>
      </w:hyperlink>
      <w:r>
        <w:rPr>
          <w:rFonts w:cs="Times New Roman" w:ascii="Times New Roman" w:hAnsi="Times New Roman"/>
          <w:sz w:val="24"/>
          <w:szCs w:val="24"/>
        </w:rPr>
        <w:t xml:space="preserve"> Глазовского Районного Совета депутатов от 10.03.2011 N 479,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2. В аренду могут быть переданы движимое и недвижимое муниципальное имущество (непотребляемые вещ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 Арендаторами могут являть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рганы государственной власт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рганы государственной власти Удмуртской Республ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рганы местного самоуправления иных муниципальных образ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юрид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убъекты малого и среднего предпринимательств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70">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граждане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иностранные граждане, лица без гражданства и иностранные юридические лица, если иное не предусмотрено федеральным закон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8.2 признан утратившим силу </w:t>
      </w:r>
      <w:hyperlink r:id="rId71">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Глазовского Районного Совета депутатов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4. Основной целью передачи в аренду объектов муниципального имущества является обеспечение эффективного использования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5. Основные зада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еспечение сохранности и эффективное использование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ение поступления неналоговых доходов в бюджет муниципального образования "Глазовский рай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6. Договор аренды является основанием для заключения арендатором договоров об оказании коммунальных и эксплуатационных услуг с соответствующими организац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8.7. К положениям по порядку заключения договора аренды муниципального имущества применяются правила, предусмотренные </w:t>
      </w:r>
      <w:hyperlink w:anchor="Par241">
        <w:r>
          <w:rPr>
            <w:rStyle w:val="InternetLink"/>
            <w:rFonts w:cs="Times New Roman" w:ascii="Times New Roman" w:hAnsi="Times New Roman"/>
            <w:color w:val="0000FF"/>
            <w:sz w:val="24"/>
            <w:szCs w:val="24"/>
          </w:rPr>
          <w:t>пунктами 7.5</w:t>
        </w:r>
      </w:hyperlink>
      <w:r>
        <w:rPr>
          <w:rFonts w:cs="Times New Roman" w:ascii="Times New Roman" w:hAnsi="Times New Roman"/>
          <w:sz w:val="24"/>
          <w:szCs w:val="24"/>
        </w:rPr>
        <w:t xml:space="preserve"> - </w:t>
      </w:r>
      <w:hyperlink w:anchor="Par254">
        <w:r>
          <w:rPr>
            <w:rStyle w:val="InternetLink"/>
            <w:rFonts w:cs="Times New Roman" w:ascii="Times New Roman" w:hAnsi="Times New Roman"/>
            <w:color w:val="0000FF"/>
            <w:sz w:val="24"/>
            <w:szCs w:val="24"/>
          </w:rPr>
          <w:t>7.8</w:t>
        </w:r>
      </w:hyperlink>
      <w:r>
        <w:rPr>
          <w:rFonts w:cs="Times New Roman" w:ascii="Times New Roman" w:hAnsi="Times New Roman"/>
          <w:sz w:val="24"/>
          <w:szCs w:val="24"/>
        </w:rPr>
        <w:t xml:space="preserve">, </w:t>
      </w:r>
      <w:hyperlink w:anchor="Par257">
        <w:r>
          <w:rPr>
            <w:rStyle w:val="InternetLink"/>
            <w:rFonts w:cs="Times New Roman" w:ascii="Times New Roman" w:hAnsi="Times New Roman"/>
            <w:color w:val="0000FF"/>
            <w:sz w:val="24"/>
            <w:szCs w:val="24"/>
          </w:rPr>
          <w:t>7.10 раздела 7</w:t>
        </w:r>
      </w:hyperlink>
      <w:r>
        <w:rPr>
          <w:rFonts w:cs="Times New Roman" w:ascii="Times New Roman" w:hAnsi="Times New Roman"/>
          <w:sz w:val="24"/>
          <w:szCs w:val="24"/>
        </w:rPr>
        <w:t xml:space="preserve"> настоящего Полож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72">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8. Порядок заключения, расторжения договора аренды, существенные условия договора аренды определяются в порядке, предусмотренном гражданским законодательств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8.8 в ред. </w:t>
      </w:r>
      <w:hyperlink r:id="rId73">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9. Ставки арендной платы устанавливаются решением Районного Совета депутатов, за исключением случаев, предусмотренных законодательством. В целях оказания имущественной поддержки субъектам малого и среднего предпринимательства решением Районного Совета депутатов устанавливаются льготные ставки арендной плат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8.9 введен </w:t>
      </w:r>
      <w:hyperlink r:id="rId74">
        <w:r>
          <w:rPr>
            <w:rStyle w:val="InternetLink"/>
            <w:rFonts w:cs="Times New Roman" w:ascii="Times New Roman" w:hAnsi="Times New Roman"/>
            <w:color w:val="0000FF"/>
            <w:sz w:val="24"/>
            <w:szCs w:val="24"/>
          </w:rPr>
          <w:t>решением</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2" w:name="Par287"/>
      <w:bookmarkEnd w:id="22"/>
      <w:r>
        <w:rPr>
          <w:rFonts w:cs="Times New Roman" w:ascii="Times New Roman" w:hAnsi="Times New Roman"/>
          <w:sz w:val="24"/>
          <w:szCs w:val="24"/>
        </w:rPr>
        <w:t>Раздел 9. ПЕРЕДАЧА МУНИЦИПАЛЬНОГО ИМУ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КОНЦЕССИОННОМУ СОГЛАШЕНИ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1. Решение о передаче муниципального имущества по концессионному соглашению принимается постановлением Администрации района. Решением устанавливаются конкурсная документация, условия концессионного соглашения, порядок его заключения, состав конкурсной комиссии по проведению конкурса на право заключения концессионного соглаш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в ред. </w:t>
      </w:r>
      <w:hyperlink r:id="rId75">
        <w:r>
          <w:rPr>
            <w:rStyle w:val="InternetLink"/>
            <w:rFonts w:cs="Times New Roman" w:ascii="Times New Roman" w:hAnsi="Times New Roman"/>
            <w:color w:val="0000FF"/>
            <w:sz w:val="24"/>
            <w:szCs w:val="24"/>
          </w:rPr>
          <w:t>решений</w:t>
        </w:r>
      </w:hyperlink>
      <w:r>
        <w:rPr>
          <w:rFonts w:cs="Times New Roman" w:ascii="Times New Roman" w:hAnsi="Times New Roman"/>
          <w:sz w:val="24"/>
          <w:szCs w:val="24"/>
        </w:rPr>
        <w:t xml:space="preserve"> Глазовского Районного Совета депутатов от 10.03.2011 N 479,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2. По результатам проведения конкурса на право заключения концессионного соглашения от имени муниципального образования "Глазовский район" концессионное соглашение подписывает Глава муниципального образования «Глазовский район».</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9.2 в ред. </w:t>
      </w:r>
      <w:hyperlink r:id="rId76">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Глазовского Районного Совета депутатов от 28.11.2016 № 2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3" w:name="Par294"/>
      <w:bookmarkEnd w:id="23"/>
      <w:r>
        <w:rPr>
          <w:rFonts w:cs="Times New Roman" w:ascii="Times New Roman" w:hAnsi="Times New Roman"/>
          <w:sz w:val="24"/>
          <w:szCs w:val="24"/>
        </w:rPr>
        <w:t>Раздел 10. ПЕРЕДАЧА МУНИЦИПАЛЬНОГО ИМУЩЕСТВА В ЗАЛОГ</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 Объектом залога может быть имущество, составляющее муниципальную казну и (или) закрепленное на праве хозяйственного 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2. Решение о передаче движимого и недвижимого муниципального имущества (за исключением индивидуальных и многоквартирных жилых домов и квартир) в залог принимается Районным Советом депутатов в порядке, предусмотренно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3. Залогодателем от имени муниципального образования "Глазовский район" выступает Администрация района, а также предприятие в отношении муниципального имущества, закрепленного за ним на праве хозяйственного ведения, только с согласия Администрации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4. Муниципальное имущество может быть предметом залога для обеспечения исполнения обязательств треть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5. Муниципальное имущество, передаваемое в залог, подлежит обязательному страхованию по договору страхования имущества, заключаемому по результатам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6. Администрация района вносит соответствующую запись о предмете, виде залога, объеме обеспеченности в специальную книгу (Реестр), оформленную на электронном и (или) бумажном носите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7. Оценка имущества, передаваемого в залог, осуществляется в порядке, предусмотренном законодательством об оценоч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8. На основании заявления и прилагаемых к нему документов предприятия, определяемых Администрацией района в соответствии с требованиями законодательства, Администрация района вносит предложения для получения согласия на залог муниципального имущества в Районный Совет депу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9. Перед передачей муниципального имущества в залог Администрация района обязана запросить в письменной форме предварительное согласие антимонопольного органа, за исключением случаев, когда в решении о бюджете муниципального образования "Глазовский район" предусмотрен объем обеспеченности залоговой мас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0. Внесение изменений и дополнений в договор о залоге либо замена предмета залога производится в таком же порядке, что и получение согласия на зало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4" w:name="Par307"/>
      <w:bookmarkEnd w:id="24"/>
      <w:r>
        <w:rPr>
          <w:rFonts w:cs="Times New Roman" w:ascii="Times New Roman" w:hAnsi="Times New Roman"/>
          <w:sz w:val="24"/>
          <w:szCs w:val="24"/>
        </w:rPr>
        <w:t>Раздел 11. УПРАВЛЕНИЕ И РАСПОРЯЖЕНИЕ МУНИЦИПАЛЬН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НЫМИ БУМАГАМИ И ДОЛЯ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5" w:name="Par310"/>
      <w:bookmarkEnd w:id="25"/>
      <w:r>
        <w:rPr>
          <w:rFonts w:cs="Times New Roman" w:ascii="Times New Roman" w:hAnsi="Times New Roman"/>
          <w:sz w:val="24"/>
          <w:szCs w:val="24"/>
        </w:rPr>
        <w:t>11.1. Районный Совет депутатов может принять решение о передаче муниципального имущества в качестве вклада в открытое акционерное общество и межмуниципальное закрытое акционерное общество, доли в межмуниципальное общество с ограниченной ответственностью. Участником акционерных обществ и обществ с ограниченной ответственностью, а также собственником ценных бумаг и долей в акционерных обществах и обществах с ограниченной ответственностью является  муниципальное образование «Глазовский район». Функции и полномочия учредителя от имени муниципального образования «Глазовский район» осуществляет Администрация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ункции и полномочия учредителя от имени муниципального образования «Глазовский район» в межмуниципальных хозяйственных обществах, некоммерческих организациях (автономных некоммерческих организациях и фондах) осуществляет Совет депутатов муниципального образования «Глаз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11.1. в ред. </w:t>
      </w:r>
      <w:hyperlink r:id="rId77">
        <w:r>
          <w:rPr>
            <w:rStyle w:val="InternetLink"/>
            <w:rFonts w:cs="Times New Roman" w:ascii="Times New Roman" w:hAnsi="Times New Roman"/>
            <w:sz w:val="24"/>
            <w:szCs w:val="24"/>
          </w:rPr>
          <w:t>решений</w:t>
        </w:r>
      </w:hyperlink>
      <w:r>
        <w:rPr>
          <w:rFonts w:cs="Times New Roman" w:ascii="Times New Roman" w:hAnsi="Times New Roman"/>
          <w:sz w:val="24"/>
          <w:szCs w:val="24"/>
        </w:rPr>
        <w:t xml:space="preserve"> Глазовского Районного Совета депутатов от 30.01.2014 № 198, от 10.04.2014 № 21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2. К ценным бумагам, находящимся в муниципальной собственност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ции открытых акционерных обществ, созданных в процессе приватизации предприятий, приватизации государственной собственности, переданных в муниципальную собственн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доли в учрежденных межмуниципальных хозяйственных обществах (абзац 2 пункта 11.2 утратил силу </w:t>
      </w:r>
      <w:hyperlink r:id="rId78">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лигации и другие ценные бумаги, удостоверяющие права собственника на получение доходов (прибыли) по 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3. При выходе из обществ, указанных в </w:t>
      </w:r>
      <w:hyperlink w:anchor="Par310">
        <w:r>
          <w:rPr>
            <w:rStyle w:val="InternetLink"/>
            <w:rFonts w:cs="Times New Roman" w:ascii="Times New Roman" w:hAnsi="Times New Roman"/>
            <w:color w:val="0000FF"/>
            <w:sz w:val="24"/>
            <w:szCs w:val="24"/>
          </w:rPr>
          <w:t>п. 11.1</w:t>
        </w:r>
      </w:hyperlink>
      <w:r>
        <w:rPr>
          <w:rFonts w:cs="Times New Roman" w:ascii="Times New Roman" w:hAnsi="Times New Roman"/>
          <w:sz w:val="24"/>
          <w:szCs w:val="24"/>
        </w:rPr>
        <w:t xml:space="preserve"> настоящего Положения, а также в случае их ликвидации и реорганизации Администрация района представляет от имени муниципального образования "Глазовский район" интересы в пределах взноса в уставной капитал этих обществ. Глава муниципального образования «Глазовский район» назначает представителя по доверен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11.3 в ред. </w:t>
      </w:r>
      <w:hyperlink r:id="rId79">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Глазовского Районного Совета депутатов от 28.11.2016 № 2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4. Администрация района ведет учет (реестр) ценных бумаг, долей в порядке, утвержденном постановлением Администрации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11.4. в ред. </w:t>
      </w:r>
      <w:hyperlink r:id="rId80">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5. В целях привлечения заемных средств Администрация района вправе осуществлять выпуск ценных бумаг в соответствии с законодательством и решением Районного Совета депутатов. Объем выпуска ценных бумаг определяется решением Районного Совета депу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6. Ценные бумаги и доли, принадлежащие муниципальному образованию «Глазовский район» и внесенными в качестве вклада в уставный капитал акционерных обществ и обществ с ограниченной ответственностью могут быть переданы в доверительное управление в порядке, предусмотренном законодательством. Доверителем управления выступает Администрация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11.6. введен </w:t>
      </w:r>
      <w:hyperlink r:id="rId81">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7. Порядок управления находящимися в собственности муниципального образования «Глазовский район» долями в обществах с ограниченной ответственностью определяется решением Совета депутатов муниципального образования «Глазовский райо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11.7. в редакции </w:t>
      </w:r>
      <w:hyperlink r:id="rId82">
        <w:r>
          <w:rPr>
            <w:rStyle w:val="InternetLink"/>
            <w:rFonts w:cs="Times New Roman" w:ascii="Times New Roman" w:hAnsi="Times New Roman"/>
            <w:sz w:val="24"/>
            <w:szCs w:val="24"/>
          </w:rPr>
          <w:t>решения</w:t>
        </w:r>
      </w:hyperlink>
      <w:r>
        <w:rPr>
          <w:rFonts w:cs="Times New Roman" w:ascii="Times New Roman" w:hAnsi="Times New Roman"/>
          <w:sz w:val="24"/>
          <w:szCs w:val="24"/>
        </w:rPr>
        <w:t xml:space="preserve"> Глазовского Районного Совета депутатов от 10.04.2015 № 21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8. Продажа акций, долей осуществляется в порядке, предусмотренном законодательством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 11.8. введен </w:t>
      </w:r>
      <w:hyperlink r:id="rId83">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Глазовского Районного Совета депутатов от 30.01.2014 № 1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6" w:name="Par319"/>
      <w:bookmarkEnd w:id="26"/>
      <w:r>
        <w:rPr>
          <w:rFonts w:cs="Times New Roman" w:ascii="Times New Roman" w:hAnsi="Times New Roman"/>
          <w:sz w:val="24"/>
          <w:szCs w:val="24"/>
        </w:rPr>
        <w:t>Раздел 12. ПРИВАТИЗАЦИЯ МУНИЦИПАЛЬНОГО ИМУЩЕСТВ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1. Приватизация муниципального имущества, принадлежащего на праве собственности муниципальному образованию "Глазовский район", осуществляется в порядке и способами, предусмотренными законодательством о приватизации муниципального имущества, решением Районного Совета депутатов, регулирующим порядок планирования приватизации муниципального имущества и порядок принятия решений об условиях приватизации муниципального имущества, Прогнозным планом (программой) приватизации объектов муниципальной собственности муниципального образования "Глазовский район", утвержденным Районным Советом депутат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12.1 в ред. </w:t>
      </w:r>
      <w:hyperlink r:id="rId84">
        <w:r>
          <w:rPr>
            <w:rStyle w:val="InternetLink"/>
            <w:rFonts w:cs="Times New Roman" w:ascii="Times New Roman" w:hAnsi="Times New Roman"/>
            <w:color w:val="0000FF"/>
            <w:sz w:val="24"/>
            <w:szCs w:val="24"/>
          </w:rPr>
          <w:t>решения</w:t>
        </w:r>
      </w:hyperlink>
      <w:r>
        <w:rPr>
          <w:rFonts w:cs="Times New Roman" w:ascii="Times New Roman" w:hAnsi="Times New Roman"/>
          <w:sz w:val="24"/>
          <w:szCs w:val="24"/>
        </w:rPr>
        <w:t xml:space="preserve"> Глазовского Районного Совета депутатов от 10.03.2011 N 4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2. Приватизация муниципальных жилых помещений гражданами осуществляется в порядке, предусмотренном законодательством о приватизации жилищного фон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27" w:name="Par325"/>
      <w:bookmarkEnd w:id="27"/>
      <w:r>
        <w:rPr>
          <w:rFonts w:cs="Times New Roman" w:ascii="Times New Roman" w:hAnsi="Times New Roman"/>
          <w:sz w:val="24"/>
          <w:szCs w:val="24"/>
        </w:rPr>
        <w:t>Раздел 13. ЗАКЛЮЧИТЕЛЬНЫ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1. По всем вопросам, не урегулированным настоящим Положением, органы местного самоуправления муниципального образования "Глазовский район" руководствуются законодательством Российской Федерации, законодательством Удмуртской Республики, иными норматив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2. В случае противоречия отдельных пунктов настоящего Положения законодательству Российской Федерации и (или) Удмуртской Республики органы местного самоуправления муниципального образования "Глазовский район" руководствуются законодательством Российской Федерации, законодательством Удмуртской Республики и применяют настоящее Положение в части, не противоречащей законодательству Российской Федерации и (или) Удмуртской Республ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even" r:id="rId85"/>
      <w:footerReference w:type="default" r:id="rId86"/>
      <w:type w:val="nextPage"/>
      <w:pgSz w:w="11906" w:h="16838"/>
      <w:pgMar w:left="567" w:right="424" w:gutter="0" w:header="0" w:top="426"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qFormat/>
    <w:rPr>
      <w:sz w:val="22"/>
      <w:szCs w:val="22"/>
    </w:rPr>
  </w:style>
  <w:style w:type="character" w:styleId="Style15">
    <w:name w:val=" Знак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079B2318825C14320EC6359346E0EA8D6E12CB184B80C0AEF817F88F91F7103F5BB165EEFC7A7DA30A980DZ1G" TargetMode="External"/><Relationship Id="rId3" Type="http://schemas.openxmlformats.org/officeDocument/2006/relationships/hyperlink" Target="consultantplus://offline/ref=9F079B2318825C14320EC6359346E0EA8D6E12CB1F4880C7AAF817F88F91F7103F5BB165EEFC7A7DA30A980DZ2G" TargetMode="External"/><Relationship Id="rId4" Type="http://schemas.openxmlformats.org/officeDocument/2006/relationships/hyperlink" Target="consultantplus://offline/ref=9F079B2318825C14320ED838852ABEE28C6D4BC3101ADC91A7F2420AZ0G" TargetMode="External"/><Relationship Id="rId5" Type="http://schemas.openxmlformats.org/officeDocument/2006/relationships/hyperlink" Target="consultantplus://offline/ref=9F079B2318825C14320ED838852ABEE28F604FCF1E4A8B93F6A74CA5D898FD477814E827AAF07A780AZ1G" TargetMode="External"/><Relationship Id="rId6" Type="http://schemas.openxmlformats.org/officeDocument/2006/relationships/hyperlink" Target="consultantplus://offline/ref=9F079B2318825C14320ED838852ABEE28F6144CF12448B93F6A74CA5D809Z8G" TargetMode="External"/><Relationship Id="rId7" Type="http://schemas.openxmlformats.org/officeDocument/2006/relationships/hyperlink" Target="consultantplus://offline/ref=9F079B2318825C14320ED838852ABEE28F6144C31F488B93F6A74CA5D898FD477814E827AAF17A790AZ0G" TargetMode="External"/><Relationship Id="rId8" Type="http://schemas.openxmlformats.org/officeDocument/2006/relationships/hyperlink" Target="consultantplus://offline/ref=9F079B2318825C14320ED838852ABEE28F6144C01F448B93F6A74CA5D809Z8G" TargetMode="External"/><Relationship Id="rId9" Type="http://schemas.openxmlformats.org/officeDocument/2006/relationships/hyperlink" Target="consultantplus://offline/ref=9F079B2318825C14320ED838852ABEE28F604FCF1D4E8B93F6A74CA5D809Z8G" TargetMode="External"/><Relationship Id="rId10" Type="http://schemas.openxmlformats.org/officeDocument/2006/relationships/hyperlink" Target="consultantplus://offline/ref=9F079B2318825C14320ED838852ABEE28F6048C61A4B8B93F6A74CA5D809Z8G" TargetMode="External"/><Relationship Id="rId11" Type="http://schemas.openxmlformats.org/officeDocument/2006/relationships/hyperlink" Target="consultantplus://offline/ref=9F079B2318825C14320EC6359346E0EA8D6E12CB1F4A81CDA3F817F88F91F7103F5BB165EEFC7A7DA30A9B0DZ1G" TargetMode="External"/><Relationship Id="rId12" Type="http://schemas.openxmlformats.org/officeDocument/2006/relationships/hyperlink" Target="consultantplus://offline/ref=9F079B2318825C14320EC6359346E0EA8D6E12CB1F4A81CDA3F817F88F91F7103F5BB165EEFC7A7DA30A980DZ3G" TargetMode="External"/><Relationship Id="rId13" Type="http://schemas.openxmlformats.org/officeDocument/2006/relationships/hyperlink" Target="consultantplus://offline/ref=9F079B2318825C14320EC6359346E0EA8D6E12CB1F4880C7AAF817F88F91F7103F5BB165EEFC7A7DA30A980DZ1G" TargetMode="External"/><Relationship Id="rId14" Type="http://schemas.openxmlformats.org/officeDocument/2006/relationships/hyperlink" Target="consultantplus://offline/ref=9F079B2318825C14320EC6359346E0EA8D6E12CB184B80C0AEF817F88F91F7103F5BB165EEFC7A7DA30A980DZ0G" TargetMode="External"/><Relationship Id="rId15" Type="http://schemas.openxmlformats.org/officeDocument/2006/relationships/hyperlink" Target="consultantplus://offline/ref=9F079B2318825C14320EC6359346E0EA8D6E12CB184B80C0AEF817F88F91F7103F5BB165EEFC7A7DA30A980DZ0G" TargetMode="External"/><Relationship Id="rId16" Type="http://schemas.openxmlformats.org/officeDocument/2006/relationships/hyperlink" Target="consultantplus://offline/ref=9F079B2318825C14320ED838852ABEE28F6144C31F488B93F6A74CA5D898FD477814E827AAF17A7B0AZ5G" TargetMode="External"/><Relationship Id="rId17" Type="http://schemas.openxmlformats.org/officeDocument/2006/relationships/hyperlink" Target="consultantplus://offline/ref=9F079B2318825C14320ED838852ABEE28F6144C31E4C8B93F6A74CA5D809Z8G" TargetMode="External"/><Relationship Id="rId18" Type="http://schemas.openxmlformats.org/officeDocument/2006/relationships/hyperlink" Target="consultantplus://offline/ref=9F079B2318825C14320ED838852ABEE28F6144C318448B93F6A74CA5D809Z8G" TargetMode="External"/><Relationship Id="rId19" Type="http://schemas.openxmlformats.org/officeDocument/2006/relationships/hyperlink" Target="consultantplus://offline/ref=9F079B2318825C14320ED838852ABEE28F664FC51E4C8B93F6A74CA5D809Z8G" TargetMode="External"/><Relationship Id="rId20" Type="http://schemas.openxmlformats.org/officeDocument/2006/relationships/hyperlink" Target="consultantplus://offline/ref=9F079B2318825C14320EC6359346E0EA8D6E12CB1F4A81CDA3F817F88F91F7103F5BB165EEFC7A7DA30A980DZ3G" TargetMode="External"/><Relationship Id="rId21" Type="http://schemas.openxmlformats.org/officeDocument/2006/relationships/hyperlink" Target="consultantplus://offline/ref=9F079B2318825C14320EC6359346E0EA8D6E12CB1F4880C7AAF817F88F91F7103F5BB165EEFC7A7DA30A980DZ0G" TargetMode="External"/><Relationship Id="rId22" Type="http://schemas.openxmlformats.org/officeDocument/2006/relationships/hyperlink" Target="consultantplus://offline/ref=9F079B2318825C14320EC6359346E0EA8D6E12CB1F4A81CDA3F817F88F91F7103F5BB165EEFC7A7DA30A980DZ3G" TargetMode="External"/><Relationship Id="rId23" Type="http://schemas.openxmlformats.org/officeDocument/2006/relationships/hyperlink" Target="consultantplus://offline/ref=9F079B2318825C14320EC6359346E0EA8D6E12CB1F4880C7AAF817F88F91F7103F5BB165EEFC7A7DA30A980DZFG" TargetMode="External"/><Relationship Id="rId24" Type="http://schemas.openxmlformats.org/officeDocument/2006/relationships/hyperlink" Target="consultantplus://offline/ref=9F079B2318825C14320EC6359346E0EA8D6E12CB1F4880C7AAF817F88F91F7103F5BB165EEFC7A7DA30A980DZEG" TargetMode="External"/><Relationship Id="rId25" Type="http://schemas.openxmlformats.org/officeDocument/2006/relationships/hyperlink" Target="consultantplus://offline/ref=9F079B2318825C14320EC6359346E0EA8D6E12CB1F4880C7AAF817F88F91F7103F5BB165EEFC7A7DA30A990DZ5G" TargetMode="External"/><Relationship Id="rId26" Type="http://schemas.openxmlformats.org/officeDocument/2006/relationships/hyperlink" Target="consultantplus://offline/ref=9F079B2318825C14320EC6359346E0EA8D6E12CB1F4880C7AAF817F88F91F7103F5BB165EEFC7A7DA30A980DZEG" TargetMode="External"/><Relationship Id="rId27" Type="http://schemas.openxmlformats.org/officeDocument/2006/relationships/hyperlink" Target="consultantplus://offline/ref=9F079B2318825C14320EC6359346E0EA8D6E12CB1F4880C7AAF817F88F91F7103F5BB165EEFC7A7DA30A990DZ7G" TargetMode="External"/><Relationship Id="rId28" Type="http://schemas.openxmlformats.org/officeDocument/2006/relationships/hyperlink" Target="consultantplus://offline/ref=9F079B2318825C14320EC6359346E0EA8D6E12CB1F4880C7AAF817F88F91F7103F5BB165EEFC7A7DA30A990DZ7G" TargetMode="External"/><Relationship Id="rId29" Type="http://schemas.openxmlformats.org/officeDocument/2006/relationships/hyperlink" Target="consultantplus://offline/ref=9F079B2318825C14320EC6359346E0EA8D6E12CB1F4A81CDA3F817F88F91F7103F5BB165EEFC7A7DA30A980DZ3G" TargetMode="External"/><Relationship Id="rId30" Type="http://schemas.openxmlformats.org/officeDocument/2006/relationships/hyperlink" Target="consultantplus://offline/ref=9F079B2318825C14320EC6359346E0EA8D6E12CB1F4880C7AAF817F88F91F7103F5BB165EEFC7A7DA30A990DZ6G" TargetMode="External"/><Relationship Id="rId31" Type="http://schemas.openxmlformats.org/officeDocument/2006/relationships/hyperlink" Target="consultantplus://offline/ref=9F079B2318825C14320EC6359346E0EA8D6E12CB184B80C0AEF817F88F91F7103F5BB165EEFC7A7DA30A980DZ0G" TargetMode="External"/><Relationship Id="rId32" Type="http://schemas.openxmlformats.org/officeDocument/2006/relationships/hyperlink" Target="consultantplus://offline/ref=9F079B2318825C14320EC6359346E0EA8D6E12CB1F4880C7AAF817F88F91F7103F5BB165EEFC7A7DA30A980DZEG" TargetMode="External"/><Relationship Id="rId33" Type="http://schemas.openxmlformats.org/officeDocument/2006/relationships/hyperlink" Target="consultantplus://offline/ref=9F079B2318825C14320EC6359346E0EA8D6E12CB1F4880C7AAF817F88F91F7103F5BB165EEFC7A7DA30A990DZ6G" TargetMode="External"/><Relationship Id="rId34" Type="http://schemas.openxmlformats.org/officeDocument/2006/relationships/hyperlink" Target="consultantplus://offline/ref=9F079B2318825C14320EC6359346E0EA8D6E12CB1F4880C7AAF817F88F91F7103F5BB165EEFC7A7DA30A990DZ5G" TargetMode="External"/><Relationship Id="rId35" Type="http://schemas.openxmlformats.org/officeDocument/2006/relationships/hyperlink" Target="consultantplus://offline/ref=9F079B2318825C14320EC6359346E0EA8D6E12CB1F4880C7AAF817F88F91F7103F5BB165EEFC7A7DA30A990DZ6G" TargetMode="External"/><Relationship Id="rId36" Type="http://schemas.openxmlformats.org/officeDocument/2006/relationships/hyperlink" Target="consultantplus://offline/ref=9F079B2318825C14320ED838852ABEE28F604FCF1E4A8B93F6A74CA5D898FD477814E827AAF07A780AZ1G" TargetMode="External"/><Relationship Id="rId37" Type="http://schemas.openxmlformats.org/officeDocument/2006/relationships/hyperlink" Target="consultantplus://offline/ref=9F079B2318825C14320EC6359346E0EA8D6E12CB1F4880C7AAF817F88F91F7103F5BB165EEFC7A7DA30A990DZ4G" TargetMode="External"/><Relationship Id="rId38" Type="http://schemas.openxmlformats.org/officeDocument/2006/relationships/hyperlink" Target="consultantplus://offline/ref=9F079B2318825C14320EC6359346E0EA8D6E12CB1F4880C7AAF817F88F91F7103F5BB165EEFC7A7DA30A990DZ3G" TargetMode="External"/><Relationship Id="rId39" Type="http://schemas.openxmlformats.org/officeDocument/2006/relationships/hyperlink" Target="consultantplus://offline/ref=9F079B2318825C14320EC6359346E0EA8D6E12CB184B80C0AEF817F88F91F7103F5BB165EEFC7A7DA30A980DZ0G" TargetMode="External"/><Relationship Id="rId40" Type="http://schemas.openxmlformats.org/officeDocument/2006/relationships/hyperlink" Target="consultantplus://offline/ref=9F079B2318825C14320EC6359346E0EA8D6E12CB1F4880C7AAF817F88F91F7103F5BB165EEFC7A7DA30A990DZ2G" TargetMode="External"/><Relationship Id="rId41" Type="http://schemas.openxmlformats.org/officeDocument/2006/relationships/hyperlink" Target="consultantplus://offline/ref=9F079B2318825C14320EC6359346E0EA8D6E12CB1F4880C7AAF817F88F91F7103F5BB165EEFC7A7DA30A990DZ1G" TargetMode="External"/><Relationship Id="rId42" Type="http://schemas.openxmlformats.org/officeDocument/2006/relationships/hyperlink" Target="consultantplus://offline/ref=9F079B2318825C14320EC6359346E0EA8D6E12CB1F4880C7AAF817F88F91F7103F5BB165EEFC7A7DA30A990DZ0G" TargetMode="External"/><Relationship Id="rId43" Type="http://schemas.openxmlformats.org/officeDocument/2006/relationships/hyperlink" Target="consultantplus://offline/ref=9F079B2318825C14320EC6359346E0EA8D6E12CB1F4880C7AAF817F88F91F7103F5BB165EEFC7A7DA30A990DZFG" TargetMode="External"/><Relationship Id="rId44" Type="http://schemas.openxmlformats.org/officeDocument/2006/relationships/hyperlink" Target="consultantplus://offline/ref=9F079B2318825C14320EC6359346E0EA8D6E12CB1F4880C7AAF817F88F91F7103F5BB165EEFC7A7DA30A990DZ5G" TargetMode="External"/><Relationship Id="rId45" Type="http://schemas.openxmlformats.org/officeDocument/2006/relationships/hyperlink" Target="consultantplus://offline/ref=9F079B2318825C14320EC6359346E0EA8D6E12CB1F4880C7AAF817F88F91F7103F5BB165EEFC7A7DA30A9A0DZ7G" TargetMode="External"/><Relationship Id="rId46" Type="http://schemas.openxmlformats.org/officeDocument/2006/relationships/hyperlink" Target="consultantplus://offline/ref=9F079B2318825C14320EC6359346E0EA8D6E12CB1F4880C7AAF817F88F91F7103F5BB165EEFC7A7DA30A9A0DZ5G" TargetMode="External"/><Relationship Id="rId47" Type="http://schemas.openxmlformats.org/officeDocument/2006/relationships/hyperlink" Target="consultantplus://offline/ref=9F079B2318825C14320EC6359346E0EA8D6E12CB1F4880C7AAF817F88F91F7103F5BB165EEFC7A7DA30A9A0DZ4G" TargetMode="External"/><Relationship Id="rId48" Type="http://schemas.openxmlformats.org/officeDocument/2006/relationships/hyperlink" Target="consultantplus://offline/ref=9F079B2318825C14320EC6359346E0EA8D6E12CB1F4880C7AAF817F88F91F7103F5BB165EEFC7A7DA30A9A0DZ3G" TargetMode="External"/><Relationship Id="rId49" Type="http://schemas.openxmlformats.org/officeDocument/2006/relationships/hyperlink" Target="consultantplus://offline/ref=9F079B2318825C14320EC6359346E0EA8D6E12CB1F4880C7AAF817F88F91F7103F5BB165EEFC7A7DA30A990DZEG" TargetMode="External"/><Relationship Id="rId50" Type="http://schemas.openxmlformats.org/officeDocument/2006/relationships/hyperlink" Target="consultantplus://offline/ref=9F079B2318825C14320EC6359346E0EA8D6E12CB1F4880C7AAF817F88F91F7103F5BB165EEFC7A7DA30A9A0DZ2G" TargetMode="External"/><Relationship Id="rId51" Type="http://schemas.openxmlformats.org/officeDocument/2006/relationships/hyperlink" Target="consultantplus://offline/ref=9F079B2318825C14320EC6359346E0EA8D6E12CB1F4880C7AAF817F88F91F7103F5BB165EEFC7A7DA30A990DZ5G" TargetMode="External"/><Relationship Id="rId52" Type="http://schemas.openxmlformats.org/officeDocument/2006/relationships/hyperlink" Target="consultantplus://offline/ref=9F079B2318825C14320ED838852ABEE28F6144CF12448B93F6A74CA5D809Z8G" TargetMode="External"/><Relationship Id="rId53" Type="http://schemas.openxmlformats.org/officeDocument/2006/relationships/hyperlink" Target="consultantplus://offline/ref=9F079B2318825C14320EC6359346E0EA8D6E12CB1F4880C7AAF817F88F91F7103F5BB165EEFC7A7DA30A9A0DZ1G" TargetMode="External"/><Relationship Id="rId54" Type="http://schemas.openxmlformats.org/officeDocument/2006/relationships/hyperlink" Target="consultantplus://offline/ref=9F079B2318825C14320EC6359346E0EA8D6E12CB1F4880C7AAF817F88F91F7103F5BB165EEFC7A7DA30A9A0DZ0G" TargetMode="External"/><Relationship Id="rId55" Type="http://schemas.openxmlformats.org/officeDocument/2006/relationships/hyperlink" Target="consultantplus://offline/ref=9F079B2318825C14320EC6359346E0EA8D6E12CB1F4880C7AAF817F88F91F7103F5BB165EEFC7A7DA30A9A0DZEG" TargetMode="External"/><Relationship Id="rId56" Type="http://schemas.openxmlformats.org/officeDocument/2006/relationships/hyperlink" Target="consultantplus://offline/ref=9F079B2318825C14320EC6359346E0EA8D6E12CB184B80C0AEF817F88F91F7103F5BB165EEFC7A7DA30A980DZEG" TargetMode="External"/><Relationship Id="rId57" Type="http://schemas.openxmlformats.org/officeDocument/2006/relationships/hyperlink" Target="consultantplus://offline/ref=9F079B2318825C14320EC6359346E0EA8D6E12CB1F4880C7AAF817F88F91F7103F5BB165EEFC7A7DA30A9B0DZ7G" TargetMode="External"/><Relationship Id="rId58" Type="http://schemas.openxmlformats.org/officeDocument/2006/relationships/hyperlink" Target="consultantplus://offline/ref=9F079B2318825C14320EC6359346E0EA8D6E12CB1F4880C7AAF817F88F91F7103F5BB165EEFC7A7DA30A9B0DZ5G" TargetMode="External"/><Relationship Id="rId59" Type="http://schemas.openxmlformats.org/officeDocument/2006/relationships/hyperlink" Target="consultantplus://offline/ref=9F079B2318825C14320EC6359346E0EA8D6E12CB1F4880C7AAF817F88F91F7103F5BB165EEFC7A7DA30A9B0DZ4G" TargetMode="External"/><Relationship Id="rId60" Type="http://schemas.openxmlformats.org/officeDocument/2006/relationships/hyperlink" Target="consultantplus://offline/ref=9F079B2318825C14320EC6359346E0EA8D6E12CB1F4880C7AAF817F88F91F7103F5BB165EEFC7A7DA30A9B0DZ3G" TargetMode="External"/><Relationship Id="rId61" Type="http://schemas.openxmlformats.org/officeDocument/2006/relationships/hyperlink" Target="consultantplus://offline/ref=9F079B2318825C14320ED838852ABEE28F6048C61A4B8B93F6A74CA5D898FD477814E8200AZEG" TargetMode="External"/><Relationship Id="rId62" Type="http://schemas.openxmlformats.org/officeDocument/2006/relationships/hyperlink" Target="consultantplus://offline/ref=9F079B2318825C14320EC6359346E0EA8D6E12CB1F4880C7AAF817F88F91F7103F5BB165EEFC7A7DA30A9B0DZ2G" TargetMode="External"/><Relationship Id="rId63" Type="http://schemas.openxmlformats.org/officeDocument/2006/relationships/hyperlink" Target="consultantplus://offline/ref=9F079B2318825C14320EC6359346E0EA8D6E12CB184B80C0AEF817F88F91F7103F5BB165EEFC7A7DA30A980DZEG" TargetMode="External"/><Relationship Id="rId64" Type="http://schemas.openxmlformats.org/officeDocument/2006/relationships/hyperlink" Target="consultantplus://offline/ref=9F079B2318825C14320EC6359346E0EA8D6E12CB1F4880C7AAF817F88F91F7103F5BB165EEFC7A7DA30A9B0DZ1G" TargetMode="External"/><Relationship Id="rId65" Type="http://schemas.openxmlformats.org/officeDocument/2006/relationships/hyperlink" Target="consultantplus://offline/ref=9F079B2318825C14320EC6359346E0EA8D6E12CB1F4880C7AAF817F88F91F7103F5BB165EEFC7A7DA30A9B0DZ0G" TargetMode="External"/><Relationship Id="rId66" Type="http://schemas.openxmlformats.org/officeDocument/2006/relationships/hyperlink" Target="consultantplus://offline/ref=9F079B2318825C14320ED838852ABEE28F604FCF1E4A8B93F6A74CA5D898FD477814E827AAF07A780AZ1G" TargetMode="External"/><Relationship Id="rId67" Type="http://schemas.openxmlformats.org/officeDocument/2006/relationships/hyperlink" Target="consultantplus://offline/ref=9F079B2318825C14320EC6359346E0EA8D6E12CB184B80C0AEF817F88F91F7103F5BB165EEFC7A7DA30A980DZ0G" TargetMode="External"/><Relationship Id="rId68" Type="http://schemas.openxmlformats.org/officeDocument/2006/relationships/hyperlink" Target="consultantplus://offline/ref=9F079B2318825C14320EC6359346E0EA8D6E12CB1F4880C7AAF817F88F91F7103F5BB165EEFC7A7DA30A9B0DZFG" TargetMode="External"/><Relationship Id="rId69" Type="http://schemas.openxmlformats.org/officeDocument/2006/relationships/hyperlink" Target="consultantplus://offline/ref=9F079B2318825C14320EC6359346E0EA8D6E12CB1F4880C7AAF817F88F91F7103F5BB165EEFC7A7DA30A9B0DZEG" TargetMode="External"/><Relationship Id="rId70" Type="http://schemas.openxmlformats.org/officeDocument/2006/relationships/hyperlink" Target="consultantplus://offline/ref=9F079B2318825C14320EC6359346E0EA8D6E12CB1F4880C7AAF817F88F91F7103F5BB165EEFC7A7DA30A9C0DZ7G" TargetMode="External"/><Relationship Id="rId71" Type="http://schemas.openxmlformats.org/officeDocument/2006/relationships/hyperlink" Target="consultantplus://offline/ref=9F079B2318825C14320EC6359346E0EA8D6E12CB184B80C0AEF817F88F91F7103F5BB165EEFC7A7DA30A980DZEG" TargetMode="External"/><Relationship Id="rId72" Type="http://schemas.openxmlformats.org/officeDocument/2006/relationships/hyperlink" Target="consultantplus://offline/ref=9F079B2318825C14320EC6359346E0EA8D6E12CB1F4880C7AAF817F88F91F7103F5BB165EEFC7A7DA30A9C0DZ6G" TargetMode="External"/><Relationship Id="rId73" Type="http://schemas.openxmlformats.org/officeDocument/2006/relationships/hyperlink" Target="consultantplus://offline/ref=9F079B2318825C14320EC6359346E0EA8D6E12CB1F4880C7AAF817F88F91F7103F5BB165EEFC7A7DA30A9C0DZ5G" TargetMode="External"/><Relationship Id="rId74" Type="http://schemas.openxmlformats.org/officeDocument/2006/relationships/hyperlink" Target="consultantplus://offline/ref=9F079B2318825C14320EC6359346E0EA8D6E12CB1F4880C7AAF817F88F91F7103F5BB165EEFC7A7DA30A9C0DZ4G" TargetMode="External"/><Relationship Id="rId75" Type="http://schemas.openxmlformats.org/officeDocument/2006/relationships/hyperlink" Target="consultantplus://offline/ref=9F079B2318825C14320EC6359346E0EA8D6E12CB1F4880C7AAF817F88F91F7103F5BB165EEFC7A7DA30A9C0DZ3G" TargetMode="External"/><Relationship Id="rId76" Type="http://schemas.openxmlformats.org/officeDocument/2006/relationships/hyperlink" Target="consultantplus://offline/ref=9F079B2318825C14320EC6359346E0EA8D6E12CB184B80C0AEF817F88F91F7103F5BB165EEFC7A7DA30A980DZ0G" TargetMode="External"/><Relationship Id="rId77" Type="http://schemas.openxmlformats.org/officeDocument/2006/relationships/hyperlink" Target="consultantplus://offline/ref=9F079B2318825C14320EC6359346E0EA8D6E12CB1F4880C7AAF817F88F91F7103F5BB165EEFC7A7DA30A990DZ5G" TargetMode="External"/><Relationship Id="rId78" Type="http://schemas.openxmlformats.org/officeDocument/2006/relationships/hyperlink" Target="consultantplus://offline/ref=9F079B2318825C14320EC6359346E0EA8D6E12CB1F4880C7AAF817F88F91F7103F5BB165EEFC7A7DA30A990DZ5G" TargetMode="External"/><Relationship Id="rId79" Type="http://schemas.openxmlformats.org/officeDocument/2006/relationships/hyperlink" Target="consultantplus://offline/ref=9F079B2318825C14320EC6359346E0EA8D6E12CB184B80C0AEF817F88F91F7103F5BB165EEFC7A7DA30A980DZ0G" TargetMode="External"/><Relationship Id="rId80" Type="http://schemas.openxmlformats.org/officeDocument/2006/relationships/hyperlink" Target="consultantplus://offline/ref=9F079B2318825C14320EC6359346E0EA8D6E12CB1F4880C7AAF817F88F91F7103F5BB165EEFC7A7DA30A990DZ5G" TargetMode="External"/><Relationship Id="rId81" Type="http://schemas.openxmlformats.org/officeDocument/2006/relationships/hyperlink" Target="consultantplus://offline/ref=9F079B2318825C14320EC6359346E0EA8D6E12CB1F4880C7AAF817F88F91F7103F5BB165EEFC7A7DA30A990DZ5G" TargetMode="External"/><Relationship Id="rId82" Type="http://schemas.openxmlformats.org/officeDocument/2006/relationships/hyperlink" Target="consultantplus://offline/ref=9F079B2318825C14320EC6359346E0EA8D6E12CB1F4880C7AAF817F88F91F7103F5BB165EEFC7A7DA30A990DZ5G" TargetMode="External"/><Relationship Id="rId83" Type="http://schemas.openxmlformats.org/officeDocument/2006/relationships/hyperlink" Target="consultantplus://offline/ref=9F079B2318825C14320EC6359346E0EA8D6E12CB1F4880C7AAF817F88F91F7103F5BB165EEFC7A7DA30A990DZ5G" TargetMode="External"/><Relationship Id="rId84" Type="http://schemas.openxmlformats.org/officeDocument/2006/relationships/hyperlink" Target="consultantplus://offline/ref=9F079B2318825C14320EC6359346E0EA8D6E12CB1F4880C7AAF817F88F91F7103F5BB165EEFC7A7DA30A9C0DZ1G" TargetMode="Externa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6:19:00Z</dcterms:created>
  <dc:creator>408_1</dc:creator>
  <dc:description/>
  <cp:keywords/>
  <dc:language>en-US</dc:language>
  <cp:lastModifiedBy>Серега</cp:lastModifiedBy>
  <cp:lastPrinted>2014-01-21T14:49:00Z</cp:lastPrinted>
  <dcterms:modified xsi:type="dcterms:W3CDTF">2016-12-11T16:19:00Z</dcterms:modified>
  <cp:revision>2</cp:revision>
  <dc:subject/>
  <dc:title>Утверждено</dc:title>
</cp:coreProperties>
</file>