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27 феврал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4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</w:tblGrid>
      <w:tr>
        <w:trPr>
          <w:trHeight w:val="759" w:hRule="atLeast"/>
        </w:trPr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</w:t>
            </w:r>
            <w:r>
              <w:rPr>
                <w:b/>
              </w:rPr>
              <w:t xml:space="preserve"> участии сборной команды муниципального образования «Глазовский район» в 3-ем Республиканском зимнем фестивале Всероссийского физкультурно-спортивного комплекса «Готов к труду и обороне» 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05 марта 2018 года сборной команде муниципального образования «Глазовский район» в 3-ем Республиканском зимнем фестивале Всероссийского физкультурно-спортивного комплекса «Готов к труду и обороне» (далее – Фестиваль)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участие в Фестивале 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мету расходов на участие в Фестивале (Приложение №2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денежные средства в размере 4 912 (Четыре тысячи девятьсот двенадцать) рублей 00 копеек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32:00Z</dcterms:created>
  <dc:creator>Пользователь</dc:creator>
  <dc:description/>
  <cp:keywords/>
  <dc:language>en-US</dc:language>
  <cp:lastModifiedBy>User</cp:lastModifiedBy>
  <dcterms:modified xsi:type="dcterms:W3CDTF">2018-03-19T04:57:00Z</dcterms:modified>
  <cp:revision>3</cp:revision>
  <dc:subject/>
  <dc:title/>
</cp:coreProperties>
</file>