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  18 декабря 2019 года №332 ,   от   №401 от 29.10.2020 г      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, направляемых на исполнение публичных нормативных обязательств муниципального образования «Глазовский район» на 2020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683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3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4,8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20-11-03T11:14:00Z</dcterms:modified>
  <cp:revision>32</cp:revision>
  <dc:subject/>
  <dc:title>Приложение  </dc:title>
</cp:coreProperties>
</file>