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1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 xml:space="preserve">от 18 декабря 2019 года №332        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Глазовский район» на плановый период 2021- 2022 годы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266"/>
        <w:gridCol w:w="1134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5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9,6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15-11-14T14:08:00Z</cp:lastPrinted>
  <dcterms:modified xsi:type="dcterms:W3CDTF">2019-12-18T07:33:00Z</dcterms:modified>
  <cp:revision>30</cp:revision>
  <dc:subject/>
  <dc:title>Приложение  </dc:title>
</cp:coreProperties>
</file>