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он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0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  <w:t>Бюджет МО «Понинское» за 1 полугодие 2020 года исполнен в целом по доходам в объеме 2205,9 тыс. руб., что составляет 91,3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 xml:space="preserve">получены налоговые доходы в сумме 153,3 тыс. руб. (83,3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неналоговые доходы в сумме 156,0 тыс. руб. (59,6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1"/>
          <w:szCs w:val="21"/>
        </w:rPr>
        <w:t xml:space="preserve">             –</w:t>
      </w:r>
      <w:r>
        <w:rPr>
          <w:sz w:val="21"/>
          <w:szCs w:val="21"/>
        </w:rPr>
        <w:t>получены безвозмездные поступления в сумме 1896,6 тыс. руб. (91,3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Доля собственных доходов в общем объеме составляет 14,0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90,3% или получено доходов меньше на 33,1 тыс. руб., в связи с уменьшением поступлений по доходам от компенсации затрат бюджетов сельских поселений (меньше на 138,3 тыс.руб.) в сравнении с аналогичным периодом 2019г (в 1 полугодии 2019 г. получены доходы от компенсации затрат бюджетов сельских поселений в сумме 138,9 тыс. руб. - возврат денежных средств уплаченных за ремонт дороги в сумме 137,4 тыс. руб. и возврат дебиторской задолженности с ФСС в сумме 1,5 тыс. руб.), а  также в связи с уменьшением поступлений по  налогу на имущество физических лиц (меньше на 30,9 тыс.руб.) - в 1 полугодии 2019г поступила недоимка по  налогу на имущество физических лиц в сумме 39,9 тыс. руб. 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Из собственных доходов налоговые платежи составили 153,3 тыс. руб., неналоговые 156,0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прочие доходы от компенсации затрат бюджетов сельских поселений в сумме 0,6 тыс. руб. (возврат дебиторской задолженности прошлых лет с ФСС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прочие неналоговые доходы -  </w:t>
      </w:r>
      <w:r>
        <w:rPr>
          <w:sz w:val="22"/>
          <w:szCs w:val="22"/>
        </w:rPr>
        <w:t>денежные поступления от населения и организаций на реализацию проектов поддержки местных инициатив (</w:t>
      </w:r>
      <w:r>
        <w:rPr>
          <w:sz w:val="21"/>
          <w:szCs w:val="21"/>
        </w:rPr>
        <w:t>проект развития общественной инфраструктуры) в сумме</w:t>
      </w:r>
      <w:r>
        <w:rPr>
          <w:sz w:val="22"/>
          <w:szCs w:val="22"/>
        </w:rPr>
        <w:t xml:space="preserve"> 136,4 тыс. руб. или 56,2% от плана 1 полугодия 2020г.</w:t>
      </w:r>
    </w:p>
    <w:p>
      <w:pPr>
        <w:pStyle w:val="Normal"/>
        <w:ind w:firstLine="708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Наибольший удельный вес в структуре собственных доходов бюджета поселения составляет прочие неналоговые доходы -  </w:t>
      </w:r>
      <w:r>
        <w:rPr>
          <w:sz w:val="22"/>
          <w:szCs w:val="22"/>
        </w:rPr>
        <w:t>денежные поступления от населения и организаций на реализацию проектов поддержки местных инициатив</w:t>
      </w:r>
      <w:r>
        <w:rPr>
          <w:sz w:val="21"/>
          <w:szCs w:val="21"/>
        </w:rPr>
        <w:t xml:space="preserve"> в сумме 136,4 тыс. руб. или 44,1%. 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ических лиц, при плане 67,0 тыс. руб., поступило 61,8 тыс. руб., или 92,2% к плану 1 полугодия, недополучено 5,2 тыс. руб., в связи с имеющейся недоимкой по НДФЛ, а также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ических лиц, при плане 15,0 тыс. руб., поступило 9,0 тыс. руб.</w:t>
      </w:r>
      <w:r>
        <w:rPr/>
        <w:t xml:space="preserve"> </w:t>
      </w:r>
      <w:r>
        <w:rPr>
          <w:sz w:val="21"/>
          <w:szCs w:val="21"/>
        </w:rPr>
        <w:t>или 60,0% к плану 1 полугодия, недополучено 9,0 тыс. руб.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, при плане 102,0 тыс. руб., поступило 73,0 тыс. руб.</w:t>
      </w:r>
      <w:r>
        <w:rPr/>
        <w:t xml:space="preserve"> </w:t>
      </w:r>
      <w:r>
        <w:rPr>
          <w:sz w:val="21"/>
          <w:szCs w:val="21"/>
        </w:rPr>
        <w:t>или 71,6% к плану 1 полугодия, недополучено 29,0 тыс. руб.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прочим неналоговым доходам, при плане 242,6 тыс. руб., поступило 136,4 тыс. руб.</w:t>
      </w:r>
      <w:r>
        <w:rPr/>
        <w:t xml:space="preserve"> </w:t>
      </w:r>
      <w:r>
        <w:rPr>
          <w:sz w:val="21"/>
          <w:szCs w:val="21"/>
        </w:rPr>
        <w:t>или 56,2% к плану 1 полугодия, недополучено 106,2 тыс. руб. в связи с невыполнением обязательств от организации по денежным перечислениям на реализацию проектов поддержки местных инициатив по проекту развития общественной инфраструктуры (есть гарантийное письмо от ИП, но, в связи со сложной экономической ситуацией, поступления от ИП отсутствуют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7 тыс. руб. и составила на 01.07.2020г. в сумме 442,8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298,4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135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 – 7,4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 исполнен в объеме 2158,2 тыс. руб. или 24,6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794,9 тыс. руб. или 41,3 % (за аналогичный период  2019 года – 976,9 тыс. рублей). На выплату заработной платы с отчислениями  направлено 694,2 тыс. руб., что составило 87,3 % всех расходов по органам управления. На оплату услуг связи израсходовано 15,1 тыс. руб. (за аналогичный период  2019 года – 9,2 тыс. рублей), на оплату коммунальных услуг – 8,0 тыс. рублей (за аналогичный период  2019 года – 11,9 тыс. рублей), ГСМ 31,0 тыс. руб. (за аналогичный период 2019 года – 33,1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20 года по подразделу 0111 «Резервные фонды» расходы составили 2,0 тыс. рублей, и были направлены на материальную помощь в связи с пожаром (годовой план 10,0 тыс. рублей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89,6 тыс. руб. при плане 229,8 тыс. руб., за счет данных средств произведены расходы по оплате труда с отчислениями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–  содержание народных дружин (годовой план 3,0 тыс. руб.) расходы не осуществлялись. По подразделу 0310 «Обеспечение пожарной безопасности» (годовой план 18,0 тыс. рублей) расходы составили 5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при плане 2940,0 тыс. рублей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1123,2 тыс. рублей (годовой уточнённый план 2662,4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при плане 955,9 тыс. рублей, расходы составили 129,6 тыс. рублей (это расходы по благоустройству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707 «Молодежная политика» при годовом плане 10,0 тыс. руб. расходы не осуществлялись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 (годовой план 10,0 тыс. руб.) расходы составили 2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о Решению Совета депутатов МО «Глазовский район» в 1 полугодии 2020 года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shd w:fill="FFFFFF" w:val="clear"/>
          <w:lang w:eastAsia="ru-RU"/>
        </w:rPr>
        <w:t xml:space="preserve">- </w:t>
      </w:r>
      <w:r>
        <w:rPr>
          <w:sz w:val="21"/>
          <w:szCs w:val="21"/>
        </w:rPr>
        <w:t>на ремонт и содержание дорог (дорожные фонды) в размере 262,0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202,6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127,5 тыс. рублей, на проведение субботников – 7,5 тыс. рублей, на референдум по Конституции РФ 2020 года – 67,6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 на подготовку технических планов на памятники, увековечивающих память о погибших в годы Великой Отечественной войны </w:t>
      </w:r>
      <w:r>
        <w:rPr>
          <w:sz w:val="21"/>
          <w:szCs w:val="21"/>
        </w:rPr>
        <w:t>в размере 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29,4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43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20 года из бюджета УР для МО «Понинское» дополнительно были выделены:</w:t>
      </w:r>
    </w:p>
    <w:p>
      <w:pPr>
        <w:pStyle w:val="Normal"/>
        <w:ind w:right="-581" w:firstLine="720"/>
        <w:jc w:val="both"/>
        <w:rPr/>
      </w:pPr>
      <w:r>
        <w:rPr>
          <w:sz w:val="21"/>
          <w:szCs w:val="21"/>
        </w:rPr>
        <w:t>- субсидия на проведение кадастровых работ по образованию земельных участков 2910,6 тыс. рублей;</w:t>
      </w:r>
    </w:p>
    <w:p>
      <w:pPr>
        <w:pStyle w:val="Normal"/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офинансирование проекта развития общественной инфраструктуры, основанного на местной инициативе в размере 779,8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1"/>
          <w:szCs w:val="21"/>
        </w:rPr>
        <w:t xml:space="preserve">За 6 месяцев 2020 года решениями Совета депутатов МО «Понин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right"/>
        <w:rPr/>
      </w:pPr>
      <w:r>
        <w:rPr/>
        <w:t>Тыс. рублей</w:t>
      </w:r>
    </w:p>
    <w:tbl>
      <w:tblPr>
        <w:tblW w:w="108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6487"/>
        <w:gridCol w:w="1525"/>
      </w:tblGrid>
      <w:tr>
        <w:trPr>
          <w:trHeight w:val="936" w:hRule="atLeast"/>
        </w:trPr>
        <w:tc>
          <w:tcPr>
            <w:tcW w:w="2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Понинское" (реш. №143 от 18.05.20 )</w:t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 </w:t>
            </w: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9,0</w:t>
            </w:r>
          </w:p>
        </w:tc>
      </w:tr>
      <w:tr>
        <w:trPr>
          <w:trHeight w:val="1058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Благоустройство. Расходы на поддержку государственных программ субъектов РФ и муниципальных программ формирования современной городской среды</w:t>
            </w:r>
          </w:p>
        </w:tc>
        <w:tc>
          <w:tcPr>
            <w:tcW w:w="15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8,6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42,6</w:t>
            </w:r>
          </w:p>
        </w:tc>
      </w:tr>
      <w:tr>
        <w:trPr>
          <w:trHeight w:val="307" w:hRule="atLeast"/>
        </w:trPr>
        <w:tc>
          <w:tcPr>
            <w:tcW w:w="2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90,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shd w:fill="FFFFFF" w:val="clear"/>
          <w:lang w:eastAsia="ru-RU"/>
        </w:rPr>
        <w:t>Просроченная дебиторская задолженность на 30.06.2020 г. составляет 601,5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Понинское» по состоянию на 30.06.2020 года составляет 137,3 тыс. рублей, в том числе средства  дорожного фонда 35,2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18.05.2020 года №143 и уточненным планом на 2020 год по состоянию на 01.07.2020 года в части прогнозируемых доходов и общих расходов составила 3048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 выделением дотации на сбалансированность (уведомления от 28.05.2020 года №127/п на сумму 29 тыс. рублей, от 22.06.2020 года №137/п на сумму 8,6 тыс. рублей и от 30.06.2020 года №150/п на сумму 59,0 тыс. рублей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 выделением субсидии на проведение кадастровых работ по образованию земельных участков 2910,6 тыс. рублей (уведомление Министерства сельского хозяйства и продовольствия УР №1371/05-060/1 от 30.06.2020 года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(уведомление от 28.05.20 № 122/п на сумму 38,7 тыс. руб.)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rFonts w:eastAsia="Calibri"/>
          <w:sz w:val="22"/>
          <w:szCs w:val="22"/>
          <w:lang w:eastAsia="en-US"/>
        </w:rPr>
        <w:t>- с предоставлением межбюджетных трансфертов,</w:t>
      </w:r>
      <w:r>
        <w:rPr/>
        <w:t xml:space="preserve"> </w:t>
      </w:r>
      <w:r>
        <w:rPr>
          <w:rFonts w:eastAsia="Calibri"/>
          <w:sz w:val="22"/>
          <w:szCs w:val="22"/>
          <w:lang w:eastAsia="en-US"/>
        </w:rPr>
        <w:t>передаваемых бюджетам сельских поселений для компенсации дополнительных расходов, возникших в результате решений, принятых органами власти другого уровня (уведомление Администрации от 30.06.2020 №7 на сумму 2,1 тыс. рублей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19 года бюджет поселения исполнен с профицитом в сумме 47,6 тыс. руб.</w:t>
      </w:r>
    </w:p>
    <w:sectPr>
      <w:type w:val="nextPage"/>
      <w:pgSz w:w="11906" w:h="16838"/>
      <w:pgMar w:left="720" w:right="38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9-07-19T15:51:00Z</cp:lastPrinted>
  <dcterms:modified xsi:type="dcterms:W3CDTF">2020-08-03T07:47:00Z</dcterms:modified>
  <cp:revision>126</cp:revision>
  <dc:subject/>
  <dc:title>Пояснительная записка об исполнении бюджета</dc:title>
</cp:coreProperties>
</file>