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  </w:t>
      </w:r>
    </w:p>
    <w:p>
      <w:pPr>
        <w:pStyle w:val="TextBody"/>
        <w:ind w:left="-2" w:hanging="124"/>
        <w:jc w:val="center"/>
        <w:rPr/>
      </w:pPr>
      <w:r>
        <w:rPr>
          <w:b/>
          <w:szCs w:val="22"/>
        </w:rPr>
        <w:t xml:space="preserve">  </w:t>
      </w:r>
      <w:r>
        <w:rPr>
          <w:b/>
        </w:rPr>
        <w:t xml:space="preserve">ПОВЕСТКА ДНЯ  </w:t>
      </w:r>
    </w:p>
    <w:p>
      <w:pPr>
        <w:pStyle w:val="Heading"/>
        <w:rPr>
          <w:szCs w:val="22"/>
        </w:rPr>
      </w:pPr>
      <w:r>
        <w:rPr/>
        <w:t xml:space="preserve">совместного заседания постоянной комиссии по бюджету и вопросам жилищно-коммунального хозяйства, дорожной деятельности, транспорта и связи, постоянной комиссии по вопросам развития сельскохозяйственного производства, имущественных отношений и строительства, постоянной комиссии по социальным вопросам, постоянной комиссии по местному нормотворчеству, вопросам законности и правопорядка и депутатской этике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7 октября 2017 года</w:t>
        <w:tab/>
        <w:tab/>
        <w:tab/>
        <w:tab/>
        <w:tab/>
        <w:tab/>
        <w:tab/>
        <w:tab/>
        <w:tab/>
        <w:t xml:space="preserve">               10.0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882"/>
      </w:tblGrid>
      <w:tr>
        <w:trPr>
          <w:tblHeader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01" w:leader="none"/>
              </w:tabs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</w:t>
            </w:r>
            <w:r>
              <w:rPr>
                <w:sz w:val="22"/>
                <w:szCs w:val="22"/>
              </w:rPr>
              <w:t xml:space="preserve"> «О внесении изменений в стратегию социально-экономического развития муниципального образования «Глазовский район» на 2016-2020 годы и на период до 2025 года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Поскрёбышева Елена Алексеевна, начальник отдела экономики Администрации Глазовского район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01" w:leader="none"/>
              </w:tabs>
              <w:ind w:left="113" w:hanging="0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б утверждении Порядка предоставления иных межбюджетных трансфертов из бюджета муниципального образования «Глазовский район» бюджетам муниципальных образований – сельских поселений Глазовского района»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firstLine="63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01" w:leader="none"/>
              </w:tabs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</w:t>
            </w:r>
            <w:r>
              <w:rPr>
                <w:sz w:val="22"/>
                <w:szCs w:val="22"/>
              </w:rPr>
              <w:t xml:space="preserve"> «О внесении изменений в решение Совета депутатов муниципального образования «Глазовский район» от 22.12.2016 № 37 «О бюджете муниципального образования «Глазовский район» на 2017 год и на плановый период 2018 и 2019 годов» (в ред. решений от 30.01.2017 № 62, от 27.03.2017  № 83, от 02.05.2017 №89, от 05.06.2017 №98, от 04.09.2017 №115, от 12.10.2017 №126)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01" w:leader="none"/>
              </w:tabs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досрочном прекращении полномочий депутатов Совета депутатов муниципального образования «Глазовский район» Д.М.Трясцина и В.Ю.Биянова»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firstLine="63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Чиркова Марина Николаевна, заместитель начальника отдела организационной работы и административной реформы Аппарата Администрации Глазовского район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01" w:leader="none"/>
              </w:tabs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решение Совета депутатов муниципального образования «Глазовский район» от 20.10.2016 №17 «Об утверждении состава постоянных комиссий Совета депутатов муниципального образования «Глазовский район» третьего созыва (в редакции решения от 12.10.2017 №121)»</w:t>
            </w:r>
          </w:p>
          <w:p>
            <w:pPr>
              <w:pStyle w:val="Normal"/>
              <w:ind w:firstLine="63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иркова Марина Николаевна, заместитель начальника отдела организационной работы и административной реформы Аппарата Администрации Глазовского район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01" w:leader="none"/>
              </w:tabs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решение Совета депутатов муниципального образования «Глазовский район» от 22.09.2016 №2 «О регистрации депутатской фракции «Единая Россия» в Совете депутатов муниципального образования «Глазовский район» (в редакции решения от 12.10.2017 №122)»</w:t>
            </w:r>
          </w:p>
          <w:p>
            <w:pPr>
              <w:pStyle w:val="Normal"/>
              <w:ind w:firstLine="63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иркова Марина Николаевна, заместитель начальника отдела организационной работы и административной реформы Аппарата Администрации Глазовского район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01" w:leader="none"/>
              </w:tabs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/>
            </w:pPr>
            <w:r>
              <w:rPr/>
              <w:t>О перерасчёте за отопление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firstLine="63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</w:tc>
      </w:tr>
      <w:tr>
        <w:trPr/>
        <w:tc>
          <w:tcPr>
            <w:tcW w:w="9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/>
            </w:pPr>
            <w:r>
              <w:rPr/>
              <w:t>РАЗНОЕ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/>
            </w:pPr>
            <w:r>
              <w:rPr/>
              <w:t>- О Положении о Спартакиаде представительных органов местного самоуправления «северных районов» Удмуртской Республики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firstLine="63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Баженов Евгений Николаевич, председатель постоянной комиссии по бюджету и вопросам жилищно-коммунального хозяйства, дорожной деятельности, транспорта и связи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7-06-27T07:48:00Z</cp:lastPrinted>
  <dcterms:modified xsi:type="dcterms:W3CDTF">2017-10-25T08:15:00Z</dcterms:modified>
  <cp:revision>154</cp:revision>
  <dc:subject/>
  <dc:title/>
</cp:coreProperties>
</file>