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Три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, ОТ 12.10.2017 № 126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31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2017 № 115, от 12.10.2017 № 126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33085,8 тыс. рублей, в том числе объем межбюджетных трансфертов, получаемых из бюджетов бюджетной системы Российской Федерации, в сумме 408094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57941,5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szCs w:val="24"/>
        </w:rPr>
        <w:t>)  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7569,2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дополнить статьей 19.1 следующего содерж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4"/>
        </w:rPr>
        <w:t>«Иные межбюджетные трансферты, предоставляемые из бюджета муниципального образования «Глазовский район» бюджетам муниципальных образований-сельских поселений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1) Утвердить в составе иных межбюджетных трансфертов бюджетам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на 2017 год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- дотации 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215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2) Установить, что дотации 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предоставляются в случае сокращения доходов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, в том числе в результате изменений налогового и (или) бюджетного законодательства, влекущих за собой недостаточность средств 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на решение вопросов по обеспечению финансирования социальных обязатель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</w:t>
      </w:r>
      <w:r>
        <w:rPr/>
        <w:t>4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 xml:space="preserve">5) Приложение № 1 </w:t>
      </w:r>
      <w:r>
        <w:rPr>
          <w:b/>
        </w:rPr>
        <w:t>-</w:t>
      </w:r>
      <w:r>
        <w:rPr/>
        <w:t xml:space="preserve"> 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6) Приложение №7 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/>
        <w:t>7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8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9) Приложение №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0) Приложение № 23 «Распределение межбюджетных трансфертов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firstLine="207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</w:t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31 ок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30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, от 12.10.2017 № 12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, от 04.09.2017 № 115, от 12.10.2017 № 126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0619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0619,1 тыс. рублей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2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а) увеличить плановое назначение на 19,8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53 05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8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9,8</w:t>
      </w:r>
      <w:r>
        <w:rPr/>
        <w:t xml:space="preserve"> тыс.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65"/>
        <w:gridCol w:w="65"/>
        <w:gridCol w:w="1447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 xml:space="preserve">Оказание муниципальных услуг </w:t>
            </w:r>
            <w:r>
              <w:rPr>
                <w:rFonts w:cs="Times New Roman"/>
                <w:szCs w:val="24"/>
                <w:lang w:eastAsia="ru-RU"/>
              </w:rPr>
              <w:t xml:space="preserve">для детей-сирот и детей, оставшихся без попечения родителей </w:t>
            </w:r>
            <w:r>
              <w:rPr>
                <w:rFonts w:cs="Times New Roman"/>
                <w:szCs w:val="24"/>
                <w:lang w:val="en-US" w:eastAsia="ru-RU"/>
              </w:rPr>
              <w:t>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 образования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263200 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</w:rPr>
        <w:t xml:space="preserve">3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8.10.2017 года № 1309-р, в целях погашения процентов по коммерческому кредиту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69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432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432,7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134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32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4</w:t>
      </w:r>
      <w:r>
        <w:rPr/>
        <w:t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8.10.2017 года № 1308-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69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009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10090,0 тыс. рублей и распределить по следующим направлениям: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11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"/>
        <w:gridCol w:w="33"/>
        <w:gridCol w:w="10"/>
        <w:gridCol w:w="3613"/>
        <w:gridCol w:w="31"/>
        <w:gridCol w:w="25"/>
        <w:gridCol w:w="23"/>
        <w:gridCol w:w="1369"/>
        <w:gridCol w:w="53"/>
        <w:gridCol w:w="1397"/>
      </w:tblGrid>
      <w:tr>
        <w:trPr>
          <w:trHeight w:val="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9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8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60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shd w:fill="FFFF00" w:val="clear"/>
              </w:rPr>
            </w:pPr>
            <w:r>
              <w:rPr>
                <w:rFonts w:eastAsia="Calibri"/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shd w:fill="FFFF00" w:val="clear"/>
              </w:rPr>
            </w:pPr>
            <w:r>
              <w:rPr>
                <w:rFonts w:eastAsia="Calibri"/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2 0910160010 12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7,4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3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«Глазовский район» на 2015-2020 годы"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 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58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7870 6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67870 6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8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8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79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 xml:space="preserve">тного дошкольного, начального общего, основного общего, среднего общего образования. 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139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2 0120161200 61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Управление системой образования"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бухгалтерского учета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в общеобразовательных организациях, подведомственных Управлению образования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shd w:fill="FFFF00" w:val="clear"/>
              </w:rPr>
            </w:pPr>
            <w:r>
              <w:rPr>
                <w:rFonts w:eastAsia="Calibri"/>
                <w:b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Муниципальное управление»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ержка мер по обеспечению сбалансированности бюджета муниципального образования "Глазовский район", муниципальных образований в Глазовском районе в т. числе: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1 0922804220 51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52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6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2,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142" w:firstLine="567"/>
        <w:jc w:val="both"/>
        <w:rPr/>
      </w:pPr>
      <w:r>
        <w:rPr>
          <w:b/>
        </w:rPr>
        <w:t>5.</w:t>
      </w:r>
      <w:r>
        <w:rPr/>
        <w:t xml:space="preserve"> Перераспределить ассигнования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0"/>
        <w:gridCol w:w="3690"/>
        <w:gridCol w:w="150"/>
        <w:gridCol w:w="1429"/>
      </w:tblGrid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/>
              <w:t>Мероприятия в области жилищного хозяй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162100 24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 «Территориальное развитие (градостроительство и землеустройство»</w:t>
            </w:r>
          </w:p>
        </w:tc>
      </w:tr>
      <w:tr>
        <w:trPr>
          <w:trHeight w:val="9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76,6 </w:t>
      </w:r>
      <w:r>
        <w:rPr>
          <w:szCs w:val="24"/>
        </w:rPr>
        <w:t>тыс. рублей в соответствии с доведенными Уведом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о расчетам между бюджетами и Постанов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76,6 тыс. рублей  -  на развитие общественных формирований правоохранительной направленности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        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7,9,11,15,23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10-24T15:01:00Z</cp:lastPrinted>
  <dcterms:modified xsi:type="dcterms:W3CDTF">2017-10-25T08:19:00Z</dcterms:modified>
  <cp:revision>137</cp:revision>
  <dc:subject/>
  <dc:title/>
</cp:coreProperties>
</file>